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nge utfil"= state name of out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