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DUCATION DIVIS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YLLABUS for STATE SCHOOLS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PHYSIC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FORM IV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ONDARY SCHOOLS and JUNIOR LYCEU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YLLABUS FOR PHYSIC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 I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0"/>
        <w:gridCol w:w="3780"/>
        <w:gridCol w:w="2538"/>
      </w:tblGrid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0"/>
        <w:gridCol w:w="3780"/>
        <w:gridCol w:w="2538"/>
      </w:tblGrid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essur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 of the equation,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su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rm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ea</m:t>
                  </m:r>
                </m:den>
              </m:f>
            </m:oMath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e that pressure is measured in pascals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Describe situations where a force applied on a small area produces a large pressur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Describe situations where a force applied on a large area produces a small pressur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essure in Liquid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nderstand that liquids transmit pressure in all directions enabling force to be multiplied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umerical calculations are expect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Describe one everyday application of hydraulic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.g. car brakes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Apply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sur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ea</m:t>
                  </m:r>
                </m:den>
              </m:f>
            </m:oMath>
            <w:r>
              <w:rPr/>
              <w:t xml:space="preserve"> to simple hydraulic machin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Relate the pressure beneath a liquid surface to depth and to densit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 of the equation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P = </w:t>
            </w:r>
            <w:r>
              <w:rPr>
                <w:rFonts w:eastAsia="Symbol" w:cs="Symbol" w:ascii="Symbol" w:hAnsi="Symbol"/>
                <w:b/>
              </w:rPr>
              <w:t></w:t>
            </w:r>
            <w:r>
              <w:rPr>
                <w:b/>
              </w:rPr>
              <w:t xml:space="preserve">.g.h  </w:t>
            </w:r>
            <w:r>
              <w:rPr/>
              <w:t>is requir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tmospheric Pressur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nderstand that the atmosphere exerts a pressur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Know that atmospheric pressure may be measured by a baromete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tails of construction are not required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nderstand that atmospheric pressure decreases to zero with increase in height above the Earth's surfa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ppreciate that changes in atmospheric pressure may indicate a change in the weathe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ressure in Gas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qualitatively how the pressure of a fixed mass of gas is affected by changes in its temperature and volu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ces and Motion</w:t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nematic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 that objects continue moving with constant velocity or remain at rest when all the forces acting on them balan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experimental approach is expect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an unbalanced force acting on an object gives the object an acceleration in the direction of the for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xperimental investigations are expect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 the equations: </w:t>
            </w:r>
            <w:r>
              <w:rPr>
                <w:b/>
              </w:rPr>
              <w:t>F = m.a</w:t>
            </w:r>
            <w:r>
              <w:rPr/>
              <w:t xml:space="preserve"> and </w:t>
            </w:r>
            <w:r>
              <w:rPr>
                <w:b/>
              </w:rPr>
              <w:t>W = m.g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n experiment to determine a value for the acceleration of free fall is expect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when an object A exerts a force on object B, object B exerts an equal force in the opposite direc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for a body moving through a medium, resistive forces depend on body shape and speed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forces acting on a body which has reached terminal speed are balanc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mentum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w of conservation of momentum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derstand that when two objects moving in one direction interact, their total momentum is conserved if there are no external forces acting on them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experimental approach is expect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principle of conservation of momentum in the collision of two objects and the explosion of an objec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alculations involving the principle are expect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and apply the equation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Force = (Change in momentum) / (Change in time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ly equation to practical situations like the packaging of fragile objects, the action of crumple zones and seat bel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 Energy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t and Temperatur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now that a change in temperature may be caused by energy transfer and that a temperature difference may cause energy transfer called hea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the equ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 transfer = mass x specific  heat capacity x temperature chang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finition of specific heat capacity.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State that a unit for specific heat is J/kg </w:t>
            </w:r>
            <w:r>
              <w:rPr>
                <w:vertAlign w:val="superscript"/>
              </w:rPr>
              <w:t>0</w:t>
            </w:r>
            <w:r>
              <w:rPr/>
              <w:t>C.  The unit J/kg K is acceptable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experiments by which the specific heat capacity of a solid and a liquid may be determined, using an electrical heater of known powe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one everyday effect due to the relatively large specific heat of wate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Heat Transfer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Give examples of good and bad conductors of heat and describe their us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convection currents in gases and liquids involve movement of the fluid due to differences in densit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the role of convection in space heating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insulation reduces energy transfer by conduction and convec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everyday objects radiate energy in the form of waves (infra-red) which form part of the electromagnetic spectr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the power radiated increases with increase in temperatur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experiments to show the properties of good and bad emitters and good and bad absorbers of infra-red radiati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dentify and explain some of the everyday applications and consequences of heat radiation, including the 'greenhouse effect'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statics</w:t>
            </w:r>
          </w:p>
        </w:tc>
        <w:tc>
          <w:tcPr>
            <w:tcW w:w="378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ic charg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simple experiments to show the production and detection of electric charg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at there are positive and negative charg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that like charges repel and unlike charges attrac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that charge is measured in coulomb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ub-multiples of the coulomb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onductors and insulator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istinguish between electrical conductors and insulators and give examples of each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Appreciate that conductors contain free electrons while insulators contain only bound electr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call that electrons are particles in atoms which carry a negative charge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nduced charg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Give an account of charging by induction, including the role of electrons in the proces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examples of how electrostatic charges are used in everyday lif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one situation in which static electricity is dangerous and the precautions taken to ensure that static electricity is discharged safe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rent Electricity</w:t>
            </w:r>
          </w:p>
        </w:tc>
        <w:tc>
          <w:tcPr>
            <w:tcW w:w="2538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ectric current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 understanding that an electric current (measured in amperes) is the rate of flow of charg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-multiples of the ampere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Use the equation </w:t>
            </w:r>
            <w:r>
              <w:rPr>
                <w:b/>
              </w:rPr>
              <w:t>Q = I 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oltag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that a cell connected to a closed circuit uses up its chemical energy to push charge through the circuit, and that this chemical energy appears finally as hea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that if a cell uses V joules of energy to drive 1 coulomb through a conductor, than the voltage (p.d.) across the conductor is V volt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how understanding that e.m.f. is defined as the energy supplied by a source in driving 1C round a complete circu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 the equation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ergy, W = Q V = I V 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sistance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and describe the use of an ammeter and voltmete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sistance is measured in ohms.</w:t>
            </w:r>
          </w:p>
          <w:p>
            <w:pPr>
              <w:pStyle w:val="Normal"/>
              <w:rPr/>
            </w:pPr>
            <w:r>
              <w:rPr/>
              <w:t>Multiples of the ohm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and describe the use of a digital meter to measure current, voltage and resistanc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State that </w:t>
            </w:r>
            <w:r>
              <w:rPr>
                <w:b/>
              </w:rPr>
              <w:t xml:space="preserve">Resistance = Voltage/Current </w:t>
            </w:r>
            <w:r>
              <w:rPr/>
              <w:t>and use the equation</w:t>
            </w:r>
            <w:r>
              <w:rPr>
                <w:b/>
              </w:rPr>
              <w:t xml:space="preserve"> V = I 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se a variable resistance to control current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an experiment to determine the resistance using a voltmeter and ammete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late the resistance of a wire to its length and to its diame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Qualitative treatment only. No calculations are required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lectric circuit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raw and interpret circuit diagrams containing sources, switches, resistors (fixed and variable), lamps, ammeters, voltmeters, diodes, LDR's, led's, and thermis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eries circuit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the current at every point in a series circuit is the sam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the sum of the p.d.'s across the components in a series circuit is equal to the total p.d. across the suppl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Give the combined resistance of two or more resistors in seri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Parallel circuit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the current from the source is the sum of the currents in the separate branches of a parallel circuit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the voltage is the same across components in parall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he equation for combining two parallel resistors is not requir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V-I characteristic graph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experiments by which V-I graphs for a metallic conductor kept at constant temperature and a filament lamp can be draw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Interpret V-I graphs for a metallic conductor, filament lamp, diode, and thermistor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tate how the resistance of an LDR changes with light level and how the resistance of a thermistor changes with temper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hermistors with negative temperature coefficient only to be treated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omestic suppli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e function of the live, neutral and earth wires in the domestic mains supply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that the live wire has to be insulated from the earth and neutral wire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why domestic supplies are connected in parall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arthing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that appliances with metal cases need to be earth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Fuses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how fuses and circuit breakers prevent fire due to electrical fault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why fuses have various rating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alculations of the correct value for a fuse for various appliances are expected.</w:t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Understand why double insulated appliances do not need an earth wire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escribe how an appliance may be connected correctly to a 3-pin plug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ecognize dangerous practice in the use of mains electric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Electrical power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Use the equation: </w:t>
            </w:r>
          </w:p>
          <w:p>
            <w:pPr>
              <w:pStyle w:val="Normal"/>
              <w:rPr/>
            </w:pPr>
            <w:r>
              <w:rPr/>
              <w:t>Power</w:t>
            </w:r>
            <w:r>
              <w:rPr>
                <w:b/>
              </w:rPr>
              <w:t>,  P = I V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now that the amount of energy transferred from the mains is measured in kilowatt-hours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alculate the energy (in J and in kWh) expended when given the power of the appliance and the time for which the appliance is switched on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Calculate the cost of energy when given the cost per kWh</w:t>
            </w:r>
          </w:p>
        </w:tc>
        <w:tc>
          <w:tcPr>
            <w:tcW w:w="253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19:16:00Z</dcterms:created>
  <dc:creator>Charles I. Sammut</dc:creator>
  <dc:description/>
  <dc:language>en-US</dc:language>
  <cp:lastModifiedBy>Charles I. Sammut</cp:lastModifiedBy>
  <cp:lastPrinted>1996-11-30T22:57:00Z</cp:lastPrinted>
  <dcterms:modified xsi:type="dcterms:W3CDTF">1996-11-30T22:01:00Z</dcterms:modified>
  <cp:revision>8</cp:revision>
  <dc:subject/>
  <dc:title>Unit</dc:title>
</cp:coreProperties>
</file>