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DUCATION DIVI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YLLABUS for STATE SCHOOL -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HYSIC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FORM III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ONDARY SCHOOLS and JUNIOR LYCEU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YLLABUS FOR PHYSIC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 1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0"/>
        <w:gridCol w:w="3780"/>
        <w:gridCol w:w="253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800"/>
        <w:gridCol w:w="3780"/>
        <w:gridCol w:w="2538"/>
      </w:tblGrid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s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se and describe the use of rulers and measuring cylinders to determine a length or a volum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of micrometer and vernier is not expecte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se and describe the use of clocks and stopwatches to determine an interval of tim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units for time, e.g. seconds, hours etc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as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se and describe the use of balances, including an electronic balance, to determine the mass of an objec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at mass is measured in kilogrammes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nsity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Describe an experiment to determine the density of a liquid and of a regularly or irregularly shaped solid and make the necessary calcula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and use the equation:</w:t>
            </w:r>
          </w:p>
          <w:p>
            <w:pPr>
              <w:pStyle w:val="Normal"/>
              <w:rPr/>
            </w:pPr>
            <w:r>
              <w:rPr>
                <w:b/>
              </w:rPr>
              <w:t>Density = mass/volum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State units for density: kg/m</w:t>
            </w:r>
            <w:r>
              <w:rPr>
                <w:vertAlign w:val="superscript"/>
              </w:rPr>
              <w:t>3</w:t>
            </w:r>
            <w:r>
              <w:rPr/>
              <w:t xml:space="preserve"> and g/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ces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etching Material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se a newton balance to measure forc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that force is measured in newtons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Describe how extension varies with applied force for a range of material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nderstand the meaning of elastic limi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Describe the behavior of a helical spring and a rubber band when subjected to an increasing force, including Hooke's La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and use Hooke’s law to solve simple problems.</w:t>
            </w:r>
          </w:p>
          <w:p>
            <w:pPr>
              <w:pStyle w:val="Normal"/>
              <w:rPr/>
            </w:pPr>
            <w:r>
              <w:rPr/>
              <w:t>Experimental investigation of the relationship between force and the extension of a helical spring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Effect of Forces</w:t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ment of a Forc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that the turning effect of a force depends on the size of the force and the perpendicular distance from the pivot to the line of action of the for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y turning effect with the moment of the force.</w:t>
            </w:r>
          </w:p>
          <w:p>
            <w:pPr>
              <w:pStyle w:val="Normal"/>
              <w:rPr/>
            </w:pPr>
            <w:r>
              <w:rPr/>
              <w:t>Illustrate by describing some practical applications of levers, e.g. spanner, door/window handles etc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equ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ment = Force x Perpendicular distance from pivot to line of action of for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appropriate units for moment, e.g. N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inciple of Moment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an experiment, involving vertical forces, to verify that there is no net moment on a body in equilibrium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xperimental investigations are expecte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weight of an object acts at its centre of mas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Be familiar with the two conditions for equilibrium of a bod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olve problems on simple balanced syste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equation to solve simple problems where bodies are supported by one pivot only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near Mot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elocit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placemen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of  equation  limited to situations where direction of displacement does not change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nterpret displacement-time graphs and calculate velocity from such graph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eleratio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locit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ang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</m:den>
              </m:f>
            </m:oMath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of equation limited to situations where direction of velocity does not change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nterpret velocity-time graphs and calculate displacement  and acceleration from such graph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e factors which affect braking distance and thinking distan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</w:t>
            </w:r>
          </w:p>
          <w:p>
            <w:pPr>
              <w:pStyle w:val="Normal"/>
              <w:rPr/>
            </w:pPr>
            <w:r>
              <w:rPr>
                <w:b/>
              </w:rPr>
              <w:t>Stopping distance = Thinking distance + Braking distan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bodies falling freely have the same accelera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equa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= u +a.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= {(u + v)/2}.t</w:t>
            </w:r>
          </w:p>
          <w:p>
            <w:pPr>
              <w:pStyle w:val="Normal"/>
              <w:rPr/>
            </w:pPr>
            <w:r>
              <w:rPr>
                <w:b/>
              </w:rPr>
              <w:t>s = a.t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2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how to find the acceleration of free fall by timing a falling obj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xperimental investigations are required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, Work and Power</w:t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ergy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examples of energy in different forms, its conversion and conservation and apply the principle of conservation of energy to simple exampl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that energy is measured in joules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Work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: </w:t>
            </w:r>
          </w:p>
          <w:p>
            <w:pPr>
              <w:pStyle w:val="Normal"/>
              <w:rPr/>
            </w:pPr>
            <w:r>
              <w:rPr>
                <w:b/>
              </w:rPr>
              <w:t>Work = force x distance moved in the direction of the force</w:t>
            </w:r>
            <w:r>
              <w:rPr/>
              <w:t xml:space="preserve"> 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: </w:t>
            </w:r>
          </w:p>
          <w:p>
            <w:pPr>
              <w:pStyle w:val="Normal"/>
              <w:rPr/>
            </w:pPr>
            <w:r>
              <w:rPr>
                <w:b/>
              </w:rPr>
              <w:t>Work done in raising a mass against its weight = mgh,</w:t>
            </w:r>
            <w:r>
              <w:rPr/>
              <w:t xml:space="preserve"> and </w:t>
            </w:r>
            <w:r>
              <w:rPr>
                <w:b/>
              </w:rPr>
              <w:t>kinetic energy = m.v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2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 = work done (converted energy)/time tak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at power is measured in watts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 Sources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lassify energy sources as renewable and non-renewabl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ive examples of each clas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e advantages and disadvantages of fossil fuel, nuclear, wind, hydroelectric, solar and biomass sources of energ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raw and explain energy flow diagrams through steady state systems such as a filament lamp, a power station, a vehicle travelling at constant speed on a level ro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 Efficiency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 the efficient use of energy in the context of the home, heating and cooling of buildings, and of the internal combustion engin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nderstand the effect on energy resources of the efficient use of these resources, considering pollution and running costs 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ontrast the efficiencies of energy conversion devices by comparing energy input and useful energy outpu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equ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iciency = useful energy output/total energy inp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fficiency may be expressed as a percentage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ves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scribe what is meant by wave motion as illustrated by vibration in ropes, springs and by experiments with water wav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experimental approach is desirable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waves are a means of energy transfer without transfer of matt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e meaning of the term wavefron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istinguish between transverse and longitudinal waves and give exampl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xperimental investigations are expected, e.g. slinky springs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nterpret displacement-distance graphs for transverse wav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e meaning of the terms frequency, wavelength, wave velocity, amplitud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wave frequency is determined by the sour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dentify wavelength and amplitude in transverse and longitudinal wav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ve speed = frequency x wavelength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at frequencies are measured in hertz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effect on wavelength of change in frequency of the vibrator in a ripple t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xperimental investigations are expected.</w:t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nd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ppreciate that sound waves require a medium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that sound cannot travel through a vacuum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approximate values for the speed of light and sound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light travels  a million times faster than soun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production of sound by vibrating sourc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longitudinal nature of sound waves as a series of compressions and rarefaction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e approximate range of audible frequenci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how reflection of sound may produce echo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how a signal generator and loudspeaker may be used to produce sounds of varying frequency and loudnes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how an oscilloscope and a microphone may be used to obtain a signal trace on the oscilloscope scree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effect on loudness of change in amplitude and the effect on pitch of change in frequenc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flect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use of a ripple tank to demonstrate reflection of wav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formation, and give the characteristics, of an optical image by a plane mirro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la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le of incidence = Angle of reflec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fract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use of a ripple tank to show that refraction involves a change in wave velocity and wave length which may cause a change in wave direc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an experimental demonstration of the refraction of ligh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 knowledge of Snell’s law is not expecte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terms angle of incidence and angle of refraction to describe the passage of light through parallel sided transparent material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fine refractive index in terms of ratio of speeds of light only. Knowledge of     n =  (Sin i/ Sin r) is not required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how an image of a submerged object is formed when light rays are refracted at a water-air plane boundar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otal Internal Reflect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partial reflection and total internal reflec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Qualitative treatment only. Knowledge of n = 1/(Sin C) is not require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action and use of optical fibr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onverging Lens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action of a thin converging lens on a beam of ligh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n experimental approach is desirable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term focal length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raw ray diagrams to illustrate the formation of real and virtual images by a converging len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and explain the use of a converging lens in a simple camera, a projector, and as a magnifying g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alculations involving magnification are expecte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ispers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ive a qualitative account of the dispersion of white light by a prism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iffract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use of water waves to show diffraction by wide and narrow gap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a simple experiment which shows that light can be diffracted but needs a very small gap because the wavelength of light is small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diffraction of light is evidence that light behaves like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nance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ow that all objects vibrate with a characteristic or natural frequenc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the natural frequency of vibration depends on the dimensions and mass of an objec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when resonance occurs an object is made to vibrate with its natural frequency of vibra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examples of resonance in everyday lif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tched Strings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ow the qualitative relationship between the frequency of vibration of a stretched string, its length, tension, and thicknes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experimental approach is desirable, e.g. sonometer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ly knowledge of stretched strings to string instru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trasound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now that ultrasound is a high frequency longitudinal wav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that frequencies greater than 20 kHz are called ultrasound.</w:t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use of ultrasound in echo sounding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reflection of ultrasound by body tissue enables organs to be scann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magnetic Waves</w:t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ctrum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eciate that light is part of a continuous spectrum of electromagnetic waves all of which travel in vacuum with the same speed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at in order of increasing wavelength (decreasing frequency) this spectrum consists of gamma rays, X-rays, ultra-violet light, infra-red, microwaves, and radio wav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e approximate values for the wavelength of each of these ranges of electromagnetic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dio wav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information can be transmitted by radio wav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in a radio station, the information contained in sound waves is encoded in a radio wave, and that the radio receiver decodes the information carried by the radio waves to give the information as a sound wav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crowav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microwaves of a certain frequency cause heating when absorbed by water and cause burns when absorbed by body tissu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nfra-red wav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infra-red waves cause heating when absorbed by any object and are used in radiant heaters, optical fibre communication, and for the remote control of TV sets and VCR'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5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ltraviolet radiation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uv radiation can be produced by special lamps and that prolonged exposure to the sun may cause skin cancer from uv radia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X-ray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X-rays pass through body tissue but are absorbed by the bon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safety precautions that should be taken when using X-rays and gamma ray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6.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amma ray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use of gamma rays to kill harmful bacteria in food, sterilise surgical instruments, and kill cancer cel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19:15:00Z</dcterms:created>
  <dc:creator>Charles I. Sammut</dc:creator>
  <dc:description/>
  <dc:language>en-US</dc:language>
  <cp:lastModifiedBy>Charles I. Sammut</cp:lastModifiedBy>
  <cp:lastPrinted>1996-11-30T20:54:00Z</cp:lastPrinted>
  <dcterms:modified xsi:type="dcterms:W3CDTF">1996-11-30T20:04:00Z</dcterms:modified>
  <cp:revision>4</cp:revision>
  <dc:subject/>
  <dc:title>Unit</dc:title>
</cp:coreProperties>
</file>