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40"/>
          <w:szCs w:val="40"/>
          <w:lang w:bidi="en-US"/>
        </w:rPr>
      </w:pPr>
      <w:r>
        <w:rPr>
          <w:b/>
          <w:bCs/>
          <w:sz w:val="40"/>
          <w:szCs w:val="40"/>
          <w:lang w:bidi="en-US"/>
        </w:rPr>
        <w:t>前言</w:t>
      </w:r>
    </w:p>
    <w:p>
      <w:pPr>
        <w:pStyle w:val="Normal"/>
        <w:jc w:val="both"/>
        <w:rPr>
          <w:b/>
          <w:b/>
          <w:bCs/>
          <w:sz w:val="40"/>
          <w:szCs w:val="40"/>
          <w:lang w:bidi="en-US"/>
        </w:rPr>
      </w:pPr>
      <w:r>
        <w:rPr>
          <w:b/>
          <w:bCs/>
          <w:sz w:val="40"/>
          <w:szCs w:val="40"/>
          <w:lang w:bidi="en-US"/>
        </w:rPr>
      </w:r>
    </w:p>
    <w:p>
      <w:pPr>
        <w:pStyle w:val="Normal"/>
        <w:jc w:val="both"/>
        <w:rPr/>
      </w:pPr>
      <w:r>
        <w:rPr/>
        <w:t>生態學的學術內容起源於「生態環境」。觀察「生態環境」，是生態研究的起頭。「生態調查區」的建立，是生態研究或實習的開始，亦就是選擇一個「生態環境」，瞭解其內的一般生態情況，再擇定其內可能的問題或地區，建立與此問題或地區相關的「基本圖」，作為往後的觀察，採集，和研析的野外用地圖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40"/>
          <w:szCs w:val="40"/>
          <w:lang w:bidi="en-US"/>
        </w:rPr>
      </w:pPr>
      <w:r>
        <w:rPr>
          <w:b/>
          <w:bCs/>
          <w:sz w:val="40"/>
          <w:szCs w:val="40"/>
          <w:lang w:bidi="en-US"/>
        </w:rPr>
        <w:t>材料</w:t>
      </w:r>
    </w:p>
    <w:p>
      <w:pPr>
        <w:pStyle w:val="Normal"/>
        <w:jc w:val="both"/>
        <w:rPr>
          <w:b/>
          <w:b/>
          <w:bCs/>
          <w:sz w:val="40"/>
          <w:szCs w:val="40"/>
          <w:lang w:bidi="en-US"/>
        </w:rPr>
      </w:pPr>
      <w:r>
        <w:rPr>
          <w:b/>
          <w:bCs/>
          <w:sz w:val="40"/>
          <w:szCs w:val="40"/>
          <w:lang w:bidi="en-US"/>
        </w:rPr>
      </w:r>
    </w:p>
    <w:p>
      <w:pPr>
        <w:pStyle w:val="Normal"/>
        <w:jc w:val="both"/>
        <w:rPr/>
      </w:pPr>
      <w:r>
        <w:rPr/>
        <w:t>羅盤</w:t>
      </w:r>
    </w:p>
    <w:p>
      <w:pPr>
        <w:pStyle w:val="Normal"/>
        <w:jc w:val="both"/>
        <w:rPr/>
      </w:pPr>
      <w:r>
        <w:rPr/>
        <w:t>量尺</w:t>
      </w:r>
    </w:p>
    <w:p>
      <w:pPr>
        <w:pStyle w:val="Normal"/>
        <w:jc w:val="both"/>
        <w:rPr/>
      </w:pPr>
      <w:r>
        <w:rPr/>
        <w:t>標竿</w:t>
      </w:r>
    </w:p>
    <w:p>
      <w:pPr>
        <w:pStyle w:val="Normal"/>
        <w:jc w:val="both"/>
        <w:rPr/>
      </w:pPr>
      <w:r>
        <w:rPr/>
        <w:t>坡度計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hanging="0"/>
        <w:jc w:val="both"/>
        <w:rPr/>
      </w:pPr>
      <w:r>
        <w:rPr/>
        <w:t>三</w:t>
      </w:r>
      <w:r>
        <w:rPr>
          <w:b/>
          <w:bCs/>
          <w:sz w:val="40"/>
          <w:szCs w:val="40"/>
          <w:lang w:bidi="en-US"/>
        </w:rPr>
        <w:t>、方法</w:t>
      </w:r>
    </w:p>
    <w:p>
      <w:pPr>
        <w:pStyle w:val="Normal"/>
        <w:ind w:left="0" w:hanging="0"/>
        <w:jc w:val="both"/>
        <w:rPr>
          <w:b/>
          <w:b/>
          <w:bCs/>
          <w:sz w:val="40"/>
          <w:szCs w:val="40"/>
          <w:lang w:bidi="en-US"/>
        </w:rPr>
      </w:pPr>
      <w:r>
        <w:rPr>
          <w:b/>
          <w:bCs/>
          <w:sz w:val="40"/>
          <w:szCs w:val="40"/>
          <w:lang w:bidi="en-US"/>
        </w:rPr>
      </w:r>
    </w:p>
    <w:p>
      <w:pPr>
        <w:pStyle w:val="Normal"/>
        <w:jc w:val="both"/>
        <w:rPr/>
      </w:pPr>
      <w:r>
        <w:rPr/>
        <w:t>使用羅盤，量尺，與標竿，沿線測量，若有山坡地，則另須要有「坡度計」作修正。如此可以劃出現地的圖形，並可由此轉入有地理座標的地圖中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40"/>
          <w:szCs w:val="40"/>
          <w:u w:val="none"/>
          <w:lang w:bidi="en-US"/>
        </w:rPr>
      </w:pPr>
      <w:r>
        <w:rPr>
          <w:b/>
          <w:bCs/>
          <w:sz w:val="40"/>
          <w:szCs w:val="40"/>
          <w:u w:val="none"/>
          <w:lang w:bidi="en-US"/>
        </w:rPr>
        <w:t>四、結果</w:t>
      </w:r>
      <w:r>
        <w:br w:type="page"/>
      </w:r>
    </w:p>
    <w:p>
      <w:pPr>
        <w:pStyle w:val="Normal"/>
        <w:ind w:left="0" w:hanging="0"/>
        <w:jc w:val="both"/>
        <w:rPr>
          <w:b/>
          <w:b/>
          <w:bCs/>
          <w:sz w:val="40"/>
          <w:szCs w:val="40"/>
          <w:lang w:bidi="en-US"/>
        </w:rPr>
      </w:pPr>
      <w:r>
        <w:rPr>
          <w:b/>
          <w:bCs/>
          <w:sz w:val="40"/>
          <w:szCs w:val="40"/>
          <w:lang w:bidi="en-US"/>
        </w:rPr>
        <w:t>五、討論</w:t>
      </w:r>
    </w:p>
    <w:p>
      <w:pPr>
        <w:pStyle w:val="Normal"/>
        <w:ind w:left="0" w:hanging="0"/>
        <w:jc w:val="both"/>
        <w:rPr>
          <w:b/>
          <w:b/>
          <w:bCs/>
          <w:sz w:val="40"/>
          <w:szCs w:val="40"/>
          <w:lang w:bidi="en-US"/>
        </w:rPr>
      </w:pPr>
      <w:r>
        <w:rPr>
          <w:b/>
          <w:bCs/>
          <w:sz w:val="40"/>
          <w:szCs w:val="40"/>
          <w:lang w:bidi="en-US"/>
        </w:rPr>
      </w:r>
    </w:p>
    <w:p>
      <w:pPr>
        <w:pStyle w:val="Normal"/>
        <w:jc w:val="both"/>
        <w:rPr/>
      </w:pPr>
      <w:r>
        <w:rPr/>
        <w:t>　　座落在陽明山華岡的文化大學，建校於民國五十一年，炫麗琉璃瓦的傳統中國式建築向來是陽明山著名的地標。陽明山區冬季濕冷、雨量多，適宜耐濕冷氣候的植物如櫻、杏、海等的生長。創校人張其昀為了營造文大幽雅的古風，在早期曾種植許多梅花、櫻花；其後校區由於較多的人為開發，為配合建築物與校園景觀的設計，在植栽上逐漸以觀賞花木為主。文化大學與生態資源豐的陽明山國家公園以及山仔后為鄰，發展成為一互生之共同體。要探訪這所〔沒有圍牆〕的大學，就從校內的〔仇人坡〕談起吧！　　　　　　　　　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大校園仇人坡　　</w:t>
      </w:r>
    </w:p>
    <w:p>
      <w:pPr>
        <w:pStyle w:val="Normal"/>
        <w:ind w:firstLine="480"/>
        <w:jc w:val="both"/>
        <w:rPr/>
      </w:pPr>
      <w:r>
        <w:rPr/>
        <w:t>　　　　　　　　　　　　　　　　　　</w:t>
      </w:r>
      <w:r>
        <w:rPr>
          <w:rFonts w:eastAsia="Times New Roman"/>
        </w:rPr>
        <w:t xml:space="preserve"> </w:t>
      </w:r>
    </w:p>
    <w:p>
      <w:pPr>
        <w:pStyle w:val="Normal"/>
        <w:ind w:firstLine="480"/>
        <w:jc w:val="both"/>
        <w:rPr/>
      </w:pPr>
      <w:r>
        <w:rPr/>
        <w:t>仇人坡的由來，據說是因為這條步道不但狹隘，而且是大多數文大師生出入校園的必經之處，每走一趟總會遇到些想躲都躲不掉的仇人，這才有了這謔而不虐的有趣稱呼。　　　　　　　　　　</w:t>
      </w:r>
      <w:r>
        <w:rPr>
          <w:rFonts w:eastAsia="Times New Roman"/>
        </w:rPr>
        <w:t xml:space="preserve"> 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>　　仇人坡兩側種植了文化大學校園最常見的龍柏。景觀系講師郭育任分析道，文大位在海拔四百六十公尺的陽明山腰上，長年受到季風的吹拂，風勢本來就可以用〔鬼哭神號〕來形容了，再加上受限於本身腹地狹小、建築物櫛比鱗次，形成更強勁的穿堂風，使得植物生長不易，耐風性較強的植物如龍柏、相思樹、金露華等，則略居優勢。所幸整個陽明山就是一座植物寶庫，從文大亦可仰望七星山、紗帽山，俯瞰淡水河、關渡平原，彌補了文大校地狹小的缺憾。　　　　　　　　　　　　　　　　　　　　　　　　　　　</w:t>
      </w:r>
      <w:r>
        <w:rPr>
          <w:rFonts w:eastAsia="Times New Roman"/>
        </w:rPr>
        <w:t xml:space="preserve"> 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>正是陽明山的地形及氣候風格，造就出文化大學許多特殊的自然景觀，詩人李亦逸曾題有陽明八景，在文大就可以看到六景呢！園藝系的許同學告訴我們，每年的三月至五月，全校必定籠罩在濃霧裡，尤其當霧飄進教室時，上起課來別有一番滋味。而且，文化常常在〔日出帶雨〕後的天際掛起好幾道彩虹。許同學還特別推薦在大雅館餐廳、曉園、以及大典館六樓的四座陽台，是最適合〔遠眺平陽〕、〔夜觀燈火〕的好地點。此外，〔杜鵑競紅〕的春天與櫻花漫開〕的冬天，更使得文化大學季季是花季。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>穿過基督大道，映在眼前的就是百花池。百花池子雖然不是很大，但搭配起四周的植栽便支撐出整體性的美感。矮株植物有雪茄花、紅葉莧、龍舌蘭、玉龍草，個頭較高的有蘇鐵、羅比親王海棗、杜鵑，以及遮陽的厚皮香、青楓、想思樹等等，層次分明，好不熱鬧。　　　　　　　　　　　　　　　　　　　　　　　　　　</w:t>
      </w:r>
      <w:r>
        <w:rPr>
          <w:rFonts w:eastAsia="Times New Roman"/>
        </w:rPr>
        <w:t xml:space="preserve"> 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>再往上走一點，就可以看到曾經得到第一屆優良開放空間獎的百花池廣場。廣場改建計劃始於民國八十一年，目的是為了將舊有零亂侷促的空間，改妝成因應學生做成多元化戶外活動的場地。郭育任說：〔好的景觀設計，必須要考慮到使用主體者的需求，以配合他們日常的生活與活動。〕而百花池廣場串連多棟大樓，形成動線上的節點，塑造為行人專有空間，它目前是學生們最愛舉辦社團活動的戶外地點。</w:t>
      </w:r>
    </w:p>
    <w:p>
      <w:pPr>
        <w:pStyle w:val="Normal"/>
        <w:ind w:firstLine="480"/>
        <w:jc w:val="both"/>
        <w:rPr/>
      </w:pPr>
      <w:r>
        <w:rPr/>
        <w:t>　　　　　　　　　　　　　　　　　　　　　</w:t>
      </w:r>
      <w:r>
        <w:rPr>
          <w:rFonts w:eastAsia="Times New Roman"/>
        </w:rPr>
        <w:t xml:space="preserve"> </w:t>
      </w:r>
    </w:p>
    <w:p>
      <w:pPr>
        <w:pStyle w:val="Normal"/>
        <w:ind w:firstLine="480"/>
        <w:jc w:val="both"/>
        <w:rPr/>
      </w:pPr>
      <w:r>
        <w:rPr/>
        <w:t>位在大仁館後方的梅園，同樣是百花池廣場的一部份，只是梅園在楓香、杜鵑、櫻花、龍柏、相思樹的彩妝下更增添了靜謐的氣氛。如果說百花池旁的棋盤廣場是手舞足蹈曬太陽的地方，那麼梅園應是讀書乘涼玩泥巴的好所在。　　　　　　　　　　　　　　</w:t>
      </w:r>
      <w:r>
        <w:rPr>
          <w:rFonts w:eastAsia="Times New Roman"/>
        </w:rPr>
        <w:t xml:space="preserve"> 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>曉園位在大忠館後方，是創校人陳其昀先生的紀念墓園。白天的曉園是值得細細品味的花圃，有仙丹花、扶桑、石榴、紅粉撲、六月雪等矮株植栽；夜晚則是觀看台北巿夜景、談情說愛的瞭望台，可以看見基隆河與淡水河的交界，天氣晴朗時還看得到新光三越大樓呢！　　　　　　　　　　　　　　　　　　　　　　　　　</w:t>
      </w:r>
      <w:r>
        <w:rPr>
          <w:rFonts w:eastAsia="Times New Roman"/>
        </w:rPr>
        <w:t xml:space="preserve"> 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>我們在一間教室的布告欄上，看到一張寫有〔垃圾減量不亂丟，資源回收省能源〕的傳單，總務長唐彥博表示，總務處正在推動全校師生響應〔一分鐘環保運動〕，倡導師生遵守〔環保公民守則〕，並建請老師帶領同學在下課一分鐘前清潔教室。不止是教室，就連辦公室也參與著辦公室綠化競賽，在去年奪得第一名的人事室職員說：〔在綠意盎然的環境下工作，整個人的心情變得好〕。年度於大孝館旁開闢一間溫室，並擺起花卉巿場，以提供園藝系學生實習，也加強一般學生的植物教育。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>走訪了這趟文化大學的綠色巡禮，我們發現到校園的景觀規劃綠化工作除了要有良善的經營管理，更要關注到校園使用者的需求。以文大興建百花池廣場為例，它匯集了環境設計學院、園藝系與森林系師生的專業意見，並且在校園內興起一陣陣討論風潮，透過良性的互動、參與，校園景觀會更加美好。　　　　　　　　　</w:t>
      </w:r>
      <w:r>
        <w:rPr>
          <w:rFonts w:eastAsia="Times New Roman"/>
        </w:rPr>
        <w:t xml:space="preserve"> 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center"/>
        <w:rPr>
          <w:b/>
          <w:b/>
          <w:bCs/>
          <w:u w:val="single"/>
          <w:lang w:bidi="en-US"/>
        </w:rPr>
      </w:pPr>
      <w:r>
        <w:rPr>
          <w:b/>
          <w:bCs/>
          <w:u w:val="single"/>
          <w:lang w:bidi="en-US"/>
        </w:rPr>
        <w:t>‧</w:t>
      </w:r>
      <w:r>
        <w:rPr>
          <w:b/>
          <w:bCs/>
          <w:u w:val="single"/>
          <w:lang w:bidi="en-US"/>
        </w:rPr>
        <w:t>文化大學校園植物小檔案‧</w:t>
      </w:r>
    </w:p>
    <w:p>
      <w:pPr>
        <w:pStyle w:val="Normal"/>
        <w:ind w:firstLine="480"/>
        <w:jc w:val="both"/>
        <w:rPr>
          <w:b/>
          <w:b/>
          <w:bCs/>
          <w:u w:val="single"/>
          <w:lang w:bidi="en-US"/>
        </w:rPr>
      </w:pPr>
      <w:r>
        <w:rPr>
          <w:b/>
          <w:bCs/>
          <w:u w:val="single"/>
          <w:lang w:bidi="en-US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1200" w:hanging="720"/>
        <w:jc w:val="both"/>
        <w:rPr/>
      </w:pPr>
      <w:r>
        <w:rPr>
          <w:b/>
          <w:bCs/>
          <w:i/>
          <w:iCs/>
          <w:u w:val="single"/>
        </w:rPr>
        <w:t>龍　柏</w:t>
      </w:r>
      <w:r>
        <w:rPr/>
        <w:t>：柏科，常綠小喬木，樹形為頂部尖之圓錐形，枝葉青翠，側枝於長大時以螺旋狀伸展，葉為鱗片狀、相對密生、無針狀葉，毬果碧藍色，略被臘質，分布於校園各處。</w:t>
      </w:r>
    </w:p>
    <w:p>
      <w:pPr>
        <w:pStyle w:val="Normal"/>
        <w:numPr>
          <w:ilvl w:val="0"/>
          <w:numId w:val="0"/>
        </w:numPr>
        <w:ind w:left="4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960" w:hanging="48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1200" w:hanging="720"/>
        <w:jc w:val="both"/>
        <w:rPr/>
      </w:pPr>
      <w:r>
        <w:rPr>
          <w:b/>
          <w:bCs/>
          <w:i/>
          <w:iCs/>
          <w:u w:val="single"/>
        </w:rPr>
        <w:t>相思樹</w:t>
      </w:r>
      <w:r>
        <w:rPr/>
        <w:t>：豆科，常綠大喬木，樹皮灰褐色、平滑，假葉被針形、全綠互生，頭狀花序腋出、金黃色，花瓣四枚合生，莢果平薄、褐色，花期四至五月，分布於孔子大道兩側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1200" w:hanging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1200" w:hanging="720"/>
        <w:jc w:val="both"/>
        <w:rPr/>
      </w:pPr>
      <w:r>
        <w:rPr>
          <w:b/>
          <w:bCs/>
          <w:i/>
          <w:iCs/>
          <w:u w:val="single"/>
        </w:rPr>
        <w:t>山櫻花</w:t>
      </w:r>
      <w:r>
        <w:rPr/>
        <w:t>：薔薇科，落葉中喬木，樹皮灰褐色、皮孔顯著，葉長橢圓形、重鋸齒緣，花先葉開放、三至五朵簇生，花萼鐘狀、漏斗形、緋紅色，盛開時全株無葉，核果成熟時紅色、呈橢圓形、甜可食用，花期十二月至三月，分布於大成館側。　　　　　　　　　　　　　　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1200" w:hanging="720"/>
        <w:jc w:val="both"/>
        <w:rPr/>
      </w:pPr>
      <w:r>
        <w:rPr>
          <w:b/>
          <w:bCs/>
          <w:i/>
          <w:iCs/>
          <w:u w:val="single"/>
        </w:rPr>
        <w:t>羅比親王海棗</w:t>
      </w:r>
      <w:r>
        <w:rPr/>
        <w:t>：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1200" w:hanging="720"/>
        <w:jc w:val="both"/>
        <w:rPr/>
      </w:pPr>
      <w:r>
        <w:rPr/>
        <w:t>棕櫚科，常綠喬木，株高三至五公尺，樹幹直立細長，葉互生或對生、長被針形，肉穗花序抽自葉腋，佛焰苞早落性，花無柄，果實卵圓形可實用，花期三至六月，分布於百花池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1200" w:hanging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1200" w:hanging="720"/>
        <w:jc w:val="both"/>
        <w:rPr/>
      </w:pPr>
      <w:r>
        <w:rPr>
          <w:b/>
          <w:bCs/>
          <w:i/>
          <w:iCs/>
          <w:u w:val="single"/>
        </w:rPr>
        <w:t>螫蟹花</w:t>
      </w:r>
      <w:r>
        <w:rPr/>
        <w:t>：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1200" w:hanging="720"/>
        <w:jc w:val="both"/>
        <w:rPr/>
      </w:pPr>
      <w:r>
        <w:rPr/>
        <w:t>石蒜科，常綠性球根花卉，植株成大形葉叢、長劍形葉片，花潔白芳香、花瓣細線形六枚展開，瓣基三分之一處有漏斗形副冠相連，由副冠往外突出綠色花絲及Ｔ形相接之黃色花藥，花期春至秋季，栽植於陽明路旁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1200" w:hanging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480" w:hanging="480"/>
        <w:jc w:val="both"/>
        <w:rPr/>
      </w:pPr>
      <w:r>
        <w:rPr/>
        <w:t>陽明山國家公園位於臺灣最北端之富貴角海岸與臺北盆地間，全區以大屯火山群彙為主。因火山活動所造成的錐狀與鐘狀火山體、火口湖，以及斷層帶上噴發不息的硫氣孔、地熱與溫泉，具有研究與育樂價值。而整個山區環境及大屯山彙由中央向四周輻射而出的放射性水系，造成複雜而有趣的地形，再加上季風的影響，使得這個面積僅１１４５６公頃，海拔從２００公尺到１１２０公尺（七星山）的國家公園上，兼具高草原、矮草原、闊葉樹林、亞熱帶雨林與水生植物群落，並孕育豐富的野生動物。最具特色的珍貴物種有臺灣水韭、大屯杜鵑與步道間常見的蝴蝶與鳥類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480" w:hanging="48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40"/>
          <w:szCs w:val="40"/>
          <w:lang w:bidi="en-US"/>
        </w:rPr>
      </w:pPr>
      <w:r>
        <w:rPr>
          <w:b/>
          <w:bCs/>
          <w:sz w:val="40"/>
          <w:szCs w:val="40"/>
          <w:lang w:bidi="en-US"/>
        </w:rPr>
        <w:t>參考文獻</w:t>
      </w:r>
    </w:p>
    <w:p>
      <w:pPr>
        <w:pStyle w:val="Normal"/>
        <w:rPr>
          <w:b/>
          <w:b/>
          <w:bCs/>
          <w:sz w:val="40"/>
          <w:szCs w:val="40"/>
          <w:lang w:bidi="en-US"/>
        </w:rPr>
      </w:pPr>
      <w:r>
        <w:rPr>
          <w:b/>
          <w:bCs/>
          <w:sz w:val="40"/>
          <w:szCs w:val="40"/>
          <w:lang w:bidi="en-US"/>
        </w:rPr>
      </w:r>
    </w:p>
    <w:p>
      <w:pPr>
        <w:pStyle w:val="Normal"/>
        <w:rPr/>
      </w:pPr>
      <w:r>
        <w:rPr/>
        <w:t>綠色生活</w:t>
      </w:r>
    </w:p>
    <w:p>
      <w:pPr>
        <w:pStyle w:val="Normal"/>
        <w:jc w:val="both"/>
        <w:rPr/>
      </w:pPr>
      <w:r>
        <w:rPr/>
        <w:t>林文鎮（</w:t>
      </w:r>
      <w:r>
        <w:rPr/>
        <w:t>1981</w:t>
      </w:r>
      <w:r>
        <w:rPr/>
        <w:t>）：臺灣環境綠化樹種要覽，行政院農委會。</w:t>
      </w:r>
    </w:p>
    <w:p>
      <w:pPr>
        <w:pStyle w:val="Normal"/>
        <w:jc w:val="both"/>
        <w:rPr>
          <w:b/>
          <w:b/>
          <w:bCs/>
          <w:sz w:val="40"/>
          <w:szCs w:val="40"/>
          <w:lang w:bidi="en-US"/>
        </w:rPr>
      </w:pPr>
      <w:r>
        <w:rPr/>
        <w:t>許建昌</w:t>
      </w:r>
      <w:r>
        <w:rPr>
          <w:rFonts w:eastAsia="Times New Roman"/>
        </w:rPr>
        <w:t xml:space="preserve"> </w:t>
      </w:r>
      <w:r>
        <w:rPr/>
        <w:t xml:space="preserve">( 1975 ) </w:t>
      </w:r>
      <w:r>
        <w:rPr/>
        <w:t>：臺灣常見植物圖鑑</w:t>
      </w:r>
      <w:r>
        <w:rPr/>
        <w:t>(I)</w:t>
      </w:r>
      <w:r>
        <w:rPr/>
        <w:t>，臺灣省教育會出版。</w:t>
      </w:r>
    </w:p>
    <w:p>
      <w:pPr>
        <w:pStyle w:val="Normal"/>
        <w:ind w:left="0" w:hanging="0"/>
        <w:jc w:val="both"/>
        <w:rPr>
          <w:b/>
          <w:b/>
          <w:bCs/>
          <w:sz w:val="40"/>
          <w:szCs w:val="40"/>
          <w:lang w:bidi="en-US"/>
        </w:rPr>
      </w:pPr>
      <w:r>
        <w:rPr>
          <w:b/>
          <w:bCs/>
          <w:sz w:val="40"/>
          <w:szCs w:val="40"/>
          <w:lang w:bidi="en-US"/>
        </w:rPr>
      </w:r>
    </w:p>
    <w:p>
      <w:pPr>
        <w:pStyle w:val="Normal"/>
        <w:ind w:left="0" w:hanging="0"/>
        <w:jc w:val="both"/>
        <w:rPr>
          <w:b/>
          <w:b/>
          <w:bCs/>
          <w:sz w:val="40"/>
          <w:szCs w:val="40"/>
          <w:lang w:bidi="en-US"/>
        </w:rPr>
      </w:pPr>
      <w:r>
        <w:rPr>
          <w:b/>
          <w:bCs/>
          <w:sz w:val="40"/>
          <w:szCs w:val="40"/>
          <w:lang w:bidi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iueo"/>
      <w:lvlText w:val="%1B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9T03:34:00Z</dcterms:created>
  <dc:creator>JACKEY</dc:creator>
  <dc:description/>
  <dc:language>en-US</dc:language>
  <cp:lastModifiedBy>JACKEY</cp:lastModifiedBy>
  <dcterms:modified xsi:type="dcterms:W3CDTF">1997-06-20T10:27:00Z</dcterms:modified>
  <cp:revision>5</cp:revision>
  <dc:subject/>
  <dc:title>一、 前言</dc:title>
</cp:coreProperties>
</file>