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 xml:space="preserve">۳     </w:t>
      </w:r>
      <w:r>
        <w:rPr/>
        <w:t>DIGITAL SOUND TERMINAL    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۳                               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 xml:space="preserve">۳          </w:t>
      </w:r>
      <w:r>
        <w:rPr/>
        <w:t>Version 1.2          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6, Trenton Technolog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neral Overview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-Program Command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roubleshooting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Legal Document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 Terminal is a brand new WAV player which can be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at ULTRA high quality. In additon, Digital Sound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so all copies are FULL VERSONS and are FREE! Why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program has advanced functions such as octave editing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tm), a new technology which can increase the quality of music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180 degree arc in front of the speakers. Als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EST in Windows 95 with no other programs running. Finaly,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and new functions are alway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This function will terminate a song in progress and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- This function will increase the speed or raise the octave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or sound is pla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- This function will decrease the speed or lower the octave a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or sound is pla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Pressing this key during CRYSTAL Sound (tm) process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this operation and will start the music or sound play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RYSTAL Sound (tm) will play all the data converte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ancelation in HIGH quality. The unconve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laye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During playback) - This will re-convert the WAV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STAL Sound (tm) quality playback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- This function will pause the music, and/or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aps lock must b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sound comes out in a big static m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you don't have at least 570K convent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me up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metimes when CRYSTAL Sound (tm) is converting a music file,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rward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because CRYTAL Sound (tm) is trying to increase the qua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ile of very LOW quality. This is normal, and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indication to get better quality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layback some music, I get clicks, jumps, and stat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could be because you don't have a fast enough computer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Sound (tm) was not completed in the first convers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retry converting the file for playback. Also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n Windows 9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new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e-mail me at "alexc@cyberplus.ca" for more info, or to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I can send you the latest version through e-mail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elpfull hints, otherwise you can download this program off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LEG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AND NO WARRANTIES OF ANY KIN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YOUR EXCLUSIVE REMEDY IS SUCH REPLACEMENT, AND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exclusion or limitation of implied warranties or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, so thi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specific legal rights, and you may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modify, reverse compile, disassemble, or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use or disclose any of our 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 are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