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</w:r>
    </w:p>
    <w:tbl>
      <w:tblPr>
        <w:tblW w:w="960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9"/>
        <w:gridCol w:w="814"/>
        <w:gridCol w:w="533"/>
        <w:gridCol w:w="533"/>
        <w:gridCol w:w="532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719"/>
      </w:tblGrid>
      <w:tr>
        <w:trPr/>
        <w:tc>
          <w:tcPr>
            <w:tcW w:w="9600" w:type="dxa"/>
            <w:gridSpan w:val="1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d Chart - (12/5 Chip Swing)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/W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f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f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f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f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f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f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f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f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f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f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f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y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y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y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y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W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f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f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f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f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f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f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y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y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y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y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y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y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y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y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y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W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f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f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f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f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y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y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y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y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y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y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y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y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y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y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y</w:t>
            </w:r>
          </w:p>
        </w:tc>
      </w:tr>
    </w:tbl>
    <w:tbl>
      <w:tblPr>
        <w:tblW w:w="960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9"/>
        <w:gridCol w:w="802"/>
        <w:gridCol w:w="571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708"/>
      </w:tblGrid>
      <w:tr>
        <w:trPr/>
        <w:tc>
          <w:tcPr>
            <w:tcW w:w="9600" w:type="dxa"/>
            <w:gridSpan w:val="1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d Chart - (12/6 Full Swing)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/W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f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f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f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y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y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W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y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y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y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W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y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y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y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y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8:33:00Z</dcterms:created>
  <dc:creator>Tim Butts</dc:creator>
  <dc:description/>
  <dc:language>en-US</dc:language>
  <cp:lastModifiedBy>Tim Butts</cp:lastModifiedBy>
  <cp:lastPrinted>2000-02-21T12:52:00Z</cp:lastPrinted>
  <dcterms:modified xsi:type="dcterms:W3CDTF">2000-02-22T15:50:00Z</dcterms:modified>
  <cp:revision>3</cp:revision>
  <dc:subject/>
  <dc:title>Sand Chart - (12/6 Full Swing)</dc:title>
</cp:coreProperties>
</file>