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7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11"/>
        <w:gridCol w:w="589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700"/>
        <w:gridCol w:w="762"/>
        <w:gridCol w:w="762"/>
        <w:gridCol w:w="762"/>
        <w:gridCol w:w="762"/>
        <w:gridCol w:w="762"/>
      </w:tblGrid>
      <w:tr>
        <w:trPr/>
        <w:tc>
          <w:tcPr>
            <w:tcW w:w="11971" w:type="dxa"/>
            <w:gridSpan w:val="17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eastAsia="Arial" w:cs="Arial" w:ascii="Arial" w:hAnsi="Arial"/>
                <w:color w:val="000000"/>
              </w:rPr>
              <w:t xml:space="preserve">                                                     </w:t>
            </w:r>
            <w:r>
              <w:rPr>
                <w:rStyle w:val="StrongEmphasis"/>
                <w:rFonts w:cs="Arial" w:ascii="Arial" w:hAnsi="Arial"/>
                <w:color w:val="000000"/>
              </w:rPr>
              <w:t xml:space="preserve">GOLF 2001 CHIPPING FROM THE ROUGH                                  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</w:rPr>
              <w:t>TinCup12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PITCHING WEDGE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0.1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0.2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0.3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1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1.1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1.2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1.3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2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2.1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2.2</w:t>
            </w:r>
          </w:p>
        </w:tc>
        <w:tc>
          <w:tcPr>
            <w:tcW w:w="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2.3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3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3.1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3.2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3.3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4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H/F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2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6.5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9.6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23.2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7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33.3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35.8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42.8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51.6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56.5</w:t>
            </w:r>
          </w:p>
        </w:tc>
        <w:tc>
          <w:tcPr>
            <w:tcW w:w="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2Y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24.6Y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7.5Y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30.1Y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33.5Y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36.8Y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N/F H/M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0.8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4.3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6.8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19.6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3.6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6.7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30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34.3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43.8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51</w:t>
            </w:r>
          </w:p>
        </w:tc>
        <w:tc>
          <w:tcPr>
            <w:tcW w:w="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56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20.6Y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3.7Y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6.9Y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8.6Y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33.1Y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S/F N/M H/S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9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10.5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12.5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15.7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19.8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22.3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27.4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31.3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36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40.5</w:t>
            </w:r>
          </w:p>
        </w:tc>
        <w:tc>
          <w:tcPr>
            <w:tcW w:w="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49.8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56.1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20.2Y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22.8Y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25.4Y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27.3Y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S/M N/S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8.2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0.5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2.5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15.7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8.6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1.6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5.6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28.6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33.2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35.7</w:t>
            </w:r>
          </w:p>
        </w:tc>
        <w:tc>
          <w:tcPr>
            <w:tcW w:w="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40.3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50.5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55.6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1.9Y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3.9Y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25.7Y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S/S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7.3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0.5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2.5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14.5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8.5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2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5.6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28.6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33.2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35.7</w:t>
            </w:r>
          </w:p>
        </w:tc>
        <w:tc>
          <w:tcPr>
            <w:tcW w:w="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40.3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50.5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55.6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1.9Y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3.9Y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25.7Y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  <w:tc>
          <w:tcPr>
            <w:tcW w:w="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SAND WEDGE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0.1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0.2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0.3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1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1.1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1.2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1.3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2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2.1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2.2</w:t>
            </w:r>
          </w:p>
        </w:tc>
        <w:tc>
          <w:tcPr>
            <w:tcW w:w="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2.3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3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3.1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3.2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3.3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4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H/F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1.3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4.6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7.4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21.5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5.1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8.6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35.3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40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48.6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57.8</w:t>
            </w:r>
          </w:p>
        </w:tc>
        <w:tc>
          <w:tcPr>
            <w:tcW w:w="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0.2Y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23Y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5.1Y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7.5Y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8.4Y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34Y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N/F H/M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0.7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2.3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5.8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18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2.5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5.4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30.7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34.1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39.3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46.7</w:t>
            </w:r>
          </w:p>
        </w:tc>
        <w:tc>
          <w:tcPr>
            <w:tcW w:w="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53.6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58.7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3Y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4.9Y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6.7Y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32Y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S/F N/M H/S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8.7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10.4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12.2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15.4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19.2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21.2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24.8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30.1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32.2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37.8</w:t>
            </w:r>
          </w:p>
        </w:tc>
        <w:tc>
          <w:tcPr>
            <w:tcW w:w="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44.4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51.1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55.6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21.7Y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25.4Y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27.5Y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S/M N/S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8.7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0.4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2.2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14.4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7.9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0.6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4.4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27.8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31.5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35.4</w:t>
            </w:r>
          </w:p>
        </w:tc>
        <w:tc>
          <w:tcPr>
            <w:tcW w:w="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42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49.9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52.6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0.5Y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2.4Y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25.2Y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S/S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7.9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0.2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2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14.1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7.7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0.2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3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27.8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31.5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35.4</w:t>
            </w:r>
          </w:p>
        </w:tc>
        <w:tc>
          <w:tcPr>
            <w:tcW w:w="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42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49.9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52.6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0.5Y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2.4Y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25.2Y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  <w:tc>
          <w:tcPr>
            <w:tcW w:w="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 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LOB WEDGE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0.1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0.2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0.3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1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1.1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1.2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1.3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2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2.1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2.2</w:t>
            </w:r>
          </w:p>
        </w:tc>
        <w:tc>
          <w:tcPr>
            <w:tcW w:w="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2.3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3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3.1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3.2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3.3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4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H/F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5.4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6.8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0.5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12.8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5.1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8.1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0.3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22.9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5.7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31.9</w:t>
            </w:r>
          </w:p>
        </w:tc>
        <w:tc>
          <w:tcPr>
            <w:tcW w:w="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37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43.2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47.4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52.9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58.1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22.3Y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N/F H/M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5.4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6.8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8.5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11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4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6.8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9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21.2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5.1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7.9</w:t>
            </w:r>
          </w:p>
        </w:tc>
        <w:tc>
          <w:tcPr>
            <w:tcW w:w="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30.9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37.9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44.3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50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53.7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60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S/F N/M H/S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5.4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6.8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8.3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10.2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12.8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14.4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15.7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18.8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21.4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26.3</w:t>
            </w:r>
          </w:p>
        </w:tc>
        <w:tc>
          <w:tcPr>
            <w:tcW w:w="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29.6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33.8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39.1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43.7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5"/>
              </w:rPr>
              <w:t>48.9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50.9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S/M N/S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5.4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6.8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8.1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9.4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2.6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4.2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5.5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18.6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1.1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5.2</w:t>
            </w:r>
          </w:p>
        </w:tc>
        <w:tc>
          <w:tcPr>
            <w:tcW w:w="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9.2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33.3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36.2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43.3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45.2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49.8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S/S</w:t>
            </w:r>
          </w:p>
        </w:tc>
        <w:tc>
          <w:tcPr>
            <w:tcW w:w="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4.5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6.1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7.6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8.7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0.2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2.8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14.5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16.7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0.7</w:t>
            </w:r>
          </w:p>
        </w:tc>
        <w:tc>
          <w:tcPr>
            <w:tcW w:w="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4.7</w:t>
            </w:r>
          </w:p>
        </w:tc>
        <w:tc>
          <w:tcPr>
            <w:tcW w:w="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27.3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30.4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33.5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37.1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5"/>
              </w:rPr>
              <w:t>43.2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8"/>
                <w:szCs w:val="15"/>
              </w:rPr>
              <w:t>48.6</w:t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9:28:00Z</dcterms:created>
  <dc:creator> </dc:creator>
  <dc:description/>
  <dc:language>en-US</dc:language>
  <cp:lastModifiedBy> </cp:lastModifiedBy>
  <dcterms:modified xsi:type="dcterms:W3CDTF">2001-08-05T19:36:00Z</dcterms:modified>
  <cp:revision>5</cp:revision>
  <dc:subject/>
  <dc:title>CHIPPING FROM THE ROUGH</dc:title>
</cp:coreProperties>
</file>