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7475</wp:posOffset>
                </wp:positionV>
                <wp:extent cx="3196590" cy="531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6590" cy="531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  <w:gridCol w:w="1095"/>
                              <w:gridCol w:w="1095"/>
                              <w:gridCol w:w="1095"/>
                              <w:gridCol w:w="864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0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Golf 2001 Breeze Cha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lu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Tail Wi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Subtract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Side Wi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Head Wi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Add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Clu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Yards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Feet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Yard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1WD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1W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3WD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3W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4WD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4W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5WD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5W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6WD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6W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7WD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7W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1I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1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2I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2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3I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3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4I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4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5I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5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6I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6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7I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7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8I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8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9I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9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PW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P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SW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LW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>L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pt;height:418.8pt;mso-wrap-distance-left:0pt;mso-wrap-distance-right:9pt;mso-wrap-distance-top:0pt;mso-wrap-distance-bottom:0pt;margin-top:9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  <w:gridCol w:w="1095"/>
                        <w:gridCol w:w="1095"/>
                        <w:gridCol w:w="1095"/>
                        <w:gridCol w:w="864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50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olf 2001 Breeze Ch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l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Tail Wi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Subtract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Side Wi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Head Wi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Add</w:t>
                            </w:r>
                          </w:p>
                        </w:tc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Cl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Yards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Feet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Yards</w:t>
                            </w:r>
                          </w:p>
                        </w:tc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1WD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1WD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3WD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3WD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4WD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4WD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5WD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5WD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6WD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6WD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7WD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7WD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1I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1I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2I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2I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3I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3I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4I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4I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5I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5I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6I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6I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7I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7I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8I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8I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9I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9I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PW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PW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SW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SW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LW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FF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L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21:41:00Z</dcterms:created>
  <dc:creator>Tim Butts</dc:creator>
  <dc:description/>
  <dc:language>en-US</dc:language>
  <cp:lastModifiedBy> </cp:lastModifiedBy>
  <cp:lastPrinted>2000-12-28T19:26:00Z</cp:lastPrinted>
  <dcterms:modified xsi:type="dcterms:W3CDTF">2001-08-05T21:41:00Z</dcterms:modified>
  <cp:revision>2</cp:revision>
  <dc:subject/>
  <dc:title> </dc:title>
</cp:coreProperties>
</file>