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jemplo de Horari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¿Iré al cursillo a Barcelona?</w:t>
            </w:r>
            <w:r>
              <w:rPr/>
              <w:t xml:space="preserve">  (15/6/99, 21:22, Valencia, -2) Sí fui (Júpiter, regente de III, en la mitad occidenta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24505" cy="298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298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jemplo de Hora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¿</w:t>
            </w:r>
            <w:r>
              <w:rPr>
                <w:i/>
              </w:rPr>
              <w:t>Iré a Madrid</w:t>
            </w:r>
            <w:r>
              <w:rPr/>
              <w:t>?  (12/6/96, 21:20, Valencia, -2) No fui (Júpiter, regente de III, en la mitad orienta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40050" cy="3084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308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el regente del Ascendente da su fuerza al regente de la Casa III y ese regente está en uno de los cuartos del cielo que son femeninos, o algún otro planeta está en la Casa III y ese planeta recibe la fuerza: hará el vi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y el regente de la Casa III -o aquel planeta que recibe la fuerza- están retrógrados y se hallan en uno de los cuartos del cielo masculinos, no hará el desplazamiento; pero si están en un cuarto del cielo femenino, hará el viaje cuando el planeta se vuelva dir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- </w:t>
      </w:r>
      <w:r>
        <w:rPr>
          <w:b/>
        </w:rPr>
        <w:t>Para saber el final de aquello que se va a empeza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 Final bue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cúspide de la IV está en uno de los signos de Cáncer a Sagit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hay un planeta bueno en la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está en su domicilio, o unida a algún planeta bueno, o forma con él aspecto de trino o sext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dispositor de la Luna es directo, o está en un lugar en el que tenga alguna  dignidad, o se halla en alguno de los ángulos, y el regente de la Casa IV también se encuentra en buen lugar, en signo derecho, y no está combusto ni retróg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- Final Ma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i la cúspide de la Casa IV cae en un signo de Capricornio a Géminis y la Luna se halla igualmente en uno de esos signos, o coincide con un planeta malo en la Casa IV, o el regente de la IV está combusto o retrógrado o en un mal lugar, significa que el final será ma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- </w:t>
      </w:r>
      <w:r>
        <w:rPr>
          <w:b/>
        </w:rPr>
        <w:t>Posesiones o heredad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Marte en la Casa IV tiene un significado desfavorable, pero Saturno, es bueno para e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- </w:t>
      </w:r>
      <w:r>
        <w:rPr>
          <w:b/>
        </w:rPr>
        <w:t>Si el rey pregunta si alguno de sus reinos se rebelará contra é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Si el regente de la IV forma oposición con el grado del Ascendente o con el regente del Ascendente, o si hay algún planeta en la Casa IV y ese planeta forma aspecto de cuadratura u oposición con el regente del Ascendente, o si la Luna forma oposición con el Sol, significa que se enfrentarán a 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- </w:t>
      </w:r>
      <w:r>
        <w:rPr>
          <w:b/>
        </w:rPr>
        <w:t>Si un enfermo sanará o morirá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está combusto, y no está en uno de los ángulos, o se  halla el regente de la VIII en el signo del Ascendente, o ves el regente del Ascendente en la Casa VIII, mori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está en buen lugar, y no está combusto ni retrógrado, sana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está en la Casa VI o en la XII, tendrá una grave enfermedad, pero no mori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signo del Ascendente es un signo fijo, significa larga enfermedad; cardinal, pronto se producirá el mal o el bien; mutable, mudará de una enfermedad a o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Luna junto a Saturno o a Marte o en cuadratura u oposición con ellos, significa pelig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Luna con uno de los planetas buenos, indica que sanará pro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- </w:t>
      </w:r>
      <w:r>
        <w:rPr>
          <w:b/>
        </w:rPr>
        <w:t>Si el siervo o que se quiere comprar (¿o el empleado que se quiere contratar?) ha de ser bueno o 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Si el regente de la Casa VI forma aspecto con el Ascendente, trino o sextil, la compra será buena. Si forma aspecto de cuadratura u oposición, será m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la Luna se halla junto a uno de los planetas buenos, será bueno, sobre todo si está en un signo que representa a personas. Si está la Luna con uno de los planetas malos, será ma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está en Piscis, ese cautivo nunca amará  a su dueño, pues tendrá miedo de que lo venda; en Leo, será soberbio; en Capricornio, se fugará; en Sagitario, caerá enfer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- </w:t>
      </w:r>
      <w:r>
        <w:rPr>
          <w:b/>
        </w:rPr>
        <w:t>Si uno se va a casar con una muj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 Venus en el Ascendente, o si está el regente del Ascendente junto a Venus, y Venus no está combusta ni retrógrada,  la tendrá como esp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la Luna da su fuerza al regente del Ascendente, y el regente del Ascendente está en uno de los ángulos, o en la Casa V, o en la X, o en la XI, se casará con el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VII está en el Ascendente sin estar combusto ni retrógrado, o el regente del Ascendente está en la Casa VII, o junto a un planeta bueno, o con el regente del Descendente, la tomará por esp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 Saturno en uno de los ángulos, no tardará en casa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hallas a Marte en uno de los ángulos, habrá riñ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ves a Mercurio, significa que habrá infidelidad entre el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hora, está en uno de los ángulos y no está combusto ni retrógrado, se casará con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- </w:t>
      </w:r>
      <w:r>
        <w:rPr>
          <w:b/>
        </w:rPr>
        <w:t>La compañí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arte en la VII  es señal de que la asociación desembocará en daños y riñas; Saturno significa que la compañía será para mal, perjuicio y riñ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Un planeta bueno en la VII indica que será para bi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  regente de la VII en buen lugar y formando aspecto con el regente del Ascendente de trino o sextil indica que será provechoso; si es al contrario será para 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Parte de Fortuna junto a uno de los planetas buenos o uno de éstos formando aspecto con la Parte de Fortuna, significa que será provechoso; y si es al contrario, será  perjud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 regente de la Parte de Fortuna representa el final de la compañía.  Tal como lo encuentres, así juzga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- ¿</w:t>
      </w:r>
      <w:r>
        <w:rPr>
          <w:b/>
        </w:rPr>
        <w:t>Quién vencerá en una batall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El Ascendente se da al que pregunta  o a aquel por quien se pregunta.  La VII al enemi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 regente del Ascendente fuerte, en su fortaleza, sin estar bajo los rayos del Sol ni retrógrado;  o en un lugar en el que tiene dignidad sin formar aspecto con ningún planeta malo,  y situado en la Casa I o en la X o en la XI; y el regente de la Casa VII débil con respecto a todos ellos, significa que el que vino a preguntar vence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e Casa VII está fuerte y el regente del Ascendente débil, quien hizo la pregunta será venc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os dos regentes están fuertes, vencerá el que sea un planeta sup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Casa VII y al regente del Ascendente, se aspectan por cuadratura u oposición,  habrá cont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arte en uno de los ángulos indica una batalla muy grande y con muchas muertes;  Saturno, que la contienda durará mucho tiempo; Júpiter o Venus angulares, que se interpondrá gente entre ellos y harán la p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los regentes del Ascendente y de la Casa VII están en signos fijos, la guerra durará mucho. Si los hallas en signos cardinales, será bre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a saber quién vencerá se calculan las fuerzas de cada regente (I y VII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que está más próximo a su auge tiene 4 fuerza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que está más cerca del auge de su epiciclo, 3 fuerz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más septentrional, 2 fuerz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que tiene alguna dignidad en el grado en que se halla,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3 planetas superiores antes del Sol y en su dignidad, 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planetas inferiores, detrás del Sol, 5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la Casa X,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la Casa I y XI, 5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la IV, 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la  V,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- </w:t>
      </w:r>
      <w:r>
        <w:rPr>
          <w:b/>
        </w:rPr>
        <w:t>Preguntas sobre un robo (casa V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e mira el regente de la Casa VII o el planeta allí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uno de los dos da su fuerza al regente del Ascendente, recobrará lo sustraí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el regente de la Casa VII está bajo los rayos del Sol y formando aspecto con el regente del Ascendente, el otro devolverá aquello que robó por miedo del re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mismo si algún planeta toma la fuerza del regente de la Casa VII y se la da al regente del Asc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mismo si el regente de la Casa VII está en el Ascendente y el regente del Ascendente con el regente de la Casa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mismo si el regente de la Casa VIII da su fuerza al regente de la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Cuando el regente de la Casa II forma aspecto con el Ascendente y se cumplen todas esas  circunstancias, encontrará lo rob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da su fuerza al regente del Ascendente o al Sol, recobrará lo sustraído; si es al regente de la Casa VII, nunca se encontrará lo rob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i encuentras al regente de la Casa II y al regente de la Casa VII en uno de los ángulos, el ladrón y lo robado todavía están en la ciu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ves al regente de la Casa II dando su fuerza al regente del Ascendente, y no está en uno de los ángulos, recuperará lo sustraí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l regente de la Casa VIII en el Ascendente y el regente de la Casa II en la Casa VIII, o al regente de la Casa VIII dando su fuerza al de la VII, todavía están en la ciudad lo robado y el ladr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VIII da su fuerza al regente de la Casa III y al regente de la  IX, o a algún planeta situado en estas dos Casas, lo sustraído se halla fuera de la ciu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Casa II da su fuerza al regente de la Casa X, el ladrón da sobornos al mandatario de la ciudad para librarse de la acusación de ro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y el regente de la Casa VII dan su fuerza a algún planeta situado en uno de los ángulos, el ladrón será conoc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ves a la Luna con uno de los planetas masculinos y el regente de la Casa VII está combusto, el ladrón será identif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 la Luna con uno de los planetas buenos, el ladrón será apre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hallas al regente de la Casa VII dando su fuerza al regente de la III o la IX, o a algún planeta ubicado en una de estas dos Casas, el ladrón ha hu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a saber quién es el ladrón: se mira al regente de la Casa VII o al planeta presente si lo hay.  Se comprueba si es masculino o femenino respecto al Sol, en qué signo está y en qué cuarto del cielo -un cuarto masculino o femenino-, para saber su sexo.</w:t>
      </w:r>
    </w:p>
    <w:p>
      <w:pPr>
        <w:pStyle w:val="Normal"/>
        <w:jc w:val="both"/>
        <w:rPr/>
      </w:pPr>
      <w:r>
        <w:rPr/>
        <w:t>Si el planeta está antes del Sol, es joven y si está detrás del Sol, vie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- </w:t>
      </w:r>
      <w:r>
        <w:rPr>
          <w:b/>
        </w:rPr>
        <w:t>Para saber si un cautivo huido volverá o 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El regente del Ascendente retrógrado o dando su fuerza a algún planeta que va retrógrado, significa que dicho cautivo volverá por sí m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Si el regente del Asc. da su fuerza a algún planeta que está en la Casa VI, o en la XII,  será hecho prisioner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Lo mismo si forma aspecto el regente del Ascendente con el regente de la Casa V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Casa VII se separa del regente del Ascendente, el que persigue al fugitivo no lo encontra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la Luna da su fuerza al regente del Ascendente,  su dueño andará en su pos y  volver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se aleja de algún planeta y da su fuerza a otro planeta, y estos dos planetas no forman aspecto el uno con el otro, indica que los perseguidores no lo encontra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da su fuerza a algún planeta combusto,  el cautivo morirá en el cam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a saber en qué lugar se halla el fugitiv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la Luna da su fuerza a algún planeta ubicado en uno de los cuartos del cielo femeninos, el cautivo no está donde se cre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la Luna da su fuerza a algún planeta situado en el cuarto del cielo masculino, todavía está en ese sitio o no se halla muy lejos de la residencia del amo. Si dicho planeta  es el regente de la Casa VI, o de la VIII, o de la XII, aquél será apresado en ese lug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a  saber cuándo será hecho prisionero, observa al regente del Ascendente y al regente de la Casa VII: si ves que están a punto de unirse o de formar algún aspecto, mira cuántos grados faltan para juntarse o para formar aspecto partil y tantos grados, tanto tiempo.  Si quieres averiguar si serán años, meses o días:  si esos planetas están en signos fijos, serán años;  en signos mutables,  meses; en signos cardinales,  días.  Si el regente de la Casa VII va lento, tardarán en prenderlo y si va rápido pronto será preso; y si va retrógrado, será hecho prisionero cuando se vuelva dir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- </w:t>
      </w:r>
      <w:r>
        <w:rPr>
          <w:b/>
        </w:rPr>
        <w:t>Para saber si sucederá lo que uno teme o 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i el regente del Ascendente y la Luna forman aspecto con el Ascendente y no aspectan a ningún planeta malo, no se producirá ese mal que se t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ambos planetas están en la Casa VI o en la VIII, representan el gran miedo que tiene el que pregu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uno de los planetas malos forma aspecto con ellos y con el Ascendente,  el sujeto tendrá más daño del que espera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planeta maléfico que aspecta al Ascendente es el regente de la Casa VIII, el interesado ha de morir por ese mal; si es el regente de la II, sufrirá un gran daño y después se salvará de aquel percance; si es el regente de la Casa XII, significa que será preso; si es el regente de la VI y ese signo es de forma humana, caerá en cautiv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signo que está en el Ascendente es cardinal , muy pronto escapará de ese trance; y si es fijo, durará mucho.  Si es mutable,  escapará de ese mal y luego le saldrá o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- </w:t>
      </w:r>
      <w:r>
        <w:rPr>
          <w:b/>
        </w:rPr>
        <w:t>Para saber si un rumor es cierto o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a Luna en uno de los ángulos, es verdad; en una de las Casas cadentes, no es cierto; en una de las Casas sucedentes, hay un tanto de verdad y un tanto de false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 signo donde está la Luna: si es fijo es verdad; si es cardinal, falso;  y si es mutable, una parte es verdad y otra es ment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mismo se aplica al signo del Ascendente y el signo donde se halla el regente del Ascendente.  Se juzga según donde estén la mayor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uno de los planetas malos en un ángulo, no es verdad, salvo si fuera la pregunta sobre muerte y está Saturno en uno de los ángulos, pues es señal de que es cier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hallas uno de los planetas buenos angular, es ver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- </w:t>
      </w:r>
      <w:r>
        <w:rPr>
          <w:b/>
        </w:rPr>
        <w:t>Para saber si un mensaje es para bien o para mal o qué ha ocurri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El planeta del que se aleja la Luna y el signo del Ascendente nos informan sobre quién envía la ca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El signo en el que se halla la Luna nos habla de la ca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ambos están juntos con los planetas malos o forman aspecto con ellos, es malo.</w:t>
      </w:r>
    </w:p>
    <w:p>
      <w:pPr>
        <w:pStyle w:val="Normal"/>
        <w:jc w:val="both"/>
        <w:rPr/>
      </w:pPr>
      <w:r>
        <w:rPr/>
        <w:t>Si están con algún planeta bueno, es bu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da su fuerza a algún planeta, dicho planeta también nos informa sobre la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Mercurio está con uno de los planetas malos, la carta  es para mal; si es uno de los planetas buenos, es para bien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jemplo de horari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¿</w:t>
            </w:r>
            <w:r>
              <w:rPr>
                <w:i/>
              </w:rPr>
              <w:t>Qué va a contestar?(16/7/99, 12:17, Valencia, 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os amigos me propusieron una asociación que no me interesó en aquel momento.  Un tiempo después, cambié de idea y les escribí tanteando el asunto (pues me habían hecho creer que seguían interesados), pero ellos también habían cambiado de idea (El regente del Asc. retrógrado: cambio de parecer).  En vez de responder claramente y de forma honesta, su respuesta fue amable (Luna en conjunción con Venus) y trataba sobre temas profesionales (Luna en VI), pero encubriendo el verdadero motivo del intercambio de mensaje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09265" cy="281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>(Luna en XII).  Mercurio (quien envía la carta) va hacia una cuadratura de Marte y una oposición de Neptuno (planeta importante aquí aunque la tradición no lo incluya, pues indica que me estaban tomando el pelo).  Cuando los tres planetas (Mercurio, regente de I; Neptuno, el intento de engañar y Júpiter, regente de VII) se encontraron en la cuadratura partil fue cuando intenté aclarar (a lo bestia) el asu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- </w:t>
      </w:r>
      <w:r>
        <w:rPr>
          <w:b/>
        </w:rPr>
        <w:t>Para saber si es mejor hacer un viaje por tierra o por m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i el signo del Ascendente es de Fuego, di que se evite el m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encuentras a Saturno en uno de los ángulos y no forma aspecto con él algún planeta bueno, se ahogará en la ma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stá Saturno en la Casa IX, correrá gran peligro en la mar, pero escapará de él. Si Saturno está en la IX, es malo para viajar por m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Marte se halla en la IX es desaconsejable viajar por tierra, pues nos habla de ladro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- </w:t>
      </w:r>
      <w:r>
        <w:rPr>
          <w:b/>
        </w:rPr>
        <w:t>Para saber si se obtendrá algún cargo que se pide al r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l regente del Ascendente junto al regente de la Casa X y forman aspecto de trino o sextil, y ambos están en buenas Casas, el sujeto obtendrá aquello del rey y le gustará mu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forma aspecto con el regente del Ascendente, conseguirá lo que p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 Ascendente formando aspecto de trino o sextil con el Sol, significa obtendrá eso que pide y el favor del rey. Eso será si el Sol está en una de las Casas buenas, pero si el Sol se halla en una Casa mala, le perjudica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l regente del Ascendente y al Sol muy juntos, que no haya entre ellos más de 16 minutos, y ese regente del Ascendente no tiene latitud ninguna sino que está en la línea eclíptica, y ambos están en una Casa buena, el rey lo querrá tanto como a sí mismo.  Pero si se halla en una de las Casas malas, el rey lo odiará.</w:t>
      </w:r>
    </w:p>
    <w:p>
      <w:pPr>
        <w:pStyle w:val="Normal"/>
        <w:jc w:val="both"/>
        <w:rPr/>
      </w:pPr>
      <w:r>
        <w:rPr/>
        <w:t xml:space="preserve">Si se encuentra en esta Casa mala y el regente del Ascendente no está en la línea eclíptica, al final el rey lo aborrecerá y lo mandará prender.  Si Marte forma aspecto con ellos, el rey lo hará matar o mandará que lo hag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l regente del Ascendente dando su fuerza al regente de la Casa X, el sujeto estará al lado del r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Casa X da su fuerza al regente del Ascendente, o el Sol da su fuerza al regente del Ascendente, le rogará que se quede con él por las buenas o por las ma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está combusto, el rey lo hará ma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- </w:t>
      </w:r>
      <w:r>
        <w:rPr>
          <w:b/>
        </w:rPr>
        <w:t>Para saber si uno va a perder un car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 Lo pier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se halla en uno de los ángulos y combu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hay algún planeta malo en los ángu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da su fuerza a algún planeta situado en  una de las Casas cad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X está en la Casa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 la X da su fuerza a algún planeta ubicado en la Casa IX o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- No lo pier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stá el regente de la Casa X en uno de los ángulos, y no forma aspecto con ningún planeta  ma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stá el regente del Ascendente en uno de los ángulos, o en la Casa XI, o en la V, y no está combusto ni forma aspecto con ningún planeta ma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da su fuerza a algún planeta situado en uno de los ángu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- </w:t>
      </w:r>
      <w:r>
        <w:rPr>
          <w:b/>
        </w:rPr>
        <w:t>Para saber si se va a conseguir la amistad de ot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i el regente de la XI está en el signo del Ascendente o forma buen aspecto  con el regente del Ascendente,  o ambos se hallan en Casas afortunadas, habrá amistad.  Si están en Casas desafortunadas, enemist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el significador de la persona cuya amistad se busca está en el Asc. o junto al regente del Asc., habrá amistad.  Si dicho significador se halla retrógrado, lo aborrecerá. Significadores: Saturno para los viejos; Júpiter para un juez o un religioso; Venus para una mujer; Mercurio por un sabio o escribano; la Luna para algún otro homb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- -</w:t>
      </w:r>
      <w:r>
        <w:rPr>
          <w:b/>
        </w:rPr>
        <w:t xml:space="preserve"> Para saber si alguien te tiene afec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i el regente del Ascendente y la Luna  están juntos o formando un sextil o trino, hay afecto; con oposición o cuadratura, no.  Si forma aspecto con otro, no te quiere ni mal ni b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el regente del Ascendente está en la Casa I, o en la XI, o en la VII, o formando aspecto de trino o sextil con el regente de la Casa VII,  te tiene afec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- </w:t>
      </w:r>
      <w:r>
        <w:rPr>
          <w:b/>
        </w:rPr>
        <w:t>Para saber si tendrás ganancias con unas mercancí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i la Parte de Fortuna se halla en buen lugar y el regente de ese signo también está en buen lugar, y  no aspecta ningún planeta malo, se conseguirá benefi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stá en mal lugar y el regente de ese signo también se encuentra en mal lugar, y forma aspectos un planeta maléfico,  no se ganará con e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- </w:t>
      </w:r>
      <w:r>
        <w:rPr>
          <w:b/>
        </w:rPr>
        <w:t>Para saber si un prisionero saldrá pronto o n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la Luna va rápida de curso y se halla en uno de los ángulos, dando su fuerza a algún planeta situado en la Casa III o en la IX, y ambos forman un aspecto aplicativo, el sujeto saldrá pro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i el regente de la Casa III o IX da su fuerza al regente del Ascendente y éste se halla en un cuarto del cielo femenino, y más aún si es rápido en su curso, saldrá ese mismo día.  Si ese planeta es uno de los planetas buenos, saldrá en esa ho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s signos cardinales significan que saldrá rápido; los fijos indican tiempo largo; los mutables representan un periodo de mediana du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ncuentras a Saturno en uno de los ángulos y al regente de la Casa IV o a la Luna dando su fuerza a algún planeta situado en alguno de los ángulos, significa gran mal para ese preso, sobre todo si el regente del Ascendente está en la Casa II o en la Casa VI.  Si fuera así, indica que morirá en pris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mismo si el regente de la Casa XII o de la VII forman aspecto de cuadratura u oposición con el regente del Ascendente, especialmente si ese planeta fuera uno de los malig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da su fuerza a algún planeta ubicado en la Casa III o en la IX, saldrá pronto, sobre todo si ese planeta es rápido en su andadura.  Si dicho planeta es el regente de un ángulo, después de salir de la cárcel, volverá a la prisión.</w:t>
      </w:r>
    </w:p>
    <w:p>
      <w:pPr>
        <w:pStyle w:val="Normal"/>
        <w:jc w:val="both"/>
        <w:rPr/>
      </w:pPr>
      <w:r>
        <w:rPr/>
        <w:t>Lo mismo si encuentras al regente del Ascendente dando su fuerza a algún planeta situado en la Casa II o en la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i el regente del Ascendente forma aspecto de trino o sextil con el regente de la VII o el planeta allí presente, indica que la persona que lo ha hecho prender no tenía intención de hacerle daño.  Si forma aspecto de oposición o cuadratura,  se propone perjudicarl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0:58:00Z</dcterms:created>
  <dc:creator>..</dc:creator>
  <dc:description/>
  <dc:language>en-US</dc:language>
  <cp:lastModifiedBy>..</cp:lastModifiedBy>
  <dcterms:modified xsi:type="dcterms:W3CDTF">1999-11-13T10:58:00Z</dcterms:modified>
  <cp:revision>1</cp:revision>
  <dc:subject/>
  <dc:title>Ejemplo de Horaria:</dc:title>
</cp:coreProperties>
</file>