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808000" w:shadow="1"/>
          <w:left w:val="single" w:sz="24" w:space="4" w:color="808000" w:shadow="1"/>
          <w:bottom w:val="single" w:sz="24" w:space="1" w:color="808000" w:shadow="1"/>
          <w:right w:val="single" w:sz="24" w:space="4" w:color="808000" w:shadow="1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rnbaustein 7: Farbstoffe in Lebensmitteln untersu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  <w:t>Worum es geht!</w:t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  <w:t>Vor allem Süßigkeiten sind oft sehr bunt! Kinder mögen das! – Die dabei verwendeten Farbstoffe sind natürlich ungiftig. Es gibt natürliche und künstliche Lebensmittelfarbstoffe. Heute werdet ihr sie untersuch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/>
      </w:pPr>
      <w:r>
        <w:rPr>
          <w:rFonts w:cs="Arial" w:ascii="Arial" w:hAnsi="Arial"/>
          <w:color w:val="FF0000"/>
        </w:rPr>
        <w:t>Versuch 1:</w:t>
      </w:r>
      <w:r>
        <w:rPr>
          <w:rFonts w:cs="Arial" w:ascii="Arial" w:hAnsi="Arial"/>
        </w:rPr>
        <w:t xml:space="preserve">  Ihr untersucht, welche Farbstoffe in „</w:t>
      </w:r>
      <w:r>
        <w:rPr>
          <w:b/>
          <w:sz w:val="32"/>
        </w:rPr>
        <w:t>Smarties</w:t>
      </w:r>
      <w:r>
        <w:rPr/>
        <w:t>“</w:t>
      </w:r>
      <w:r>
        <w:rPr>
          <w:rFonts w:cs="Arial" w:ascii="Arial" w:hAnsi="Arial"/>
        </w:rPr>
        <w:t xml:space="preserve"> enthalten sind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  <w:t>In einem kleinen Erlenmeyerkolben werden 6 Smarties derselben Farbe mit einem Gemisch aus 8 ml Brennspiritus (= Alkohol) und 2 ml destilliertem Wasser übergossen. Durch Umschwenken löst man den größten Teil der Farbschicht. (Die Smarties dürfen dabei nicht weiß werden – sonst ist zu viel Zucker in der Farblösung)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  <w:t>Filtriere die erhaltene Lösung in ein Becherglas. – Stelle auf die gleiche Lösung auch noch eine Farblösung von Smarties mit einer anderen Farbe her!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lle dann in jedes der beiden Bechergläser ein Stück Schulkreide. Warte, bis die Flüssigkeit den oberen Rand der  „Säule“ erreicht hat. Nimm diese dann heraus und laß sie stehend trock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reibe unter folgender Überschrift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Wir untersuchen den Farbstoff in Süßigkeit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Smarties</w:t>
      </w:r>
      <w:r>
        <w:rPr>
          <w:rFonts w:cs="Arial" w:ascii="Arial" w:hAnsi="Arial"/>
          <w:b/>
          <w:i/>
        </w:rPr>
        <w:t xml:space="preserve"> enthalten in ihrer Außenschicht folgende Farbstoffe: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weis: Skizze mit dem Säulenchromatogramm     (Tafelkreid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rPr/>
      </w:pPr>
      <w:r>
        <w:rPr/>
        <w:t>Zeichne die Kreide mit den erkennbaren Farbzonen au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/>
      </w:pPr>
      <w:r>
        <w:rPr>
          <w:rFonts w:cs="Arial" w:ascii="Arial" w:hAnsi="Arial"/>
          <w:color w:val="FF0000"/>
        </w:rPr>
        <w:t>Versuch 2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Abtrennen der Farbstoffe, die in Götterspeise vorhanden sind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  <w:t>Wirr werden dabei wieder das Verfahren der "</w:t>
      </w:r>
      <w:r>
        <w:rPr>
          <w:rFonts w:cs="Arial" w:ascii="Arial" w:hAnsi="Arial"/>
          <w:b/>
        </w:rPr>
        <w:t>Chromatografie"</w:t>
      </w:r>
      <w:r>
        <w:rPr>
          <w:rFonts w:cs="Arial" w:ascii="Arial" w:hAnsi="Arial"/>
        </w:rPr>
        <w:t xml:space="preserve"> anwenden! – Allerdings keine „</w:t>
      </w:r>
      <w:r>
        <w:rPr>
          <w:rFonts w:cs="Arial" w:ascii="Arial" w:hAnsi="Arial"/>
          <w:b/>
        </w:rPr>
        <w:t>Säulenchromatografie“,</w:t>
      </w:r>
      <w:r>
        <w:rPr>
          <w:rFonts w:cs="Arial" w:ascii="Arial" w:hAnsi="Arial"/>
        </w:rPr>
        <w:t xml:space="preserve"> wie gerade eben, sondern die </w:t>
      </w:r>
      <w:r>
        <w:rPr>
          <w:rFonts w:cs="Arial" w:ascii="Arial" w:hAnsi="Arial"/>
          <w:b/>
        </w:rPr>
        <w:t>„Papierchromatografie“.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/>
      </w:pPr>
      <w:r>
        <w:rPr>
          <w:rFonts w:cs="Arial" w:ascii="Arial" w:hAnsi="Arial"/>
        </w:rPr>
        <w:t xml:space="preserve">In einem kleinen Erlenmeyerkolben  8 ml Brennspiritus und 2 ml Wasser  mit einem Löffel </w:t>
      </w:r>
      <w:r>
        <w:rPr>
          <w:rFonts w:cs="Arial" w:ascii="Arial" w:hAnsi="Arial"/>
          <w:u w:val="single"/>
        </w:rPr>
        <w:t>Götterspeisen-Pulver</w:t>
      </w:r>
      <w:r>
        <w:rPr>
          <w:rFonts w:cs="Arial" w:ascii="Arial" w:hAnsi="Arial"/>
        </w:rPr>
        <w:t xml:space="preserve"> vermischen und mit einem Glasstab rühren, bis sich die Lösung grün gefärbt hat. – Stelle dabei den kleinen Erlenmeyer in ein größeres Becherglas mit heißem Wasser. – Filtriere die erhaltene grüne Lösung in einen weiteren Erlenmeyerkolben. Schütte sie dann in eine flache Petrischale.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/>
      </w:pPr>
      <w:r>
        <w:rPr>
          <w:rFonts w:cs="Arial" w:ascii="Arial" w:hAnsi="Arial"/>
        </w:rPr>
        <w:t xml:space="preserve">Falte dann einen Streifen </w:t>
      </w:r>
      <w:r>
        <w:rPr>
          <w:rFonts w:cs="Arial" w:ascii="Arial" w:hAnsi="Arial"/>
          <w:b/>
        </w:rPr>
        <w:t>Chromatografiepapier</w:t>
      </w:r>
      <w:r>
        <w:rPr>
          <w:rFonts w:cs="Arial" w:ascii="Arial" w:hAnsi="Arial"/>
        </w:rPr>
        <w:t xml:space="preserve"> (Breite kleiner als der Durchmesser eines Standzylinders) so, wie es Zeichnung zeigt!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105410</wp:posOffset>
                </wp:positionV>
                <wp:extent cx="475488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8.3pt;width:37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965</wp:posOffset>
                </wp:positionH>
                <wp:positionV relativeFrom="paragraph">
                  <wp:posOffset>10541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3pt" to="137.9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965</wp:posOffset>
                </wp:positionH>
                <wp:positionV relativeFrom="paragraph">
                  <wp:posOffset>112395</wp:posOffset>
                </wp:positionV>
                <wp:extent cx="0" cy="18288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8.85pt" to="137.95pt,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Hier umbiegen! 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  <w:t>Halte die Knickstelle so lange in die Farblösung, bis ein breiter, farbiger Streifen entsteht. (Zwischendurch trocknen. Mehrmals in die Lösung halten)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Hänge diesen Streifen dann in einen Standzylinder, so dass das untere (ungefärbte) Ende in ein  Gemisch aus 16 ml Brennspiritus und 4 ml Wasser eintaucht. </w:t>
      </w:r>
    </w:p>
    <w:p>
      <w:pPr>
        <w:pStyle w:val="Normal"/>
        <w:pBdr>
          <w:top w:val="single" w:sz="12" w:space="1" w:color="FF00FF"/>
          <w:left w:val="single" w:sz="12" w:space="4" w:color="FF00FF"/>
          <w:bottom w:val="single" w:sz="12" w:space="1" w:color="FF00FF"/>
          <w:right w:val="single" w:sz="12" w:space="4" w:color="FF00FF"/>
        </w:pBdr>
        <w:rPr>
          <w:rFonts w:ascii="Arial" w:hAnsi="Arial" w:cs="Arial"/>
        </w:rPr>
      </w:pPr>
      <w:r>
        <w:rPr>
          <w:rFonts w:cs="Arial" w:ascii="Arial" w:hAnsi="Arial"/>
        </w:rPr>
        <w:t>Das macht man, indem man oben quer über den Standzylinder ein Holzstäbchen legt, an dem man den Papierstreifen mit Tesa festmacht! – Warte nun ab, bis die Flüssigkeit von der Unterkante bis ganz nach oben gestiegen ist. Nimm den Papierstreifen dann aus dem Standzylinder und trock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8580</wp:posOffset>
                </wp:positionV>
                <wp:extent cx="45720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.15pt;margin-top:5.4pt;width:35.95pt;height:28.7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ertige unter der </w:t>
      </w:r>
      <w:r>
        <w:rPr>
          <w:rFonts w:cs="Arial" w:ascii="Arial" w:hAnsi="Arial"/>
          <w:b/>
        </w:rPr>
        <w:t>Überschrift „Papierchromatografische ntersuchung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von Götterspeise“</w:t>
      </w:r>
      <w:r>
        <w:rPr>
          <w:rFonts w:cs="Arial" w:ascii="Arial" w:hAnsi="Arial"/>
        </w:rPr>
        <w:t xml:space="preserve"> selber ein Protokoll des Versuchs mit Zeichnung a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te das Protokoll zu diesem Lernbaustein zur Kontrolle vorlegen und den Eintrag in der "Arbeitsliste" nicht vergess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7:13:00Z</dcterms:created>
  <dc:creator>Eduard Riethmayer</dc:creator>
  <dc:description/>
  <dc:language>en-US</dc:language>
  <cp:lastModifiedBy>E.C.R.</cp:lastModifiedBy>
  <dcterms:modified xsi:type="dcterms:W3CDTF">1998-11-24T17:13:00Z</dcterms:modified>
  <cp:revision>2</cp:revision>
  <dc:subject/>
  <dc:title>Lernbaustein 6: Farbstoffe in Lebensmitteln untersuchen</dc:title>
</cp:coreProperties>
</file>