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A Gesättigte Kohlenwasserstoffe</w:t>
      </w:r>
    </w:p>
    <w:p>
      <w:pPr>
        <w:pStyle w:val="TextBody"/>
        <w:rPr/>
      </w:pPr>
      <w:r>
        <w:rPr/>
        <w:t>Zusatzlernbaustein Nr. 2: Die Rohstoff mit „Gewicht“! Geschichte und Bedeutung des Erdöls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AdLib BT" w:hAnsi="AdLib BT" w:cs="AdLib BT"/>
        </w:rPr>
      </w:pPr>
      <w:r>
        <w:rPr>
          <w:rFonts w:cs="AdLib BT" w:ascii="AdLib BT" w:hAnsi="AdLib BT"/>
        </w:rPr>
        <w:t>Worum es geht!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  <w:t xml:space="preserve">Erdöl ist ein Gemisch verschiedener Kohlenwasserstoffe! Man findet darin vorwiegend Alkane. – Aber erst seit 1859 sind die riesigen Mengen dieses kostbaren Rohstoffs unter der Erde bekannt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  <w:t>In diesem Lernbaustein geht es darum, was seit 1859 alles passiert i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fgabe:</w:t>
      </w:r>
      <w:r>
        <w:rPr/>
        <w:t xml:space="preserve"> Deine Auftrag besteht darin, in einer Zeitleiste, einem Poster, einer Bildermappe, einer Wandzeitung.....(oder in einer sonstigen Form, die du für geeignet hälst) Wichtiges zur Geschichte und Bedeutung des Erdöls darzustell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was Menschen früher mit Erdöl gemacht haben</w:t>
      </w:r>
    </w:p>
    <w:p>
      <w:pPr>
        <w:pStyle w:val="Normal"/>
        <w:numPr>
          <w:ilvl w:val="0"/>
          <w:numId w:val="1"/>
        </w:numPr>
        <w:rPr/>
      </w:pPr>
      <w:r>
        <w:rPr/>
        <w:t>wie es zu seiner Entdeckung ka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lche technischen Entwicklungen mit der Verwendung des Erdöls verknüpft sind  </w:t>
      </w:r>
    </w:p>
    <w:p>
      <w:pPr>
        <w:pStyle w:val="Normal"/>
        <w:numPr>
          <w:ilvl w:val="0"/>
          <w:numId w:val="1"/>
        </w:numPr>
        <w:rPr/>
      </w:pPr>
      <w:r>
        <w:rPr/>
        <w:t>wo Erdöl auf der Erde vorkommt</w:t>
      </w:r>
    </w:p>
    <w:p>
      <w:pPr>
        <w:pStyle w:val="Normal"/>
        <w:numPr>
          <w:ilvl w:val="0"/>
          <w:numId w:val="1"/>
        </w:numPr>
        <w:rPr/>
      </w:pPr>
      <w:r>
        <w:rPr/>
        <w:t>welche Staaten verbrauchen besonders viel Erdöl</w:t>
      </w:r>
    </w:p>
    <w:p>
      <w:pPr>
        <w:pStyle w:val="Normal"/>
        <w:numPr>
          <w:ilvl w:val="0"/>
          <w:numId w:val="1"/>
        </w:numPr>
        <w:rPr/>
      </w:pPr>
      <w:r>
        <w:rPr/>
        <w:t>Statistik: Was kostet Rohöl?  (1 Liter?) – Literpreis verschiedener Erdölprodukte</w:t>
      </w:r>
    </w:p>
    <w:p>
      <w:pPr>
        <w:pStyle w:val="Normal"/>
        <w:ind w:left="360" w:hanging="0"/>
        <w:rPr/>
      </w:pPr>
      <w:r>
        <w:rPr/>
        <w:t>(Benzin, Heizöl, Schmieröl, Dieselöl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gende Medien sind zu deiner Verfüg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flim: Geschichte des Erdöls (aus der Reihe „Das schwarze Gold“)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Bitte im Nebenraum ansehen!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Broschüren verschiedener Erdölfi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chiedene Bücher zum Thema Erdö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 der Arbeit am Zusatzlernbaustein 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19:07:00Z</dcterms:created>
  <dc:creator>Ed</dc:creator>
  <dc:description/>
  <dc:language>en-US</dc:language>
  <cp:lastModifiedBy>Ed</cp:lastModifiedBy>
  <dcterms:modified xsi:type="dcterms:W3CDTF">1998-03-21T19:20:00Z</dcterms:modified>
  <cp:revision>1</cp:revision>
  <dc:subject/>
  <dc:title>EVA Gesättigte Kohlenwasserstoffe</dc:title>
</cp:coreProperties>
</file>