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 Endless Supply</w:t>
      </w:r>
    </w:p>
    <w:p>
      <w:pPr>
        <w:pStyle w:val="Normal"/>
        <w:spacing w:lineRule="auto" w:line="480"/>
        <w:rPr>
          <w:sz w:val="24"/>
        </w:rPr>
      </w:pPr>
      <w:r>
        <w:rPr>
          <w:sz w:val="24"/>
        </w:rPr>
        <w:tab/>
        <w:t>In the early development of a child, those who watch the child can become aware that the child possesses certain gifts—things that set the child apart from other children. Whether that gift is in the logic of mathematics, or in the creativity of art, every child usually possesses a gift that it can claim as its own. As time passes, and the gift within the child matures, that child, now a grown person, can decide what it wants to do with the gift—they can choose to give the gift back or let it hide within.</w:t>
      </w:r>
    </w:p>
    <w:p>
      <w:pPr>
        <w:pStyle w:val="Normal"/>
        <w:spacing w:lineRule="auto" w:line="480"/>
        <w:rPr>
          <w:sz w:val="24"/>
        </w:rPr>
      </w:pPr>
      <w:r>
        <w:rPr>
          <w:sz w:val="24"/>
        </w:rPr>
        <w:tab/>
        <w:t>I remember in the first grade my teachers identifying my talents in mathematics. They took me aside and told me they were going to put me into a class with older students so I could learn with them. While my first grade peers were learning addition and subtraction basics, I was learning the fundamentals of multiplication—something that was two years away for my friends. My peers defined me as a boy who was strangely good at math—I was set apart from them.</w:t>
      </w:r>
    </w:p>
    <w:p>
      <w:pPr>
        <w:pStyle w:val="Normal"/>
        <w:spacing w:lineRule="auto" w:line="480"/>
        <w:rPr>
          <w:sz w:val="24"/>
        </w:rPr>
      </w:pPr>
      <w:r>
        <w:rPr>
          <w:sz w:val="24"/>
        </w:rPr>
        <w:tab/>
        <w:t>As I grew older, my math skills only grew with me. I still cannot explain how I knew what I was doing all the time, but I could see patterns nobody else could see. I saw those around me having difficulty with what they were doing, and I decided to take it upon myself to help them. I approached the group and asked if I could help and they immediately replied, asking for my assistance.</w:t>
      </w:r>
    </w:p>
    <w:p>
      <w:pPr>
        <w:pStyle w:val="Normal"/>
        <w:spacing w:lineRule="auto" w:line="480"/>
        <w:rPr>
          <w:sz w:val="24"/>
        </w:rPr>
      </w:pPr>
      <w:r>
        <w:rPr>
          <w:sz w:val="24"/>
        </w:rPr>
        <w:tab/>
        <w:t>The feeling I received after helping that group of people was incredible. It made me enjoy my gift as a mathematician even more, and the desire I had to help widened. I realized then that helping people with my skills is something I will always enjoy. I see somewhere I can help my friends and I do not hesitate to do so.</w:t>
      </w:r>
    </w:p>
    <w:p>
      <w:pPr>
        <w:pStyle w:val="Normal"/>
        <w:spacing w:lineRule="auto" w:line="480"/>
        <w:rPr>
          <w:sz w:val="24"/>
        </w:rPr>
      </w:pPr>
      <w:r>
        <w:rPr>
          <w:sz w:val="24"/>
        </w:rPr>
        <w:tab/>
        <w:t>With college approaching, I have been pondering what I want to do with the rest of my life, and all I know is two components of what I want to do: I want to continue to develop my gift in mathematics, and I want to help those around me. The only way I can really thank those for teaching me is to give what I know to the world. There may be something in the world that nobody else has been able to solve that I may be able to solve, and if that exists, I want to solve it. I want to give my gift back to the world.</w:t>
      </w:r>
    </w:p>
    <w:p>
      <w:pPr>
        <w:pStyle w:val="Normal"/>
        <w:spacing w:lineRule="auto" w:line="480"/>
        <w:rPr/>
      </w:pPr>
      <w:r>
        <w:rPr>
          <w:sz w:val="24"/>
        </w:rPr>
        <w:tab/>
        <w:t xml:space="preserve">When a person gives back to the world what they have been given, they are almost always ensuring the safety of gifts given to others. I want to help anyone with the same gift as I—or anyone who has a gift in general—to develop their gifts to their full potential.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rPr>
      <w:t>Eric Dunaway, Essay A</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spacing w:lineRule="auto" w:line="480"/>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04:53:00Z</dcterms:created>
  <dc:creator>Dave Dunaway</dc:creator>
  <dc:description/>
  <dc:language>en-US</dc:language>
  <cp:lastModifiedBy>Dave Dunaway</cp:lastModifiedBy>
  <cp:lastPrinted>2002-01-18T17:00:00Z</cp:lastPrinted>
  <dcterms:modified xsi:type="dcterms:W3CDTF">2002-01-19T01:00:00Z</dcterms:modified>
  <cp:revision>4</cp:revision>
  <dc:subject/>
  <dc:title>An Endless Supply</dc:title>
</cp:coreProperties>
</file>