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Descrambler Plans By E-mail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FOIL AND OAK METHODS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may not reproduce this information or transmit it in any form.  Violators will be prosecuted to the fullest extent of the law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</w:rPr>
        <w:t>Type 2:  Symptoms:   My screen has a wavy line, and the sound is good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(FOIL METHOD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hod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ls require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3"  antenna w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aluminum f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 are the direction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(THIS WORKS BEST ON OLDER TV SETS WITH FINE TUNER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Examine the back of your TV set.  Find the antenna terminals (this is the antenna terminal that the cable service is hooked up to).  Get a piece of antenna wire about three feet long.  Strip one end of the wire and attach it to the VHF terminals along with the cable.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Tune in one of your movie channels and adjust the fine tuner until you get the cleanest picture.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Cut off about ¼" of the antenna wire and adjust the fine tuner.  Continue to do this until you get a nearly perfect picture.  NOTE:  You should not have to cut off more that 6 inches of the antenna wire.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 Get a piece of aluminum foil and wrap it around the antenna wire.  Slide it up and down until you have a perfect picture.  It sounds a bit complicated, but it is actually very simple and effective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Type 2:  For cable systems using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>Oak Convert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ls Require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ak Cable Box (part # AWL9NFRKDM40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trip of aluminum f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f you OWN an OAK AWL9FRKDM400 cable box, you can descramble very easily.  If your cable company uses the OAD then, you should buy or rent one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Take a ¼ inch deep drive socket and remove the four screw at the bottom of the box.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Carefully and slightly pry open the front of the box and locate two plastic clips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NOTE:  You only need enough room to slip two fingers into the front of the box; So, BE CAREFUL! Don't destroy your box by ripping the front of it off!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Look inside and you will see a ribbon that slips into a clip.  Reach in and remove the ribbon out of the clip.  Now remove the clip.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Take a piece of aluminum foil and form it over the clip. Trim off excess foil.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Install the clip back into the box.  Then slip the ribbon back into the clip.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Close your box and enjo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ARNING:  This information is for educational use ONLY!  If you intend to use these methods to descramble and pay channel; Then, you must first notify your cable company and receive authorization for such us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NFORMATION MAY NOT BE REPRODUC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1T17:11:00Z</dcterms:created>
  <dc:creator/>
  <dc:description/>
  <dc:language>en-US</dc:language>
  <cp:lastModifiedBy>Webmaster</cp:lastModifiedBy>
  <dcterms:modified xsi:type="dcterms:W3CDTF">1997-05-31T16:07:00Z</dcterms:modified>
  <cp:revision>3</cp:revision>
  <dc:subject/>
  <dc:title/>
</cp:coreProperties>
</file>