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GRAMA ARQUITECTONIC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VESTIGACION FUNCIONA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ija 2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anessa Maldonado Jáuregu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:4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ucha a  su mama, se despiert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 levanta de la cama, del lado derecho (puerta al lado derecho de la cama, puerta cerrada) camina hacia la puerta, (sin zapatos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ente la puerta:</w:t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vantarse de la cama</w:t>
      </w:r>
    </w:p>
    <w:p>
      <w:pPr>
        <w:pStyle w:val="Normal"/>
        <w:rPr/>
      </w:pPr>
      <w:r>
        <w:rPr/>
        <w:t>Abrir la puerta</w:t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1043"/>
        <w:gridCol w:w="970"/>
        <w:gridCol w:w="1072"/>
        <w:gridCol w:w="1565"/>
        <w:gridCol w:w="1051"/>
        <w:gridCol w:w="901"/>
        <w:gridCol w:w="6"/>
        <w:gridCol w:w="967"/>
        <w:gridCol w:w="847"/>
        <w:gridCol w:w="807"/>
      </w:tblGrid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la perilla con la mano derech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la perill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la puert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recamar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2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21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dirige al baño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uerta cerrad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ir puert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la perilla con la mano derech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la perill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la puert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l bañ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7575" w:type="dxa"/>
            <w:gridSpan w:val="8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6"/>
              </w:rPr>
              <w:t>Nota: al entrar al baño da un paso y da un medio giro hacia lado izquierdo.  Gira de regreso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errar puert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puerta con mano izquierd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 el Bañ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mira en el espejo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dos pasos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al lado derecho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inclina hacia el espejo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mira la ca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uelve a tomar postura derech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de regreso (lado izquierdo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l inodoro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Hacer del baño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ntarse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ermina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ajar la palanca para echar agu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evantars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627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tres pasos pequeños hacia la deracha del inodoro hacia regader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añarse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la cortina para el lado derecho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la llave del agua caliente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spera a que se calienta el baño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quita la pijam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a deja en el piso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Habre agua fria para templar agu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uando agua esta lista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regadera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e lava el cabello 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shampoo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juag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acondicionador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juag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Toma su toallita 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Le pone jabon 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limpia el cuerpo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enjuag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22" w:type="dxa"/>
            <w:gridSpan w:val="9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Nota: El Shampoo, acondicionador, jabones, toallita estan dentro de la regadera en la jabonera que se cuelga de la regadera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22" w:type="dxa"/>
            <w:gridSpan w:val="9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a toalla y la bata de baño ya estan dentro del baño, el toallero esta al lado de la regadera y frente al toallero esta otro toallera para colgar la bata de baño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lava la car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jabon de car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e pone jabon en la car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enjuaga la car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ierra llaves de agu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Agarra toalla para secarse 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ca mano izquierd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garra la toall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Mete la mano con toalla de baño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e seca el cuerpo 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toalla en el cabello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ca mano para agarrar bat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Agarra bata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Mete la mano con bata de baño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la toall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las cortinas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e sale de la regadera 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amina  dos paso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Frente a su ropa se agach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junta su pijama con mano derech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levant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l cesto de la ropa dando 1 o dos pasos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cesto de ropa sucia con mano izquierd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a pone en cesto de rop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ir del Bañ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puerta del baño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la perilla con mano derech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la perill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Empuja la puerta 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uelta la perilla 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  <w:t>Sale del baño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ejando puerta abierta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5701" w:type="dxa"/>
            <w:gridSpan w:val="5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gresa a recamara para cambiarse  puerta abiert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asa a la recamar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ierra la puerta con la mano izquierd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cam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sienta en la cama frente al tocador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biarse de rop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1er cajon derecho del tocador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on mano derecha toma su ropa interior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ara y termina de cambiars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mira en el espejo, se quita la bata de baño</w:t>
            </w:r>
          </w:p>
        </w:tc>
        <w:tc>
          <w:tcPr>
            <w:tcW w:w="2925" w:type="dxa"/>
            <w:gridSpan w:val="4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hacia el lado derecho camina al final del tocador ahí esta un banquito Donde esta la ropa que se pondrá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la blusa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pantalón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calcetines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amina hacia el closet que esta detrás de ella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lije los zapatos que se pondr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one los zapatos (botas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ir de recamar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gresa al bañ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e pone crema 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lava los dientes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  <w:t>Sale del baño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r a desalluna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aja escaleras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al lado izquierdo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a 5 pasos gira al lado derecho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cocina y no hay puert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3 pasos donde esta su licuado que le preparo su mam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su licuado parad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ermina el licuado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e zinc y deja el vaso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ocin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a trabajar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ocina</w:t>
            </w:r>
          </w:p>
        </w:tc>
        <w:tc>
          <w:tcPr>
            <w:tcW w:w="5565" w:type="dxa"/>
            <w:gridSpan w:val="6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Frente a la cocina esta un mueble donde esta su bolsa y llaves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Agarra sus cosas 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al ladoderecho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3 pasos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ir puerta de entrad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stira su mano derec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la perill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prieta perill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on mano derecha empuja la puerta 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asa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cochera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r por carro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sus llaves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lecciona llave correct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Introduce la llave 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e da vuelta con mano derec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la puerta con mano derech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on mano izquierda jala la puert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sienta en el carro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ciende carro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l carro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puerta de la cocher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las puertas,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Empuja puerta izquierda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puerta derech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a la vuelta y vuelve a carro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sienta en el carro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ierra la puerta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8:45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m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ocher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ara el carro en la calle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  <w:lang w:val="it-IT"/>
              </w:rPr>
            </w:pPr>
            <w:r>
              <w:rPr>
                <w:rFonts w:cs="Century Gothic" w:ascii="Century Gothic" w:hAnsi="Century Gothic"/>
                <w:sz w:val="18"/>
                <w:lang w:val="it-IT"/>
              </w:rPr>
              <w:t xml:space="preserve">Sale del carro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ierra la cocher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uelva al carro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e sienta 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ierra puerta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a trabajar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8:00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m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lega a cas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reja de entrad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puerta principal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cas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ir puert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la perilla con la mano derech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la perill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la puert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errar puert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puja puerta con mano izquierd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cocin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eja bolsa y llaves en el desayunador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ocin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Va a ver tv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Fuera de la cocin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 al lado derecho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3 0 4 pasos y para frente a las escalera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a un pequeño giro y sube escaler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amina derecha 5 a 7 pasos 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Frente recamara de mama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Para y da un pequeño giro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recamara camina 3 a 4 pasos derecho  y para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stira mano derecha y enciende tv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l cuarto de mama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oner pijamas</w:t>
            </w:r>
          </w:p>
        </w:tc>
        <w:tc>
          <w:tcPr>
            <w:tcW w:w="3085" w:type="dxa"/>
            <w:gridSpan w:val="3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Camina 4 a 5 pasos Frente recamara de mama esta recamara de hija 2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recamara, (puerta abierta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ierra la puerta empujándola solament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l tocador y se sienta en la cam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e cajon izquierdo y saca la pijam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para de la cama prra desvestirse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quita la ropa y se pone pijama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eja su ropa sucia en el piso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ena</w:t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Sale de la recamara 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brir piert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r perill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irar perill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mujar puerta salir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scaleras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aja escaleras</w:t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Gira al lado izquierdo 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la cocina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tra a la cocin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l desayunador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oma su bolsa y llav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ale de la cocin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oloca su bolsa y llaves en el mueble frente a la cocin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e un medio giro regresa a cocin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Mama sirvio la cen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amina hacia el desayunador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En la 3er silla jala la silla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sienta en la silla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cerca la silla a la mesa</w:t>
            </w:r>
          </w:p>
        </w:tc>
        <w:tc>
          <w:tcPr>
            <w:tcW w:w="9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Cena</w:t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ermina de cenar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10:00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Regresa a la recamara</w:t>
            </w:r>
          </w:p>
        </w:tc>
        <w:tc>
          <w:tcPr>
            <w:tcW w:w="97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Prepara la ropa para el dia siguiente</w:t>
            </w:r>
          </w:p>
        </w:tc>
        <w:tc>
          <w:tcPr>
            <w:tcW w:w="1072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La coloca sobre banquito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e va a la cama a dormir.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9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7:11:00Z</dcterms:created>
  <dc:creator>CiberLink3</dc:creator>
  <dc:description/>
  <dc:language>en-US</dc:language>
  <cp:lastModifiedBy>CiberLink3</cp:lastModifiedBy>
  <dcterms:modified xsi:type="dcterms:W3CDTF">2002-10-03T19:00:00Z</dcterms:modified>
  <cp:revision>1</cp:revision>
  <dc:subject/>
  <dc:title>PROGRAMA ARQUITECTONICO</dc:title>
</cp:coreProperties>
</file>