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lang w:val="de-DE"/>
        </w:rPr>
      </w:pPr>
      <w:r>
        <w:rPr>
          <w:rFonts w:cs="Times New Roman" w:ascii="Times New Roman" w:hAnsi="Times New Roman"/>
          <w:b/>
          <w:sz w:val="72"/>
          <w:lang w:val="de-DE"/>
        </w:rPr>
        <w:t>Leben, Sterben, Sinn</w:t>
      </w:r>
    </w:p>
    <w:p>
      <w:pPr>
        <w:pStyle w:val="Normal"/>
        <w:jc w:val="both"/>
        <w:rPr>
          <w:rFonts w:ascii="Times New Roman" w:hAnsi="Times New Roman" w:cs="Times New Roman"/>
          <w:b/>
          <w:b/>
          <w:sz w:val="72"/>
          <w:lang w:val="de-DE"/>
        </w:rPr>
      </w:pPr>
      <w:r>
        <w:rPr>
          <w:rFonts w:cs="Times New Roman" w:ascii="Times New Roman" w:hAnsi="Times New Roman"/>
          <w:b/>
          <w:sz w:val="72"/>
          <w:lang w:val="de-DE"/>
        </w:rPr>
      </w:r>
    </w:p>
    <w:p>
      <w:pPr>
        <w:pStyle w:val="Normal"/>
        <w:jc w:val="both"/>
        <w:rPr>
          <w:rFonts w:ascii="Times New Roman" w:hAnsi="Times New Roman" w:cs="Times New Roman"/>
          <w:b/>
          <w:b/>
          <w:sz w:val="72"/>
          <w:lang w:val="de-DE"/>
        </w:rPr>
      </w:pPr>
      <w:r>
        <w:rPr>
          <w:rFonts w:cs="Times New Roman" w:ascii="Times New Roman" w:hAnsi="Times New Roman"/>
          <w:b/>
          <w:sz w:val="72"/>
          <w:lang w:val="de-DE"/>
        </w:rPr>
      </w:r>
    </w:p>
    <w:p>
      <w:pPr>
        <w:pStyle w:val="Normal"/>
        <w:jc w:val="both"/>
        <w:rPr>
          <w:rFonts w:ascii="Times New Roman" w:hAnsi="Times New Roman" w:cs="Times New Roman"/>
          <w:b/>
          <w:b/>
          <w:sz w:val="28"/>
          <w:lang w:val="de-DE"/>
        </w:rPr>
      </w:pPr>
      <w:r>
        <w:rPr>
          <w:rFonts w:cs="Times New Roman" w:ascii="Times New Roman" w:hAnsi="Times New Roman"/>
          <w:b/>
          <w:sz w:val="28"/>
          <w:lang w:val="de-DE"/>
        </w:rPr>
        <w:t>I</w:t>
      </w:r>
    </w:p>
    <w:p>
      <w:pPr>
        <w:pStyle w:val="Normal"/>
        <w:jc w:val="both"/>
        <w:rPr>
          <w:rFonts w:ascii="Times New Roman" w:hAnsi="Times New Roman" w:cs="Times New Roman"/>
          <w:b/>
          <w:b/>
          <w:sz w:val="24"/>
          <w:lang w:val="de-DE"/>
        </w:rPr>
      </w:pPr>
      <w:r>
        <w:rPr>
          <w:rFonts w:cs="Times New Roman" w:ascii="Times New Roman" w:hAnsi="Times New Roman"/>
          <w:b/>
          <w:sz w:val="24"/>
          <w:lang w:val="de-DE"/>
        </w:rPr>
      </w:r>
    </w:p>
    <w:p>
      <w:pPr>
        <w:pStyle w:val="Normal"/>
        <w:jc w:val="both"/>
        <w:rPr/>
      </w:pPr>
      <w:r>
        <w:rPr>
          <w:rFonts w:cs="Times New Roman" w:ascii="Times New Roman" w:hAnsi="Times New Roman"/>
          <w:sz w:val="24"/>
          <w:lang w:val="de-DE"/>
        </w:rPr>
        <w:t xml:space="preserve">Es ist grauenhaft. Die metallischen Wände sind eiskalt. Ein unangenehmer Geruch schwebt herum. Die Räume, die Korridore, allesamt sind sie verdammt eng, viel, viel zu eng. Und überall diese verfluchten Soldaten. Sie beobachten einen ständig... so, als ob sie es wüssten. </w:t>
      </w:r>
    </w:p>
    <w:p>
      <w:pPr>
        <w:pStyle w:val="Normal"/>
        <w:jc w:val="both"/>
        <w:rPr/>
      </w:pPr>
      <w:r>
        <w:rPr>
          <w:rFonts w:cs="Times New Roman" w:ascii="Times New Roman" w:hAnsi="Times New Roman"/>
          <w:sz w:val="24"/>
          <w:lang w:val="de-DE"/>
        </w:rPr>
        <w:t xml:space="preserve">   </w:t>
      </w:r>
      <w:r>
        <w:rPr>
          <w:rFonts w:cs="Times New Roman" w:ascii="Times New Roman" w:hAnsi="Times New Roman"/>
          <w:sz w:val="24"/>
          <w:lang w:val="de-DE"/>
        </w:rPr>
        <w:t>Doch am schlimmsten ist diese beschissenene nationalistische Atmosphäre hier. Überall kleben die Symbole der USA oder der Koalition an den Wänden. Salutierende Militärs daneben, oh Gott. Schon allein der Name Beta-Koalition ist schwachsinnig. Ich meine, gut, die provisorische Regierung der Kolonialstaaten brauchte natürlich irgendeinen netten Namen, und so haben sie sich - aus was für historischen Gründen auch immer - für Alpha-Koalition entschieden. Aber die Erde, zum Teufel, wir haben mehrere Jahrtausende gebraucht, um eine globale Allianz zu schließen, und den werten Herrn Senatoren vom Rat fällt nichts Besseres ein, als den Namen abzuklatschen. Es ist doch idiotisch, einer Allianz den Namen eines griechischen Buchstaben zu geben!</w:t>
      </w:r>
    </w:p>
    <w:p>
      <w:pPr>
        <w:pStyle w:val="Normal"/>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Nankessow!“</w:t>
      </w:r>
    </w:p>
    <w:p>
      <w:pPr>
        <w:pStyle w:val="Normal"/>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ch drehe mich um. „Was ist?“</w:t>
      </w:r>
    </w:p>
    <w:p>
      <w:pPr>
        <w:pStyle w:val="Normal"/>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Wir müssen gehen! Beeilung!“, schnauzt René ungeduldig.</w:t>
      </w:r>
    </w:p>
    <w:p>
      <w:pPr>
        <w:pStyle w:val="Normal"/>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springe auf. Mein Körper steht wackelig auf den Beinen. Jeder hier würde mir versichern, dass die Gravitation vollkommener Erdstandard ist, aber meine Beine sagen mir etwas anderes. Es liegt sicher daran, dass diese vermaledeite Station um sich selbst rotiert. </w:t>
      </w:r>
    </w:p>
    <w:p>
      <w:pPr>
        <w:pStyle w:val="Normal"/>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verlasse mit René und Nad das kleine Quartier. Diesen Auftrag habe ich mir angenehmer vorgestellt, doch leider hat mich Gott wieder einmal enttäuscht. „Sie haben es entdeckt, und nun beenden Sie es“, hat man uns gesagt. Man hat uns hier hochgeschickt, Scheiße. Wochenlang sind wir auf einem beschissen engen Transporter hierher geflogen. </w:t>
      </w:r>
      <w:r>
        <w:rPr>
          <w:rFonts w:cs="Times New Roman" w:ascii="Times New Roman" w:hAnsi="Times New Roman"/>
          <w:sz w:val="24"/>
        </w:rPr>
        <w:t>Star of Freedom</w:t>
      </w:r>
      <w:r>
        <w:rPr>
          <w:rFonts w:cs="Times New Roman" w:ascii="Times New Roman" w:hAnsi="Times New Roman"/>
          <w:sz w:val="24"/>
          <w:lang w:val="de-DE"/>
        </w:rPr>
        <w:t xml:space="preserve">, ein echt toller Einsatzort. Wir konnten weder Waffen noch sonst irgendetwas mitnehmen... bis auf einen Koffer - Déjà-vu - und eine kleine Schatulle mit einem Reagenzglas, gefüllt mit einer gelbgrünen Flüssigkeit. </w:t>
      </w:r>
    </w:p>
    <w:p>
      <w:pPr>
        <w:pStyle w:val="Normal"/>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Die Mission ist ziemlich einfach... Colonel William Shepearth, ansässig auf dieser Raumstation, wir sollen eine DNS-Probe von ihm erhaschen und diese mit unserer skurrilen Flüssigkeit vermischen. Der unangenehme Teil dabei ist, dass wir durch Verbindungsschächte und Röhren klettern müssen, um sein Kanalisationssystem anzuzapfen. Ich könnte mich vor Engagement übergeben. </w:t>
      </w:r>
    </w:p>
    <w:p>
      <w:pPr>
        <w:pStyle w:val="Normal"/>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Doch das ist nur die unwichtigere Hälfte des Plans. Wir haben weiterhin den Auftrag, diesen mitgebrachten Koffer an eine Person zu übergeben. Seit wir diese Fracht haben, hängt sie bei mindestens einem von uns am Handgelenk... mit Handschellen... versteht sich. Diese Person ist Spion für den Feind... die Alphas, besser gesagt, und will überlaufen. Er gibt uns die Namen der Verräter in unserem Syndikat Preis, unter der Bedingung, dass er diesen Koffer in seinen Händen halten kann. </w:t>
      </w:r>
    </w:p>
    <w:p>
      <w:pPr>
        <w:pStyle w:val="Normal"/>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Netterweise hat man es nicht für nötig empfunden, uns über seinen Inhalt aufzuklären. Nun, ich glaube nicht, dass es sich um irgendwelchen Giftmüll handelt, jedoch bin ich beunruhigt, eine Tasche mit meinem Leben zu bewachen, deren Inhalt mir verborgen bleiben soll.</w:t>
      </w:r>
    </w:p>
    <w:p>
      <w:pPr>
        <w:pStyle w:val="Normal"/>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Mit einem unguten Gefühl betätige ich den Türschalter, und die Stahlschotten versiegeln unser Quartier. Ich blicke zu Nad und René. Unruhige Augen tasten das Umfeld ab, schließlich machen wir uns auf den Weg. </w:t>
      </w:r>
    </w:p>
    <w:p>
      <w:pPr>
        <w:pStyle w:val="Normal"/>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Ein Ambiente wie in einem Atom-U-Boot, eine Gesellschaft wie in einem Militärbunker und ein Geruch wie in einem Feldlazarett. Doch - trotz all der Scheiße - die Luft an sich ist hier traumhaft frisch und klar... insofern man den Gestank ja ignoriert. Man bildet sich fast einen Sauerstoffschock ein. </w:t>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jc w:val="both"/>
        <w:rPr>
          <w:rFonts w:ascii="Times New Roman" w:hAnsi="Times New Roman" w:cs="Times New Roman"/>
          <w:sz w:val="24"/>
          <w:lang w:val="de-DE"/>
        </w:rPr>
      </w:pPr>
      <w:r>
        <w:rPr>
          <w:rFonts w:cs="Times New Roman" w:ascii="Times New Roman" w:hAnsi="Times New Roman"/>
          <w:sz w:val="24"/>
          <w:lang w:val="de-DE"/>
        </w:rPr>
        <w:t xml:space="preserve">Wir kommen an einer Luke vorbei. Dunkles Weltall klafft dahinter. Es sieht mich an, es hat mich gewollt, doch ich bin ihm entkommen. Ich habe überlebt! Mich haben die nicht eingezogen! Und jetzt wirst du mich auch nicht bekommen, nie! Wir sind weit entfernt von der Heimat... tief im Nirgendwo, aber ich habe nicht vor, hier draußen zu verrecken! Wie auch? Verstanden?! Mein höhnisches Lächeln wird vom Glas reflektiert.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Wir drei verschwinden in einem Nebenkorridor. Niemand anderes ist zu sehen, gut so. Nadine zieht einen kleinen Schraubenzieher hervor, Teil unseres spärlichen Reisegepäcks. Ein letzter Blick rundum, und sie beginnt flugs eine Verdeckplatte in der Wand abzuschrauben. Drei Minuten später ist sie ab. Nad, ich und zu guter Letzt René kriechen in den zum Vorschein gekommenen Schacht. René lehnt vorsichtig hinter uns die Platte wieder an.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Es ist stockduster... und es stinkt, bestialischer als vorher. Als ich meinen Kopf zu Nad wende, knallt mein Schädel schmerzhaft gegen irgendeinen Stahlträger. Von hinten bekomme ich eine kleine Taschenlampe gereicht, und ich gebe sie an den Cyborg weiter. Sie beleuchtet den Schacht. Achtzig mal achtzig Zentimeter zwängen mich aggressiv ein. Auf der rechten Seitenwand befinden sich in gleichbleibenden Abständen Haltegriff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Wir robben auf dem alten Metall weiter vorwärts. Eine klebrige Flüssigkeit bedeckt mit jedem erkämpften Meter meine Hände. Öl oder so etwas; ich glaube nicht, dass hier seit Anfang des Krieges jemals gereinigt wurd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Hey, Nad, warte mal!“, grummel ich.</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Sie stoppt und dreht sich um. „Was ist?“</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Sicher, dass wir richtig sind? Ich meine, ich will nicht... auf 'ner Müllhalde landen, ja!?“</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Höchstwahrscheinlich... sind wir auf dem richtigen Weg, aber es besteht natürlich ein Restrisiko. Jeder kann sich mal irren.“ Sie robbt weiter.</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Mein Vertrauen in die Technik befindet sich soeben in einer schweren Krise. Ein Cyborg, ein halber Computer, hat mir gesagt, dass er sich irren könnt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Nad hält abrupt inn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Was ist?“, ertönt eine schwache Stimme von hinte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Nad schwenkt die Taschenlampe nach oben. „Hier oben ist ein zweiter Schacht!“</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ch krame aus meiner Hosentasche einen kleinen Plan hervor. Sie beleuchtet den kleinen Zettel. „Nad, D-136?“</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Sie fuchtelt mit der Taschenlampe herum. „D-117! Wir sind falsch!“</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Nad, Licht!“ Der Plan wird wieder beleuchtet. „117 ist... vollkommen woanders! Verdammt!“</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Keine Panik, Nankessow, nur keine Panik!“, meint René ruhig. „Wir müssen irgendwie den Schacht so lange entlangrutschen, bis wir zur Verzweigung mit diesem D-sonstewas...“</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st schon klar! Nad, wo lang jetzt?“</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ch brauche die Lampe!“</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ch dachte immer, dass Nad ausgezeichnet im Dunkeln sehen könne, aber anscheinend braucht sie zum Entziffern von Schriftzeichen immer noch Licht. Ich nehm's ihr nicht übel und drücke ihr die stabförmige Lampe in die Hand.</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Der Cyborg kraucht weiter, René und ich folgen. Von Zeit zu Zeit höre ich Seau fluchen, immer dann, wenn er ein Stahlteil anrempelt. Auch ich werde nicht verschont, mein Kopf kracht in fast regelmäßigen Abständen gegen irgendein Hindernis. Meine Hände sind mit einer widerlich klebrigen Masse bedeckt. Ich will gar nicht wissen, wie meine Hose im Hellen aussieht... Hin und wieder vernimmt man merkwürdige klappernde Geräusche von diversen Motoren. Wasser plätschert durch dicke isolierte Rohre.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Ich komme mir allmählich vor wie der letzte Dreck. Wozu kriechen wir durch verkeimte Verbindungsschächte? Bin ich Stationsmechaniker?</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Nadine bleibt stehen. Sie dreht sich um. „Milan, der Pla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krame ihn erneut hervor, beschmiere ihn mit meinen versauten Fingern und überreiche ihn ihr.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Sie beleuchtet ihn und starrt mehrere Sekunden lang darauf.</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Was ist?“</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Es gibt ein Problem!“</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Das wäre?“</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Sie leuchtet mit der Lampe nach vorn und zwängt sich zur Seite, so dass ich es sehen kann. Ein gutes Dutzend Starkstromkabel quellen aus einer Öffnung aus der Wand heraus und versperren uns den Weg. „Wir müssen einen Umweg machen! Erst einmal zurück!“</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Was?“, schnallt es von hinte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Alle Mann zurück, René, wir machen 'nen Umweg, Hindernis im Weg!“</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Er flucht und robbt mühselig zurück. Unser Trupp bewegt sich langsam und vorsichtig Meter für Meter retour. Die Klaustrophobie packt mehr und mehr meine Gelassenheit. Es stellt sich einem die Frage, inwiefern die Wände nicht dem Druck der Konstruktion nachgeben und uns... erbärmlich einquetsche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Unzählige Minuten später erreichen wir die Kreuzung mit dem zweiten Schacht, der senkrecht nach oben führt.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Nad stoppt uns. „Hier hoch!“</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Das'n Scherz, ja? Wie soll ich da hoch kommen???“ Was erwartet sie? Ich bin kein Bergsteiger.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Der Cyborg blendet mit der Taschenlampe hinein. „Da sind Griffe!“ Sie kraucht in die Verzweigung hinein. Wir klettern hinterher.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Mehrere Meter weiter oben erscheint ein weiterer Schacht. Nad springt in die rettende Waagerechte und robbt zielsicher weiter. Wir folgen ihr, mit Schweiß auf der Stirn aber doch einem optimistischen Vertraue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Wie Lemmige durchstöbern wir dieses Tunnelsystem, biegen ständig irgendwo ab, verrenken uns dabei völlig. Wir passieren ständig geöffnete Module, Kabelsalate und aufgerissene Rohre, so, als ob die Station noch nicht fertig gebaut worden ist. Ich bin kein Experte, jedoch scheinen mir viel zu viele technische Innereien herauszuhängen. Doch ich bin mittlerweile zuversichtlich, dass die Station wenigstens noch so lange hält, bis wir endlich diesen Auftrag erledigt haben. Gut, der Begriff „zuversichtlich“ ist übertriebe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Anhalten, hier sind wir richtig!“ Der Cyborg klopft prüfend auf das Aluminiumrohr. Sie schwenkt mit dem Lichtkegel das vertikal liegende Rohr entlang und begutachtet noch mehrere Male den Plan. „Gut, René, den Stift!“</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Er drückt ihr einen blauen Filzer in die Hand, und sie markiert das Rohr mit einem deutlich sichtbaren Kreuz.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Okay, verduften wir!“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Auf kürzestem Weg verlassen wir dieses unangenehme Schachtsystem. Von innen her schrauben wir uns ins Freie und stoßen in einem Lagerraum wieder auf Frischluft. Glücklicherweise sind nur diverse Schrotteile gelagert, so dass wir kaum mit Wachen vor dem Eingang zu rechnen haben. Wir äugen behutsam aus dem Eingang. Tatsächlich, keine Wachen, sonst hätten wir noch mehr Scherereien am Hals.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Gemächlich machen wir uns zum Quartier zurück. Man muss jetzt nur noch einen Augenblick ausmachen, in dem der Colonel gerade im Gange ist, Körperflüssigkeit an das Abwasser abzulassen, und flugs das Rohr mit dem Kreuz anzapfen. Alsdann dürfte das erledigt sei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Zurück im engen Quartier versuche ich seit einigen Minuten vergeblich vom Terminal aus eine Verbindung mit einem Netzwerk von der Erde zu bekommen. Stur verwehrt mir eine weibliche Computerstimme den Zugang. „Von diesem Terminal ist eine Verbindung zur Zeit leider nicht möglich. Bitte warten Sie.“ Humbug! Es muss doch eine Möglichkeit geben, das Syndikat zu erreichen. Noch schöner, wenn wir hier abgeschnitten werde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wurschtel etwa eine halbe Stunde mit dieser unfreundlichen Benutzeroberfläche herum, bis plötzlich vier Soldaten in unser Quartier eintrete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René springt auf, wirft mir einen nervösen Blick zu.</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Was machen Sie da?“, fragt einer der Männer.</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Sie haben die Sicherheitsbestimmungen des Computers verletzt!“</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Was hab ich?“ Sie wissen nichts, ein Glück! „Zum Teufel, ich habe versucht, eine Verbindung zur Erde aufzubauen!“, reagiere ich mit hässlichem Englisch.</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Tut mir Leid, Mister, Sie müssen sich gedulden. Bis auf weiteres ist der Kontakt zur Erde abgebrochen. Wir wissen auch nicht wieso, aber wahrscheinlich ist eine Relaisstation defekt. Man kümmert sich darum, solange müssen Sie jedoch auf eine Verbindung verzichte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ch mime den aufgebrachten Geschäftstyp. „Wie stellen Sie sich das vor?“ Ich trete an sie heran. „Ich muss die Erde kontaktieren! Ich muss!“</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Mister, es herrscht Krieg, schränken Sie Ihre Bedürfnisse ein!“, erwidert man schroff. „Und pfuschen Sie nicht weiter in unserem Bordcomputer herum!“ Die Soldaten verlassen schlagartig den Raum und verschwinden hinter den sich schließenden Türschotte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Arrogante Arschlöcher!“, murrt es hinter mir.</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Mit einem Nicken pflichte ich René bei. Die Soldaten halten sich hier draußen anscheinend für die Größten! Ärgerlich trete ich gegen das Terminal. Will nur hoffen, dass bald eine Verbindung mit der Erde möglich ist, ansonsten sehe ich schwarz.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Ich verlasse das Quartier. Ohne konkretes Ziel schlendere ich durch die Korridore. Nur wenige Zivilisten begegnen mir. Überall nur Soldaten. Ich mag diese Station nicht sonderlich. Starre Augen tasten mich immer wieder ab. Die Wachen betätscheln ständig liebevoll ihre massiven Laserkanonen. Falls ihnen nur einmal der Finger ausrutscht, klafft ein riesiges Loch in der Außenwand der Raumbasis.</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b/>
          <w:b/>
          <w:sz w:val="28"/>
          <w:lang w:val="de-DE"/>
        </w:rPr>
      </w:pPr>
      <w:r>
        <w:rPr>
          <w:rFonts w:cs="Times New Roman" w:ascii="Times New Roman" w:hAnsi="Times New Roman"/>
          <w:b/>
          <w:sz w:val="28"/>
          <w:lang w:val="de-DE"/>
        </w:rPr>
        <w:t>II</w:t>
      </w:r>
    </w:p>
    <w:p>
      <w:pPr>
        <w:pStyle w:val="Normal"/>
        <w:tabs>
          <w:tab w:val="clear" w:pos="720"/>
          <w:tab w:val="left" w:pos="8378" w:leader="none"/>
          <w:tab w:val="left" w:pos="8946" w:leader="none"/>
        </w:tabs>
        <w:ind w:right="-74"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Ich sitze in einem Café... insoweit man das so bezeichnen kann. Zumindest gibt es hier mehrere Tische mit Stühlen. Ich kann frei die Arme ausstrecken, ein beeindruckender Saal strahlt eine Atmosphäre aus, ja fast wie zu Hause. Unzählige Meter hoch, die Stimmen der Leute von einem Echo untermalt. Klaustrophobie ade. An den weit entfernten Rändern des Raumes ranken sich Gräser in schmalen Blumentöpfen. Lautsprecher versetzen die Luft mit seichter Klassik. Es duftet nach warmen Essen. Und so gut wie überall nur Zivilisten! Techniker, Frachtercrews, Händler und Kriegsberichterstatter, alle sitzen sie in diesem Café.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Meine gute Laune wird jäh durch ein Problem getrübt. Mir stellt sich die Frage, inwieweit wir fähig sein werden, den passenden Moment abzuwarten, bis Colonel Shepearth... Ambitionen hat, sein Geschäft zu erledigen. Man muss ihn beschatten. Irgendwie. Es wird nicht gerade einfach. Ich komme mir vor, wie ein dreckiger Kanalarbeiter.</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Eine laute Ansage unterbricht meine Gedankengäng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w:t>
      </w:r>
      <w:r>
        <w:rPr>
          <w:rFonts w:cs="Times New Roman" w:ascii="Times New Roman" w:hAnsi="Times New Roman"/>
          <w:sz w:val="24"/>
          <w:lang w:val="de-DE"/>
        </w:rPr>
        <w:t xml:space="preserve">Hier spricht der Kommandant der Raumstation Star of Freedom, General Henry Dencourn! Wir erhielten soeben die Nachricht, dass der Präsident der Vereinigten Staaten von Amerika, Frederic Wise, auf direkte Anordnung des Vereinigten Erdfriedenskomitees verhaftet wurde. Laut unbestätigten Aussagen wird ihm folgendes vorgeworfen: ...Verbrechen gegen die Menschlichkeit, besonders in Verbindung mit der Tragödie von Chicago, weiterhin Verstöße gegen das Kriegsrecht, Verstöße gegen das Völkerrecht, im Besonderen der Haager Landkriegsordnung mit der Erweiterung 2040/41 und der Genfer Rotkreuzkonvention, Verstöße gegen das Nuklearschutzgesetz, Verstöße gegen das Dekontaminationsgesetz einschließlich der Zusatzartikel von '39... sowie Verstöße gegen die Verfassung der Vereinigten Staaten selbst.“ Er räuspert sich. „Friedensgouverneur... Michael S. Hunston soll im Auftrag des Erdfriedenskomtitees... die Zentralgewalt übernehmen. Als direkte Maßnahmen wird der Bundesgerichtshof unmittelbar wieder in Kraft gesetzt werden. Die Exekutive und Legislative sollen durch einen provisorischen Krisensenat vertreten werden. Die Senatoren stelle der koalierte Erdrat.“ Der General lässt eine kurze Pause. Dann fährt er fort, mit kontrollierter, kühler Stimme. „Die Station Star of Freedom erklärt sich hiermit offiziell als politisch von den Vereinigten Staaten unabhängig... und gliedert sich direkt den konföderierten Streitkräften an. In diesem Augenblick ist diese Raumstation nicht länger den USA zugehörig, sondern staatlich neutral, gemäß koaliertem Kriegsrecht... Artikel 969. Jegliche loyalistischen Handlungen, im Kontrast zum momentanen politischen oder militärischen Status der Station, werden ab sofort verboten und unter Höchststrafe gestellt. Entscheidungen stehen für die Zeit einem militärischen Ausschuss zu. Ich übernehme als ranghöchster Offizier und Kommandant die volle Verantwortung.“ Er hält erneut einige Sekunden lang inne. „Mit hoher Wahrscheinlichkeit wird es zu einer Eskalation der Angelegenheit kommen, die Anhänger des Präsidenten werden die Verhaftung nicht hinnehmen. Im Falle eines... Bürgerkrieges wird sich diese Station auf die Seite des Erdrates stellen. Aus diesen Gründen sind Sicherheitsmaßnahmen erforderlich. Es wird eine Reisesperre zur Erde verhängt. Bis nicht offiziell der Regierungswechsel vollzogen ist und ein Sicherheitszustand herrscht, lassen wir keinerlei Schiffe von der Erde andocken und verbieten jegliche Transporte von hier zur Erde. Gleichfalls sperren wir zivile Netzwerk- oder Funkverbindungen zur Erde. Für Beschwerden wenden Sie sich bitte an die hiesige zuständige Abteilung. Danke für Ihre Aufmerksamkeit. General Dencourn... End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So wie es aussieht, hängen wir hier noch länger fest. Die Leute sind nervös geworden. Es war vorhersagbar, dass sie Wise irgendwann dingfest machen würden... bei dem Blutbad, was er angerichtet hat. Ich lächele amüsiert. Eigentlich recht witzig, was sie dem Mann alles so anlasten. Verbrechen gegen die Menschlichkeit, das kommt mir bekannt vor, gab es lange nicht mehr. Und dieser General da macht sich Sorgen, dass es zum Bürgerkrieg kommen würde. Sogar ich - nur von Nachrichtensendungen unterrichtet - weiß, dass die Amis schon längst einen Bürgerkrieg haben. Vielleicht wird dies hier der krönende Abschluß, quasi eine historische Schlacht der Befreiung. Tja, es kann mich kaum etwas angehen, die USA sind weit, weit entfernt. Ich lehne mich entspannt zurück, während mir die aufgeregte Bedienung ein Sandwich serviert. Bloß gleich allen Kontakt zur Erde abzubrechen, finde ich ziemlich übertrieben. Ist ja nicht so, dass das hier der Weltuntergang ist... hoffe ich wenigstens.</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In dem Moment rempelt irgendjemand mit Schwung gegen meinen Tisch. Mein Wasserglas schwappt über, reflexartig stoße ich mehrere wütende Flüche auf Französisch aus. Sorgfältig begutachte ich den Ausmaß des Schadens, es ist nur wenig Wasser verloren gegangen. Wasser ist teuer, viel zu teuer, um es einfach auf den Tisch zu kippen! Ich blicke zu dem Idioten.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Es ist eine Idiotin. Sie grinst mich verlegen an. „Sprechen Sie Englisch?“ fragt sie mich in einem widerlichen Akzent... bulgarisch oder so.</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ch nicke herablassend.</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Entschuldigen Sie vielmals, Mister...“</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Wenigstens ist die Dame höflich. Es gibt da noch ganz andere Stümper.</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Es ist schrecklich, nicht, dass... dass man den Präsidenten verhaftet hat!?“</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Wise ist ein...“ ...Schwein, das kann ich nicht sagen, vielleicht schießt mir dann irgend so ein loyaler Militär in den Rücken. Einen kürzeren Augenblick später habe ich eine alternative Erwiderung parat: „Es war vorhersehbar gewesen, dass sie Wise verhaften.“ Nicht sehr anspruchsvoll, was soll's.</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Mein Gott, glauben Sie, dass das in Gewalt ausartet?“</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Will die Dame mir mit dieser dummen Frage ein Gespräch aufzwingen oder was?! Augenscheinlich scheint sie nicht bewaffnet zu sein. Es wäre ziemlich dumm, letztendlich von einer netten Frau niedergestreckt zu werden. Nun gut, es ist sicher gefährlicher, mit einer Prostituierten zu schlafen, als das Gespräch mit dieser Frau fortzuführen. Zum Teufel, wie war die Frage? „Hm...“ Ich erwarte ihre Initiative.</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Mir nichts, dir nichts schnappt sie sich einen Stuhl und nimmt Platz. „Amerika, das Land der unbegrenzten Möglichkeiten, das ist schon eine rechte Enttäuschung. Das ganze Chaos, die ganzen Krawalle da. Europa ist doch friedlich, wieso nicht auch die da?“</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Europa ist wie der ganze Rest auch im Kriegszustand, Europa ist nicht friedlich!“, reagiere ich entschieden. Ich schätze mein Gegenüber auf vielleicht fünfundzwanzig. Ich komme mir alt vor.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Darf ich Ihnen eine persönliche Frage stellen?“ Sie lächelt verführerisch.</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Wie lautet der Zugangscode für mein Netzwerk! Ich wurde schon von zu vielen weiblichen Securities und Agenten beschossen, so leicht bin ich nicht zu verarsche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Glauben Sie, dass wir gewinne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Was?“</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Den Krieg.“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scheine mich getäuscht zu haben. Milan, du wirst paranoid. Wenn ich es mir genau überlege, habe ich mir bis jetzt kaum Gedanken über den Ausgang des Krieges gemacht. Schließlich kann das schlimmste, was passieren könnte, höchstens sein, dass die Kolonien autonom werden. Wen kümmert's. Solange ich nicht dagegen kämpfen muss. Da ich mich an Bord einer Militärhauptbasis im Krisenzustand befinde, gibt es zwangsläufig nur eine Antwort: „Natürlich, wir werden gewinne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hr Tonfall zeugt nicht gerade von Enthusiasmus“, meint sie glatt.</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Sie erinnert mich irgendwie an die eine amerikanische Korrespondentin auf CNN. Leider wurde ihr während der Krawalle in den Kopf geschossen. Sie hat schwarze Haare, schulterlang und mit irgendeinem Glitzergel überzogen. Ihre Augenbrauen sind beige gefärbt, keine Ahnung, ob das unbedingt zu den braunen Augen paßt. „Ich... ich bin kein Kriegsfan, glauben Sie etwa??“ Ich glaube nicht, dass dieser Satz verständlich herüberkam. Meine Gedanken schweifen ab.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Sind Sie kein Soldat, nicht?“</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Mit den Prostituierten hatte ich nie solch einen obskuren Smalltalk... insofern das überhaupt ein Smalltalk ist. Teufel, was mache ich gerade? Ich ziehe meine Waffe, richte sie auf ihren Brustkorb und drücke ab. Das wäre mir zumindest vertrauter. Leider bin ich hier splitterfasernackt, unbewaffnet. Verdammte Militärkontrollen! „Sehe ich etwa aus, wie ein Soldat?“</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ch weiß nicht. Wie sieht ein Soldat aus?“</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Grimmige, verbitterte Miene, Sturmgewehr im Anschlag und 'ne vier Meter hohe Plasmaartillerie hinter sich positioniert. „Zumindest in Uniform.“</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Sie haben Recht!“</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Danke. Klar, das kann ich nicht sagen, wirkt arrogant. Nun, muss doch irgendwas erwidern. Der Name, genau, ich kenne ja nicht einmal ihren Namen! Vor einem Jahrhundert noch hätte man das Gespräch mit einer gegenseitigen Bekanntmachung eröffnet. Lang lebe das dritte Jahrtausend, es gibt mir die Möglichkeit wieder etwas zu sagen. „Wie heißen Sie eigentlich?“, bringe ich in einem verkrüppeltem Englisch hervor. Es wäre dämlich, ein Missverständnis durch einen blöden Übersetzungsfehler auszulösen. Ich bete für zuverlässige Sprachkenntniss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Sie lächelt wieder. „Julie.“</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Ein Königreich für eine Waff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Und wie heißen Sie?“</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Milan, Gotteswillen nein! Syndikat! Syndikat! „Joh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Franzose?“</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Belgier.“</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Aber Sie sprechen Französisch?!“</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Mais oui.“</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Können Sie Flämisch?“</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Ein klein wenig, nicht viel...“ Ich bin froh, mit ihr auf Englisch zu reden. Es wäre unangenehm, wenn sie Französisch könnte. Hinter dem Englisch fühle ich mich sicher. Milan, Ruhe! „Woher... woher kommen Sie... ?“ Ich habe es nicht gewagt, ihren Namen auszuspreche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Budapest! Sie, John?“</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Brüssel.“ Ich nehme mein Sandwich und beginne, es sorgfältig aufzuessen, immer darum bemüht, die Anzahl der auf den Teller fallenden Krümel so niedrig wie möglich zu halte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n Brüssel soll die Kriminalitätsrate außergewöhnlich niedrig sein, stimmt das?!“, erkundigt sie sich neugierig.</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Für ihre Oberweite schien sie mir nicht sonderlich politisch interessiert. Man sollte nicht gleich das schlimmste annehmen... nur wegen dieser Frage. „Kann man so sage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Gute belgische Polizei, was?!“ Sie grinst nett.</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Polizei? Unser Syndikat säubert die Straßen vom Abschaum! Ich nicke trotzdem. Ich versuche, das Gespräch in ihre Richtung zu lenken. Langsam gefällt es mir. „Julie, was machen Sie hier? Arbeiten Sie... als Kriegsberichterstatterin, oder so?“</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b/>
          <w:b/>
          <w:sz w:val="28"/>
          <w:lang w:val="de-DE"/>
        </w:rPr>
      </w:pPr>
      <w:r>
        <w:rPr>
          <w:rFonts w:cs="Times New Roman" w:ascii="Times New Roman" w:hAnsi="Times New Roman"/>
          <w:b/>
          <w:sz w:val="28"/>
          <w:lang w:val="de-DE"/>
        </w:rPr>
        <w:t>III</w:t>
      </w:r>
    </w:p>
    <w:p>
      <w:pPr>
        <w:pStyle w:val="Normal"/>
        <w:tabs>
          <w:tab w:val="clear" w:pos="720"/>
          <w:tab w:val="left" w:pos="8378" w:leader="none"/>
          <w:tab w:val="left" w:pos="8946" w:leader="none"/>
        </w:tabs>
        <w:ind w:right="-74"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Ich sitze wieder im Stuhl in unserem Quartier. Meine Augen fixieren den Safe in der Wand. Ich kaue auf einer zähen Nahrungsmasse herum.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Nankessow, noch lebendig?“</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ch drehe mich zu René. „Ich glaube doch! Wieso?“</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Midlife-crisis oder nur eine melancholische Phase?“ Er zieht neugierig die Augenbrauen hoch.</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Nad kommt dazwischen. „Hast du schon jemals Milan melancholisch erlebt?“</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denke nach, wie wir die Sache mit Shepearth hinbekommen... Langsam muss uns ja etwas einfallen, sonst verbringen wir hier noch Monate.“ Colonel Shepearth hat schwarze, glitzernde Haar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Der Tag geht zuende... besser gesagt eine Tagschicht.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Meine Schwester liegt wieder in dem weißen Bett. Ihre wunderschönen Augen sind müde. Ihr nackter Schädel ruht schläfrig in dem riesigen, verschlingenden Kissen. Sie ist blass, faltig. Sie lächelt, dann schreit sie erbärmlich auf und erhebt ihren schlaffen Oberkörper. Sie schreit meinen Namen. Sie packt mich, sie drückt meine Kehle zu. Sie schreit meinen Namen, Gott, sie schreit meinen Namen! Ich reiße mich los, stoße sie mit aller Kraft zurück und renne davon. Meine Mutter, mein Vater, sie stehen da und weinen. Sie zeigen auf meine Schwester. Tot liegt sie da. Ihre Augen haben mich gesucht, aber nicht gefunde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b/>
          <w:b/>
          <w:sz w:val="28"/>
          <w:lang w:val="de-DE"/>
        </w:rPr>
      </w:pPr>
      <w:r>
        <w:rPr>
          <w:rFonts w:cs="Times New Roman" w:ascii="Times New Roman" w:hAnsi="Times New Roman"/>
          <w:b/>
          <w:sz w:val="28"/>
          <w:lang w:val="de-DE"/>
        </w:rPr>
        <w:t>IV</w:t>
      </w:r>
    </w:p>
    <w:p>
      <w:pPr>
        <w:pStyle w:val="Normal"/>
        <w:tabs>
          <w:tab w:val="clear" w:pos="720"/>
          <w:tab w:val="left" w:pos="8378" w:leader="none"/>
          <w:tab w:val="left" w:pos="8946" w:leader="none"/>
        </w:tabs>
        <w:ind w:right="-74"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Es ist 7:00 Uhr Standardzeit. Nad ist gerade in der Duschkabine, während René und ich uns einen Plan überlegen. Nachdem wir uns mit einem spartanischen Frühstück den Bauch passabel gefüllt haben, steht eine konkrete Vorgehensweise fest. Ein denkbar simples Prinzip: Ich beschatte, soweit wie möglich, den Colonel, unterdessen harren Nad und René im Verbindungsschacht aus. Sobald Shepearth in seinem Quartier verschwunden ist, kriegen der Cyborg und René ein Zeichen und erwarten irgendwann die DNS-Probe.</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Hm... Ich gebe zu, es ist nicht gerade ein ausgefeilter, geschweige denn ein perfekter Plan. Es muss genüge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Ich sitze schläfrig in einem Nebengang, wenige Meter entfernt von dem Büro vom Colonel. Seit etwa einer Stunde ist niemand mehr vorbeigekommen. Gut so, ich würde sowieso nur verwunderte Blicke ernten. Obwohl es, ehrlich gesagt, stinklangweilig ist. Der Hintern schmerzt langsam von dem kalten, harten Stahlboden. Sauber ist er allemal nicht. Wieso baut man keine angenehmen, ästhetischen Raumbasen? Dies ist der einzige Außenposten der Koalition hier draußen, und dann so eine Müllhalde. Alte Plastikschachteln sammeln sich in versteckten Ecken! Es ist ekelerregend, wenn ich daran denke, wer hier vielleicht schon seinen Mist hat fallen lasse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ziehe meine kleine Virtual-Reality-Brille hervor. Es wirkt sicherlich ziemlich albern, wenn ich hier ohne Gepäck hinreise, und in meiner Jackentasche liegt eine VR-Gestell. Ich begutachte das Ding, drehe es hin und her. Die Realität ist ziemlich frustrierend, also versteht sich doch, dass ich so ein sympathisches Gerät bei mir habe. Leider ist das Akku leer.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Stellt sich die Frage, ob ich hier einfach verschwinden kann. Es ist unwahrscheinlich, dass Shepearth gerade dann sein Büro verlässt, wenn ich kurz weg bin. Ich gehe das Risiko ein, stecke das Gestell ein, stehe auf und mache mich auf... Richtung kommerzielles Deck.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Mir offenbart sich eine gesamte Sektion, vollgestopft mit Händlern und Geschäftsleuten. Zwar sind die Preise vom Militär genormt, trotzdem wirkt es wie ein Markt auf der Erde. Ein behaglicher, großer Raum, in dem ein Gemisch aus Soldaten und Zivilisten durch Dutzende Stände huscht. Stolze Kaufmänner präsentieren ihre Ware. Ein friedlicher Marktplatz direkt an der Front, vier Korridore weiter werden vielleicht die Verwundeten in einer Lazarettstation versorgt.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Ich Glückspilz erspähe sogleich einen Stand mit Akkumulatoren, Batterien und anderem Kram. Für saftige zehn Dollar steckt der Händler mein Akku in sein Ladegerät. Minuten später ist das Ding wieder voll, und ich wetze eilig zurück zum Observationspunkt, der warmgesessenen Metallstelle.</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Es hat sich nichts verändert. Ich gehe davon aus, dass der Colonel immer noch am gleichen Platz ist. Leider kann ich keinerlei Geräusche hinter den Türschotten vernehmen.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Das ist jetzt auch egal. Mein Interesse gilt momentan der VR-Brille. Das Akku scheint eingerastet zu sein. Ich setze das kleine Stück zeitgenössischer Lebensphilosophie auf und schalte es an.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Die Wand des Ganges starrt mich immer noch an. Nur mit dem Unterschied, dass in der rechten oberen Ecke ein kleiner, roter Schriftzug leuchtet: „searching“. Augenblicke später offenbart sich mir eine spärlich bemessene Dateienübersicht. Mit einem Knopf auf der Seite lasse ich den Eintrag meines ausgewählten Programms hell erleuchten.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Der beschissene Korridor ist verschwunden. Statt dessen ein wunderschöner, weißer Strand. Dahinter nur blaugrünes, himmlisches Meer. Rauschende Schaumwellen spülen sachte auf den Sand. Grüne, gesunde Palmen verstreuen sich um mich herum. Und der  Himmel, unglaublich, ein phantastischer Himmel. Blau! Nicht rot, sondern ein sauberes, wohlbehaltenes Blau! Alles gesund, nichts ist hier verseucht. Echte Möwen fliegen kreischend über mich hinweg. Perfekt wäre es mit einem geilen Halluzinogen zwischen den Zähnen, aber ich muss klar denken können, sonst entwischt mir Shepearth. Meine Augen kleben wie gebannt am Horizont. Der Ozean reicht unendlich weit, ich denke nicht daran, dass ein weiteres Festland den Arbeitsspeicher überfordert hätt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Ein Zischen der Türschotten erweckt mich aus meiner kurzen Trance. Ich reiße mir das Gestell ab. Ein Mann in einer Offiziersuniform hat das Büro verlassen. Meine Augen zwinkern etwas, dann ist mein Gehirn wieder völlig im Leben. In sicherer Distanz folge ich ihm. Ich bin nervös, ich darf es auf keinen Fall versauen. Zuviel ging in der Vergangenheit schon schief.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Selbstbewusst läuft der Colonel den Gang entlang. Ehrfürchtig deuten die vorbeilaufenden Soldaten ein Salutieren an. Offiziere grüßen ihn respektvoll. Er läuft unzählige Korridore entlang quer durch die gesamte Station. Er scheint alt zu sein. Sein weiser Blick mustert wachsam das Umfeld.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frage mich wirklich, warum wir ihn einem Test unterziehen müssen. Er wirkt wie ein ergrauter Kriegsveteran und nicht wie eine Bedrohung für das Proka-Syndikat. Es hat den Anschein, als sei er mir vertraut, als ob ich ihn kennen würde. Der Greis hat sein Leben für die Heimat riskiert. Ich schäme mich, ihn zu beschatten. Es ist ein Frevel, ihn so zu behandeln.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Er bleibt stehen, direkt vor dem Eingang einer Ladebucht. Er tritt ein und verschwindet. Ich warte auf ihn. Es ist mir eigentlich egal, was er da tut, trotzdem bin ich neugierig. Er könnte mich gesehen haben. Die Türschotten schnellen auf, und mit einem großen Satz kommt er zum Vorschein. Seine Laserwaffe durchschießt meine Schädeldecke. Ohne meine Pistole ist mein Leben unerträglich. Ich habe Angst, ich muss mich verteidigen, aber ich kann es nicht. Ich mag diesen Auftrag nicht, nichtsdestotrotz muss er ausgeführt werden. Das Syndikat ist alles, meine Loyalität, mein Gehorsam gehört ihm.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Julie. Ich weiß nicht, wie ich auf sie komme, dennoch projiziert sich ihr Bild vor meinen Augen. Sie erscheint gespenstisch, vor allem ihr Lächeln. Unter Umständen mag ich es sogar. Sie ist der Antagonismus zu meinem gesamten restlichen Leben, schließlich suhle ich mich seit Jahren für das Syndikat in unergründlichen privaten Computerdateien. Meine Hände sind blutig. Alpträume zerstören meine Nächte.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Die Station frustriert mich. Sie ist bedrückend, zerstreut meine Konzentration. Ich wünsche mir eine dunkelgrüne Wiese mit Blumen und Sträuchern. Mein Fuß stampft auf. Das Metall manifestiert sich in einem dumpfen, aggressiven Geräusch.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Die Tür geht auf, und der Colonel tritt wieder auf die Bildfläche. Er setzt sich in Bewegung. Selbstverständlich weiß ich, dass ich das alles nicht ändern kann. Zudem habe ich das Gefühl, dass ich ebenfalls verfolgt werde. Vom schwarzen Man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William Shepearth strahlt einen unglaublichen Eindruck aus. Trotz der Toten hier draußen, trotz dem Leid auf der Erde ist er da. Er geht zurück in sein Büro.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bin verwirrt. Es ist die einfachste Sache der Welt, einen alten Mann zu verfolgen, doch ich bin verwirrt. Ich gehe an meinen alten Platz zurück. Ich lenke meine Gedanken ungewollt wieder auf Julie. Ein französischer Name. Wir sollten die Namen tauschen. Meiner paßt besser zu ihrer Herkunft und ihrer besser zu meiner. Sie hat gesagt, wir könnten uns erneut treffen. Heute 17:00 Uhr. Ich sollte wieder hingehen. Ich bin unsicher. Nein, ich bin sicher, ich werde hingehen. Es wäre dumm von mir, es nicht zu tun.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setze wieder die VR-Brille auf. Meine Finger tippelt gelangweilt auf dem glatten Sand entlang. Ich summe eine kleine, schwache Melodi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Öde Stunden vergehen, bis der Colonel endlich wieder seinen Büroraum verlässt. Ein penetrantes Hungergefühl lässt mich nicht in Ruhe. Es ist mittlerweile Nachmittag. Gotteswillen, ich habe den halben Tag damit verbracht, eine Tür zu bewachen!! Meine Frustration löst sich mit jedem weiteren Stück, das Shepearth in Richtung seines Quartiers geht, auf. Ein breites Grinsen überzieht mein genervtes Gesicht, als der Offizier schließlich in seiner Wohnung verschwindet. Schleunigst renne ich zum ausgemachten Schachtende. Die angelehnte Platte ist zur Seite geschoben. Ich stecke meinen Kopf in das Dunkel. Ich schlage kräftig mit einer Hand zweimal gegen ein großes Metallrohr. Mit einem lauten Krachen breitet sich mein Signal durch die Verbindungsschächte aus. Vier, fünf Sekunden später höre ich eine dumpfe, dreifache Antwort.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Theoretisch dürfte sich die Sache bald erledigt haben. Immerhin hat Shepearths Büro keine Toilette, so dass er unsere Probe im Nu liefern wird. Ich frage mich aber, wozu dieser ganze Aufwand. Wozu sollen wir seine DNS mit diesem Indikator mischen? Leider ist mein biochemischer Wissensstand mehr als bescheiden; ich kann nur hoffen, dass uns das Syndikat irgendwie aufklären wird. Im Endeffekt soll diese Schweinerei von Arbeit nicht umsonst gewesen sei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Eine Viertel Stunde später kriechen Nadine und René aus dem Schacht hervor.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Ein vorbeilaufender Soldat blickt uns komisch an. Er bleibt stehen. „Was machen Sie da?“</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Auch das noch. Glücklicherweise reagiert René blitzschnell.</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Irgend so’n Typ von... hier oben hat sein Abwasserrohr völlig verstopft! Müssen den Schlammassel höchstwahrscheinlich abpumpen!“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Beruhigt läuft der Militär weiter.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klopfe Seau dankend auf die Schulter. Das wäre beinahe ins Auge gegangen. René schüttelt sich die Staubschichten von der Hose.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Nad hält mir das Reagenzglas vors Gesicht. Die Flüssigkeit hat sich blau gefärbt. „Es wäre interessant zu wissen, was wir da gerade nachgewiesen habe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left" w:pos="8378" w:leader="none"/>
          <w:tab w:val="left" w:pos="8946" w:leader="none"/>
        </w:tabs>
        <w:ind w:right="-74" w:hanging="0"/>
        <w:jc w:val="both"/>
        <w:rPr>
          <w:rFonts w:ascii="Times New Roman" w:hAnsi="Times New Roman" w:cs="Times New Roman"/>
          <w:b/>
          <w:b/>
          <w:sz w:val="28"/>
          <w:lang w:val="de-DE"/>
        </w:rPr>
      </w:pPr>
      <w:r>
        <w:rPr>
          <w:rFonts w:cs="Times New Roman" w:ascii="Times New Roman" w:hAnsi="Times New Roman"/>
          <w:b/>
          <w:sz w:val="28"/>
          <w:lang w:val="de-DE"/>
        </w:rPr>
        <w:t>V</w:t>
      </w:r>
    </w:p>
    <w:p>
      <w:pPr>
        <w:pStyle w:val="Normal"/>
        <w:tabs>
          <w:tab w:val="clear" w:pos="720"/>
          <w:tab w:val="left" w:pos="8378" w:leader="none"/>
          <w:tab w:val="left" w:pos="8946" w:leader="none"/>
        </w:tabs>
        <w:ind w:right="-74" w:hanging="0"/>
        <w:jc w:val="both"/>
        <w:rPr>
          <w:rFonts w:ascii="Times New Roman" w:hAnsi="Times New Roman" w:cs="Times New Roman"/>
          <w:b/>
          <w:b/>
          <w:sz w:val="24"/>
          <w:lang w:val="de-DE"/>
        </w:rPr>
      </w:pPr>
      <w:r>
        <w:rPr>
          <w:rFonts w:cs="Times New Roman" w:ascii="Times New Roman" w:hAnsi="Times New Roman"/>
          <w:b/>
          <w:sz w:val="24"/>
          <w:lang w:val="de-DE"/>
        </w:rPr>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Ich steh vor dem Eingang zu der Halle mit dem Café. Vermutlich ist sie nicht da. Ich ziehe meine Jacke zurecht und gehe los. Meine Augen scannen sorgfältig das Umfeld ab. Es herrscht ein größeres Gedränge als gestern. Alle Tische des Cafés sind besetzt. Viele Soldaten, teilweise in dicke Mullbinden eingepackt, wimmeln rundherum. Höchstwahrscheinlich ist ein Truppentransporter aus dem Kampfgebiet angedockt. Ich halte Ausschau nach schwarzen, glitzernden Haare.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Ja! Ich habe sie entdeckt, an einem Tisch sitzend und eine Tasse umklammernd. Ich begebe schnell zu ihr.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Sie lächelt, und ich setze mich. „Sie haben mich nicht vergessen?“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Es ist gut, dass sie diese Frage stellt. Die Antwort dokumentiert meine Einstellung. „Wie sollte ich!“ Gut gemacht, Milan.</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Ihre Hände schwenken feinfühlig die Tasse umher. „Ziemlich viel Betrieb diesmal...“</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Diesmal kann ich das Gespräch beeinflussen. Es gefällt mir, mit ihr einfach so über irgendetwas völlig Irrelevantes zu reden. Langsam macht das Leben wieder einen rechten Sinn. Vielleicht war ich nur auf der Suche nach einem Menschen wie Julie. Klingt recht einfältig, aber ich weiß nicht so recht. Dessenungeachtet ist eines sicher: Ich war dem Syndikat noch niemals so fern wie jetzt. Es ist gut, ich freue mich. Meine anfängliche Skepsis ist auf und davon. Julie macht auf mich einen faszinierenden, beruhigenden Eindruck. Die Probleme lösen sich für den Augenblick auf. Ihr breites, hoffnungsvolles Grinsen spendet einen solchen Optimismus, wie ich ihn seit langer Zeit nicht mehr gekannt habe. </w:t>
      </w:r>
    </w:p>
    <w:p>
      <w:pPr>
        <w:pStyle w:val="Normal"/>
        <w:tabs>
          <w:tab w:val="clear" w:pos="720"/>
          <w:tab w:val="left" w:pos="8378" w:leader="none"/>
          <w:tab w:val="left" w:pos="8946" w:leader="none"/>
        </w:tabs>
        <w:ind w:right="-74" w:hanging="0"/>
        <w:jc w:val="both"/>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rede immer weiter. Die Zeit verrinnt unfassbar schnell. Doch ich ignoriere es einfach. Ich beobachte ihre schwingenden Lippen. Mein Geist schafft unaufhaltsam eine Analogie zwischen ihr und den bezahlten Frauen. Ich reiße mich zusammen! Julie ist nicht so, Julie ist das größte Phänomen, was ich mir nur vorstellen kann. Sie ist wunderschön, intelligent und entgegenkommend. Das Klischee schreit laut auf. Meine Gedanken wechseln mit unglaublicher Geschwindigkeit zwischen Gefühlsduselei und blanker Gier. Meine Gelassenheit wird händeringend gesucht. </w:t>
      </w:r>
    </w:p>
    <w:p>
      <w:pPr>
        <w:pStyle w:val="Normal"/>
        <w:tabs>
          <w:tab w:val="clear" w:pos="720"/>
          <w:tab w:val="left" w:pos="8378" w:leader="none"/>
          <w:tab w:val="left" w:pos="8946" w:leader="none"/>
        </w:tabs>
        <w:ind w:right="-74" w:hanging="0"/>
        <w:jc w:val="both"/>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Ich konzentriere mich. Der Verstand lässt die Bilder von Toten vor meinem geistigen Auge erscheinen, doch sie lenken mich nicht ab. Früher haben sie mich erschreckt, jetzt wirken sie absolut bedeutungslos... fast albern. Die scheußliche Vergangenheit und die düstere Zukunft sind mir egal. </w:t>
      </w:r>
    </w:p>
    <w:p>
      <w:pPr>
        <w:pStyle w:val="TextBody"/>
        <w:rPr/>
      </w:pPr>
      <w:r>
        <w:rPr/>
        <w:t xml:space="preserve">   </w:t>
      </w:r>
      <w:r>
        <w:rPr/>
        <w:t xml:space="preserve">Ihr Lächeln raubt mir langsam die Sinne. Jeder meiner Sätze hat nur noch das Ziel, eines von ihr zu erringen. Sie sieht viel zu gut aus, als dass ich es wagen könnte. Ich weiß nicht genau was. Ich brauche einen Rat. Es gibt keinen. Ihr Name klingt viel zu schön, sogar besser als Nad. </w:t>
      </w:r>
    </w:p>
    <w:p>
      <w:pPr>
        <w:pStyle w:val="TextBody"/>
        <w:rPr/>
      </w:pPr>
      <w:r>
        <w:rPr/>
        <w:t xml:space="preserve">   </w:t>
      </w:r>
      <w:r>
        <w:rPr/>
        <w:t xml:space="preserve">Ich werde wahnsinnig. Die leiten sicherlich Gas in diese Halle... oder René hat mir irgendwas unbewusst gegeben. Abermals stelle ich mir die Gesichter der Menschen, die ich getötet habe, vor. Es gibt jedoch keine. Ich kann mich nicht entsinnen. Ich kann mich nicht entsinnen. Ich weiß nicht wieso. Geschützt vor den Grausamkeiten der Welt, ist mein Verstand auf einen winzig kleinen Fleck im Universum fixiert. </w:t>
      </w:r>
    </w:p>
    <w:p>
      <w:pPr>
        <w:pStyle w:val="TextBody"/>
        <w:rPr/>
      </w:pPr>
      <w:r>
        <w:rPr/>
        <w:t xml:space="preserve">    </w:t>
      </w:r>
      <w:r>
        <w:rPr/>
        <w:t>Ich werde süchtig. Es ist schwachsinnig, Milan, absolut schwachsinnig. Prostituierte sind simpler. Doch dieser Vergleich darf nicht sein! Mein krankes Gehirn darf sie nicht derart beleidigen!</w:t>
      </w:r>
    </w:p>
    <w:p>
      <w:pPr>
        <w:pStyle w:val="TextBody"/>
        <w:rPr/>
      </w:pPr>
      <w:r>
        <w:rPr/>
        <w:t xml:space="preserve">   </w:t>
      </w:r>
      <w:r>
        <w:rPr/>
        <w:t xml:space="preserve">Ich weiß, dass ich die Verwirrung zulasse, ich weiß. Ich habe den unbändigen Wunsch, eine derartige Konfusion zu erleben. Es ist wesentlich befriedigender als mein ganzes Tun vorher. Es erfüllt mich mit einer unbeschreiblichen Motivation. </w:t>
      </w:r>
    </w:p>
    <w:p>
      <w:pPr>
        <w:pStyle w:val="TextBody"/>
        <w:rPr/>
      </w:pPr>
      <w:r>
        <w:rPr/>
        <w:t xml:space="preserve">   </w:t>
      </w:r>
      <w:r>
        <w:rPr/>
        <w:t>Mit jeder weiteren Minute kann ich die Wogen glätten. Meine psychische Beherrschung nimmt wieder überhand. Eventuell habe ich bis jetzt überlebt, um sie zu treffen. Ich bin einst knapp, viel zu knapp dem Tod entronnen. Es ist Schicksal, eine Bestimmung, dass ich mit Julie an diesem Tisch hier sitze. Gott gibt es nicht, das beweist die vergangene Zeit. Ich habe unfassbares Glück!</w:t>
      </w:r>
    </w:p>
    <w:p>
      <w:pPr>
        <w:pStyle w:val="TextBody"/>
        <w:rPr/>
      </w:pPr>
      <w:r>
        <w:rPr/>
        <w:t xml:space="preserve">   </w:t>
      </w:r>
    </w:p>
    <w:p>
      <w:pPr>
        <w:pStyle w:val="TextBody"/>
        <w:rPr/>
      </w:pPr>
      <w:r>
        <w:rPr/>
        <w:t xml:space="preserve">Ich beobachte ihre braunen Augen. Leider kommt in mir bald eine traurige Erkenntnis empor. Ich hätte mir die gesamte Aufregung sparen können. Die Tatsachen sind verzerrt. Julie redet mit John Winston und nicht mit Milan Nankessow, ich darf das nicht vergessen! Ich habe ihr alles mögliche vorgelogen. Meine wahre Identität ist erstens geheim und zweitens sowieso abschreckend. Sie macht auf mich nicht den Eindruck, als fände sie Begeisterung daran, mit jemandem zusammen zu sein, der für ein Syndikat diverse, teilweise schmutzige, Aufträge durchzieht. Perspektiven existieren nicht. Nun gut, ich kann es nicht ändern. Das Syndikat geht vor... </w:t>
      </w:r>
    </w:p>
    <w:p>
      <w:pPr>
        <w:pStyle w:val="TextBody"/>
        <w:rPr/>
      </w:pPr>
      <w:r>
        <w:rPr/>
        <w:t xml:space="preserve">   </w:t>
      </w:r>
      <w:r>
        <w:rPr/>
        <w:t xml:space="preserve">Ich klebe, seit wer weiß wie lang, auf dem Stuhl, bis sie schließlich gehen muss. Sie schlägt ein erneutes Treffen am nächsten Tage vor. Ich rechne damit, dass sie noch etwas Dienstliches zu erledigen hat, da sie für ihre Firma auf der Raumstation weilt. Sie richtet sich auf, lächelt ein letztes Mal und geht ihrer Wege. Ich lasse es nur ungern zu. Ich verfolge ihren Po bis er vollkommen in den Menschenmengen verschwunden ist. </w:t>
      </w:r>
    </w:p>
    <w:p>
      <w:pPr>
        <w:pStyle w:val="TextBody"/>
        <w:rPr/>
      </w:pPr>
      <w:r>
        <w:rPr/>
      </w:r>
    </w:p>
    <w:p>
      <w:pPr>
        <w:pStyle w:val="TextBody"/>
        <w:rPr/>
      </w:pPr>
      <w:r>
        <w:rPr/>
      </w:r>
    </w:p>
    <w:p>
      <w:pPr>
        <w:pStyle w:val="TextBody"/>
        <w:rPr>
          <w:b/>
          <w:b/>
          <w:sz w:val="28"/>
        </w:rPr>
      </w:pPr>
      <w:r>
        <w:rPr>
          <w:b/>
          <w:sz w:val="28"/>
        </w:rPr>
        <w:t>VI</w:t>
      </w:r>
    </w:p>
    <w:p>
      <w:pPr>
        <w:pStyle w:val="TextBody"/>
        <w:rPr>
          <w:b/>
          <w:b/>
          <w:sz w:val="28"/>
        </w:rPr>
      </w:pPr>
      <w:r>
        <w:rPr>
          <w:b/>
          <w:sz w:val="28"/>
        </w:rPr>
      </w:r>
    </w:p>
    <w:p>
      <w:pPr>
        <w:pStyle w:val="TextBody"/>
        <w:rPr/>
      </w:pPr>
      <w:r>
        <w:rPr/>
        <w:t xml:space="preserve">Die Schotten unseres Quartiers sind verschlossen. „Spracherkennung, John Winston, öffnen!“ Ich hatte bei der Registrierung vorsichtshalber meinen offiziellen Namen gewählt. Wer weiß schon, wie viele Militärs auf dieses System zugreifen können. Die Tür springt träge auf. Ich werfe mich gelangweilt auf das unansehnliche, frugale Bett. Aus meiner Tasche krame ich meinen Kaugummi und schiebe ihn zärtlich in den Mund. Die Droge zeigt bald ihre Wirkung, und ich schlafe friedlich ein. </w:t>
      </w:r>
    </w:p>
    <w:p>
      <w:pPr>
        <w:pStyle w:val="TextBody"/>
        <w:rPr/>
      </w:pPr>
      <w:r>
        <w:rPr/>
        <w:t xml:space="preserve">   „</w:t>
      </w:r>
      <w:r>
        <w:rPr/>
        <w:t xml:space="preserve">Aufwachen!“ </w:t>
      </w:r>
    </w:p>
    <w:p>
      <w:pPr>
        <w:pStyle w:val="TextBody"/>
        <w:rPr/>
      </w:pPr>
      <w:r>
        <w:rPr/>
        <w:t xml:space="preserve">   </w:t>
      </w:r>
      <w:r>
        <w:rPr/>
        <w:t>Ich werde mit einem Stoß gewaltsam aus der Ruhe gerissen. Schläfrig blinzelnd versuche ich, das Gesicht über mir zu deuten. Renés besorgte Miene wird mir alsdann gewahr.</w:t>
      </w:r>
    </w:p>
    <w:p>
      <w:pPr>
        <w:pStyle w:val="TextBody"/>
        <w:rPr/>
      </w:pPr>
      <w:r>
        <w:rPr/>
        <w:t xml:space="preserve">   „</w:t>
      </w:r>
      <w:r>
        <w:rPr/>
        <w:t>Da draußen geht etwas vor sich. Irgendwelche Schlachtschiffe haben gerade das Gebiet verlassen.“</w:t>
      </w:r>
    </w:p>
    <w:p>
      <w:pPr>
        <w:pStyle w:val="TextBody"/>
        <w:rPr/>
      </w:pPr>
      <w:r>
        <w:rPr/>
        <w:t xml:space="preserve">   </w:t>
      </w:r>
      <w:r>
        <w:rPr/>
        <w:t>Ich fahre mir ärgerlich durch die zerfallene Frisur. Verdammte Kopfschmerzen buddeln sich an die Oberfläche. Ich brauche mehrere Sekunden, bis ich eine Antwort parat habe. „Das... das sollte sich schnell beruhigen, ansonsten können wir hier gleich ‘nen Laden eröffnen!“</w:t>
      </w:r>
    </w:p>
    <w:p>
      <w:pPr>
        <w:pStyle w:val="TextBody"/>
        <w:rPr/>
      </w:pPr>
      <w:r>
        <w:rPr/>
        <w:t xml:space="preserve">   „</w:t>
      </w:r>
      <w:r>
        <w:rPr/>
        <w:t>Was?“</w:t>
      </w:r>
    </w:p>
    <w:p>
      <w:pPr>
        <w:pStyle w:val="TextBody"/>
        <w:rPr/>
      </w:pPr>
      <w:r>
        <w:rPr/>
        <w:t xml:space="preserve">   </w:t>
      </w:r>
      <w:r>
        <w:rPr/>
        <w:t>Ich richte mich auf. „René, ein Witz, verstanden?!“</w:t>
      </w:r>
    </w:p>
    <w:p>
      <w:pPr>
        <w:pStyle w:val="TextBody"/>
        <w:rPr/>
      </w:pPr>
      <w:r>
        <w:rPr/>
        <w:t xml:space="preserve">   </w:t>
      </w:r>
      <w:r>
        <w:rPr/>
        <w:t>Er nickt und läuft langsam in dem kleinen Raum hin und her. „Weißt du, wo sich der Cyborg rumtreibt?“</w:t>
      </w:r>
    </w:p>
    <w:p>
      <w:pPr>
        <w:pStyle w:val="TextBody"/>
        <w:rPr/>
      </w:pPr>
      <w:r>
        <w:rPr/>
        <w:t xml:space="preserve">   „</w:t>
      </w:r>
      <w:r>
        <w:rPr/>
        <w:t>Keine Ahnung...“ Mühevoll schleppe ich mich an die Computerkonsole des Quartiers. Ich hämmere auf dem Touchscreen herum, ohne Wirkung. Ein Kontakt zur Erde bleibt mir dank militärischem Dekret verwehrt.</w:t>
      </w:r>
    </w:p>
    <w:p>
      <w:pPr>
        <w:pStyle w:val="TextBody"/>
        <w:rPr/>
      </w:pPr>
      <w:r>
        <w:rPr/>
        <w:t xml:space="preserve">   „</w:t>
      </w:r>
      <w:r>
        <w:rPr/>
        <w:t>Wir gammeln hier ziellos herum“, bemerkt René matt.</w:t>
      </w:r>
    </w:p>
    <w:p>
      <w:pPr>
        <w:pStyle w:val="TextBody"/>
        <w:rPr/>
      </w:pPr>
      <w:r>
        <w:rPr/>
        <w:t xml:space="preserve">   </w:t>
      </w:r>
      <w:r>
        <w:rPr/>
        <w:t xml:space="preserve">Ich kratze mit meinem Finger auf dem Metall an der Konsole herum. Er hat Recht, es ist ziemlich frustrierend... öde... ohne Julie. „Nun, betrachte... betrachte es als Urlaub.“ </w:t>
      </w:r>
    </w:p>
    <w:p>
      <w:pPr>
        <w:pStyle w:val="TextBody"/>
        <w:rPr/>
      </w:pPr>
      <w:r>
        <w:rPr/>
        <w:t xml:space="preserve">   </w:t>
      </w:r>
      <w:r>
        <w:rPr/>
        <w:t>Die Türschotten schleudern auseinander, und Nad läuft eiligen Schritts auf uns zu. „Milan, versuchen Sie einen Nachrichtensender reinzubekommen!“</w:t>
      </w:r>
    </w:p>
    <w:p>
      <w:pPr>
        <w:pStyle w:val="TextBody"/>
        <w:rPr/>
      </w:pPr>
      <w:r>
        <w:rPr/>
        <w:t xml:space="preserve">   </w:t>
      </w:r>
      <w:r>
        <w:rPr/>
        <w:t xml:space="preserve">Auf dem Bildschirm erscheint kurze Zeit später eine junge Nachrichtensprecherin. Ich lasse die Aufzeichnung abspielen. </w:t>
      </w:r>
    </w:p>
    <w:p>
      <w:pPr>
        <w:pStyle w:val="TextBody"/>
        <w:rPr/>
      </w:pPr>
      <w:r>
        <w:rPr/>
        <w:t xml:space="preserve">   „</w:t>
      </w:r>
      <w:r>
        <w:rPr/>
        <w:t>Heute um 16:00 Uhr Standardzeit gelang es dem Feind, die Blockade um den Mars zu durchbrechen. Eine gewaltige Materie-Antimaterie-Explosion, verursacht von einem detonierenden feindlichen Kleinkampfschiff, vernichtete vier koalierte Kriegsschiffe und riss insgesamt etwa zweitausend Mann in den Tod. Bei den zerstörten Schiffen handelt es sich um die US-amerikanische Woodrow, die beiden britischen Träger Peacock und Havners und die kanadisch-unionierte Romain. Die koalierte Militärführung ist bis zum jetzigen Zeitpunkt zu keiner Stellungnahme bereit, man rechnet jedoch mit einer massiven Truppenverstärkung und einer Zuspitzung der politischen Verhandlungszwiespalt.“</w:t>
      </w:r>
    </w:p>
    <w:p>
      <w:pPr>
        <w:pStyle w:val="TextBody"/>
        <w:rPr/>
      </w:pPr>
      <w:r>
        <w:rPr/>
        <w:t xml:space="preserve">   „</w:t>
      </w:r>
      <w:r>
        <w:rPr/>
        <w:t xml:space="preserve">Rosige Aussichten.“ René dreht sich abgeneigt weg. „Und wir stecken mitten drin. Hoffen wir, dass sie uns nicht jeden Augenblick zwangsrekrutieren.“ </w:t>
      </w:r>
    </w:p>
    <w:p>
      <w:pPr>
        <w:pStyle w:val="TextBody"/>
        <w:rPr/>
      </w:pPr>
      <w:r>
        <w:rPr/>
        <w:t xml:space="preserve">   </w:t>
      </w:r>
      <w:r>
        <w:rPr/>
        <w:t>Es wird immer hässlicher. Den Politikern schwindet mehr und mehr der Sinn für Angemessenheit. Massive Truppenverstärkung, wir können eine exzessive Militäroperation erwarten. Die Toten werden wie üblich mit ein wenig patriotischem Militarismus überdeckt. Aber wirklich nicht mein Problem.</w:t>
      </w:r>
    </w:p>
    <w:p>
      <w:pPr>
        <w:pStyle w:val="TextBody"/>
        <w:rPr/>
      </w:pPr>
      <w:r>
        <w:rPr/>
      </w:r>
    </w:p>
    <w:p>
      <w:pPr>
        <w:pStyle w:val="TextBody"/>
        <w:rPr/>
      </w:pPr>
      <w:r>
        <w:rPr/>
        <w:t>Es ist Mitternacht. Ich sitze hellwach am flackernden Computerterminal. René und der Cyborg schlafen. Die grelle Monitoranzeige hat mich in ihren Bann gezogen. In Trance gleiten meine Finger liebkosend über das Bild. Der Touchscreen erwidert mit bedingungslosem Gehorsam.</w:t>
      </w:r>
    </w:p>
    <w:p>
      <w:pPr>
        <w:pStyle w:val="TextBody"/>
        <w:rPr/>
      </w:pPr>
      <w:r>
        <w:rPr/>
        <w:t xml:space="preserve">   </w:t>
      </w:r>
      <w:r>
        <w:rPr/>
        <w:t>Plötzlich strahlen mich zwei magische Zeichenanhäufungen an: „</w:t>
      </w:r>
      <w:r>
        <w:rPr>
          <w:lang w:val="en-US"/>
        </w:rPr>
        <w:t>Connection successful”</w:t>
      </w:r>
      <w:r>
        <w:rPr/>
        <w:t xml:space="preserve">. Ein inniges, zufriedenes Grinsen breitet sich allmählich aus. Die Sperre ist aufgelöst worden. Der Computer bestätigt die Anmeldung im globalen Netzwerk. Über den Umweg einiger Paßwörter und der Spezialisierung der Verbindungsparameter entsteht kurzerhand eine geschützte Leitung zum Syndikat. </w:t>
      </w:r>
    </w:p>
    <w:p>
      <w:pPr>
        <w:pStyle w:val="TextBody"/>
        <w:rPr/>
      </w:pPr>
      <w:r>
        <w:rPr/>
        <w:t xml:space="preserve">   </w:t>
      </w:r>
      <w:r>
        <w:rPr/>
        <w:t>Eine Frau offenbart sich. Ihre grünen Augen sehen mich interessiert an. „Nankessow?“</w:t>
      </w:r>
    </w:p>
    <w:p>
      <w:pPr>
        <w:pStyle w:val="TextBody"/>
        <w:rPr/>
      </w:pPr>
      <w:r>
        <w:rPr/>
        <w:t xml:space="preserve">   „</w:t>
      </w:r>
      <w:r>
        <w:rPr/>
        <w:t>Oui.“</w:t>
      </w:r>
    </w:p>
    <w:p>
      <w:pPr>
        <w:pStyle w:val="TextBody"/>
        <w:rPr/>
      </w:pPr>
      <w:r>
        <w:rPr/>
        <w:t xml:space="preserve">   „</w:t>
      </w:r>
      <w:r>
        <w:rPr/>
        <w:t>Wie steht es mit der Angelegenheit?“</w:t>
      </w:r>
    </w:p>
    <w:p>
      <w:pPr>
        <w:pStyle w:val="TextBody"/>
        <w:rPr/>
      </w:pPr>
      <w:r>
        <w:rPr/>
        <w:t xml:space="preserve">   „</w:t>
      </w:r>
      <w:r>
        <w:rPr/>
        <w:t>Gut, wir waren erfolgreich. Blau wie der Ozean.“</w:t>
      </w:r>
    </w:p>
    <w:p>
      <w:pPr>
        <w:pStyle w:val="TextBody"/>
        <w:rPr/>
      </w:pPr>
      <w:r>
        <w:rPr/>
        <w:t xml:space="preserve">   „</w:t>
      </w:r>
      <w:r>
        <w:rPr/>
        <w:t>Sind Sie dessen gewiss?“</w:t>
      </w:r>
    </w:p>
    <w:p>
      <w:pPr>
        <w:pStyle w:val="TextBody"/>
        <w:rPr/>
      </w:pPr>
      <w:r>
        <w:rPr/>
        <w:t xml:space="preserve">   „</w:t>
      </w:r>
      <w:r>
        <w:rPr/>
        <w:t xml:space="preserve">Meiner Überzeugung nach schon!“, erwidere ich siegessicher. </w:t>
      </w:r>
    </w:p>
    <w:p>
      <w:pPr>
        <w:pStyle w:val="TextBody"/>
        <w:rPr/>
      </w:pPr>
      <w:r>
        <w:rPr/>
        <w:t xml:space="preserve">   </w:t>
      </w:r>
      <w:r>
        <w:rPr/>
        <w:t>Sie blickt mich ärgerlich an. „Hüten Sie Ihre Zunge, sonst schneidet man sie Ihnen irgendwann einmal ab!“ Sie lässt mich mehrere Sekunden lang warten. „Sie nehmen sich jetzt den wichtigen Teil vor. Vierundneunzig, vierundneunzig, haben Sie das verstanden!“</w:t>
      </w:r>
    </w:p>
    <w:p>
      <w:pPr>
        <w:pStyle w:val="TextBody"/>
        <w:rPr/>
      </w:pPr>
      <w:r>
        <w:rPr/>
        <w:t xml:space="preserve">   „</w:t>
      </w:r>
      <w:r>
        <w:rPr/>
        <w:t>Natürlich.“</w:t>
      </w:r>
    </w:p>
    <w:p>
      <w:pPr>
        <w:pStyle w:val="TextBody"/>
        <w:rPr/>
      </w:pPr>
      <w:r>
        <w:rPr/>
        <w:t xml:space="preserve">   „</w:t>
      </w:r>
      <w:r>
        <w:rPr/>
        <w:t>Hören Sie zu! Sie klären erst einmal die Situation, anschließend lassen Sie vierundzwanzig Stunden verstreichen. Lassen Sie ihn das vorher wissen. Falls er vorhat, uns übers Ohr zu hauen, dürfte diese Zeitschinderei für ihn deutlich unangenehm werden. Sie verstehen es?“</w:t>
      </w:r>
    </w:p>
    <w:p>
      <w:pPr>
        <w:pStyle w:val="TextBody"/>
        <w:rPr/>
      </w:pPr>
      <w:r>
        <w:rPr/>
        <w:t xml:space="preserve">    „</w:t>
      </w:r>
      <w:r>
        <w:rPr/>
        <w:t xml:space="preserve">Selbstverständlich!“     </w:t>
      </w:r>
    </w:p>
    <w:p>
      <w:pPr>
        <w:pStyle w:val="TextBody"/>
        <w:rPr/>
      </w:pPr>
      <w:r>
        <w:rPr/>
        <w:t>„</w:t>
      </w:r>
      <w:r>
        <w:rPr/>
        <w:t>Dies ist der wichtigste Auftrag, den Sie jemals gehabt haben oder jemals haben werden! Die Konsequenzen eines Fehlschlags sind für uns irreparabel und nicht zu verzeihen, denken Sie daran!“ Sie unterbricht den Kontakt.</w:t>
      </w:r>
    </w:p>
    <w:p>
      <w:pPr>
        <w:pStyle w:val="TextBody"/>
        <w:rPr/>
      </w:pPr>
      <w:r>
        <w:rPr/>
        <w:t xml:space="preserve">   </w:t>
      </w:r>
      <w:r>
        <w:rPr/>
        <w:t>Ich schlucke beunruhigt. Ihre drohende Haltung ist beängstigend. Diese Sache muss nun gelingen. Unser Mann befindet sich in Quartier vierundneunzig. Der Austausch kann vonstatten gehen. Er muss nur unter allen Umständen glatt, wirklich glatt verlaufen! Wenigstens ist die ganze Maschinerie aus dem Leerlauf wieder in Betrieb geschaltet. Ich lege mich auf mein Bett, versuche einzuschlafen.</w:t>
      </w:r>
    </w:p>
    <w:p>
      <w:pPr>
        <w:pStyle w:val="TextBody"/>
        <w:rPr/>
      </w:pPr>
      <w:r>
        <w:rPr/>
      </w:r>
    </w:p>
    <w:p>
      <w:pPr>
        <w:pStyle w:val="TextBody"/>
        <w:rPr/>
      </w:pPr>
      <w:r>
        <w:rPr/>
        <w:t xml:space="preserve">Am Morgen - inwiefern man den Begriff auch immer anerkennen will - weckt mich das dumpfe Geräusch eines irgendwo ausrutschenden Cyborgs. Nad knallt schmerzhaft auf den Stahlboden auf. Träge ziehe ich mich von der Bettdecke weg, ein merkwürdiges Gefühl von Nervosität und gleichzeitigem Tatendrang überkommt mich. </w:t>
      </w:r>
    </w:p>
    <w:p>
      <w:pPr>
        <w:pStyle w:val="TextBody"/>
        <w:rPr/>
      </w:pPr>
      <w:r>
        <w:rPr/>
        <w:t xml:space="preserve">   „</w:t>
      </w:r>
      <w:r>
        <w:rPr/>
        <w:t>Nad, noch alles dran?“, erkundige ich mich verschlafen.</w:t>
      </w:r>
    </w:p>
    <w:p>
      <w:pPr>
        <w:pStyle w:val="TextBody"/>
        <w:rPr/>
      </w:pPr>
      <w:r>
        <w:rPr/>
        <w:t xml:space="preserve">   „</w:t>
      </w:r>
      <w:r>
        <w:rPr/>
        <w:t>Gewiss, gewiss...“ Sie steht wieder auf ihren wackligen Beinen. „Die Gravitation hier...“</w:t>
      </w:r>
    </w:p>
    <w:p>
      <w:pPr>
        <w:pStyle w:val="TextBody"/>
        <w:rPr/>
      </w:pPr>
      <w:r>
        <w:rPr/>
        <w:t xml:space="preserve">   </w:t>
      </w:r>
      <w:r>
        <w:rPr/>
        <w:t>Und da erzähle mir einer, Nad sei ein Roboter! Sie fängt langsam an, genauso wie wir auf diese beschissene Station einen innigen Hass zu entwickeln. Wer hat das Ding konstruiert? Vier besoffene Generals? Ich drehe mich um, sehe, wie René putzmunter in einem Buch schmökert.</w:t>
      </w:r>
    </w:p>
    <w:p>
      <w:pPr>
        <w:pStyle w:val="TextBody"/>
        <w:rPr/>
      </w:pPr>
      <w:r>
        <w:rPr/>
        <w:t xml:space="preserve">   „</w:t>
      </w:r>
      <w:r>
        <w:rPr/>
        <w:t>Was’n das?“</w:t>
      </w:r>
    </w:p>
    <w:p>
      <w:pPr>
        <w:pStyle w:val="TextBody"/>
        <w:rPr/>
      </w:pPr>
      <w:r>
        <w:rPr/>
        <w:t xml:space="preserve">   </w:t>
      </w:r>
      <w:r>
        <w:rPr/>
        <w:t>Er blickt auf. „Wir haben nichts zu tun, also hab ich mir ein wenig geistreiche Lektüre besorgt!“</w:t>
      </w:r>
    </w:p>
    <w:p>
      <w:pPr>
        <w:pStyle w:val="TextBody"/>
        <w:rPr/>
      </w:pPr>
      <w:r>
        <w:rPr/>
        <w:t xml:space="preserve">   „</w:t>
      </w:r>
      <w:r>
        <w:rPr/>
        <w:t>Titel?“</w:t>
      </w:r>
    </w:p>
    <w:p>
      <w:pPr>
        <w:pStyle w:val="TextBody"/>
        <w:rPr/>
      </w:pPr>
      <w:r>
        <w:rPr/>
        <w:t xml:space="preserve">   „</w:t>
      </w:r>
      <w:r>
        <w:rPr>
          <w:lang w:val="fr-FR"/>
        </w:rPr>
        <w:t>Le vieux quai...“</w:t>
      </w:r>
    </w:p>
    <w:p>
      <w:pPr>
        <w:pStyle w:val="TextBody"/>
        <w:rPr/>
      </w:pPr>
      <w:r>
        <w:rPr/>
        <w:t xml:space="preserve">   </w:t>
      </w:r>
      <w:r>
        <w:rPr/>
        <w:t>Der alte Bahnsteig? Obskures Buch. „So richtig mit antiken Eisenbahnen?“</w:t>
      </w:r>
    </w:p>
    <w:p>
      <w:pPr>
        <w:pStyle w:val="TextBody"/>
        <w:rPr/>
      </w:pPr>
      <w:r>
        <w:rPr/>
        <w:t xml:space="preserve">   </w:t>
      </w:r>
      <w:r>
        <w:rPr/>
        <w:t xml:space="preserve">Er nickt. </w:t>
      </w:r>
    </w:p>
    <w:p>
      <w:pPr>
        <w:pStyle w:val="TextBody"/>
        <w:rPr/>
      </w:pPr>
      <w:r>
        <w:rPr/>
        <w:t xml:space="preserve">   „</w:t>
      </w:r>
      <w:r>
        <w:rPr/>
        <w:t>Ich muss dich jetzt leider enttäuschen, denn wir haben wieder etwas zu tun! Heute Nacht habe ich eine Verbindung organisiert!“</w:t>
      </w:r>
    </w:p>
    <w:p>
      <w:pPr>
        <w:pStyle w:val="TextBody"/>
        <w:rPr/>
      </w:pPr>
      <w:r>
        <w:rPr/>
        <w:t xml:space="preserve">   </w:t>
      </w:r>
      <w:r>
        <w:rPr/>
        <w:t>Er wirft das Buch weg. „Du hast das Syndikat erreicht!! Wieso hören wir das erst jetzt?!!“</w:t>
      </w:r>
    </w:p>
    <w:p>
      <w:pPr>
        <w:pStyle w:val="TextBody"/>
        <w:rPr/>
      </w:pPr>
      <w:r>
        <w:rPr/>
        <w:t xml:space="preserve">   „</w:t>
      </w:r>
      <w:r>
        <w:rPr/>
        <w:t>Was hätte ich tun sollen???“, werte ich eilig ab. „Hätte ich euch extra wecken sollen, oder was?!“</w:t>
      </w:r>
    </w:p>
    <w:p>
      <w:pPr>
        <w:pStyle w:val="TextBody"/>
        <w:rPr/>
      </w:pPr>
      <w:r>
        <w:rPr/>
        <w:t xml:space="preserve">   „</w:t>
      </w:r>
      <w:r>
        <w:rPr/>
        <w:t>Ja, verdammt!“ Empört springt er auf. Seine Augen tasten mich aggressiv ab. „Und?!“</w:t>
      </w:r>
    </w:p>
    <w:p>
      <w:pPr>
        <w:pStyle w:val="TextBody"/>
        <w:rPr/>
      </w:pPr>
      <w:r>
        <w:rPr/>
        <w:t xml:space="preserve">   </w:t>
      </w:r>
      <w:r>
        <w:rPr/>
        <w:t>Ich reibe mir die Hände. „Also, wir sollen umgehend unseren Freund aufsuchen, Quartier Nummer vierundneunzig. Erst einmal das Ganze abklären, dann genau einen Tag später den Austausch durchführen.“</w:t>
      </w:r>
    </w:p>
    <w:p>
      <w:pPr>
        <w:pStyle w:val="TextBody"/>
        <w:rPr/>
      </w:pPr>
      <w:r>
        <w:rPr/>
        <w:t xml:space="preserve">   „</w:t>
      </w:r>
      <w:r>
        <w:rPr/>
        <w:t>Alles?“, will Nadine wissen.</w:t>
      </w:r>
    </w:p>
    <w:p>
      <w:pPr>
        <w:pStyle w:val="TextBody"/>
        <w:rPr/>
      </w:pPr>
      <w:r>
        <w:rPr/>
        <w:t xml:space="preserve">   „</w:t>
      </w:r>
      <w:r>
        <w:rPr/>
        <w:t>Ja. Sie hat angedeutet, dass sie uns häuten wird, wenn der Auftrag in die Hose geht.“ Ich lache gequält. „Mehr hat sie nicht gesagt. Auch nicht zu diesem Test, den wir beim Colonel durchführen mussten.“</w:t>
      </w:r>
    </w:p>
    <w:p>
      <w:pPr>
        <w:pStyle w:val="TextBody"/>
        <w:rPr/>
      </w:pPr>
      <w:r>
        <w:rPr/>
        <w:t xml:space="preserve">   </w:t>
      </w:r>
      <w:r>
        <w:rPr/>
        <w:t xml:space="preserve">In dem Moment meldet sich die Computerkonsole mit einem schüchternen Piepen. René springt zu ihr und drückt mehrere Tasten. </w:t>
      </w:r>
    </w:p>
    <w:p>
      <w:pPr>
        <w:pStyle w:val="TextBody"/>
        <w:rPr/>
      </w:pPr>
      <w:r>
        <w:rPr/>
        <w:t xml:space="preserve">   </w:t>
      </w:r>
      <w:r>
        <w:rPr/>
        <w:t>Das altbekannte Gesicht vom Management unserer Organisation flimmert über den Screen. Sie blickt etwas konfus. „Sie müssen noch etwas erledigen... Treffen Sie sich mit Colonel Shepearth!! Sagen Sie ihm, dass wir Sie geschickt haben, der Rest regelt sich dann alles von selbst!“ Der Kontakt reißt abrupt ab.</w:t>
      </w:r>
    </w:p>
    <w:p>
      <w:pPr>
        <w:pStyle w:val="TextBody"/>
        <w:rPr/>
      </w:pPr>
      <w:r>
        <w:rPr/>
        <w:t xml:space="preserve">   </w:t>
      </w:r>
      <w:r>
        <w:rPr/>
        <w:t xml:space="preserve">Das ist nicht das erste Mal, dass skurrile Anweisungen erfolgen. Gut, vielleicht sitzt der Colonel im gleichen Boot wie wir. Kann ja alles möglich sein.    </w:t>
      </w:r>
    </w:p>
    <w:p>
      <w:pPr>
        <w:pStyle w:val="TextBody"/>
        <w:rPr/>
      </w:pPr>
      <w:r>
        <w:rPr/>
        <w:t>René klatscht in die Hände. „Packen wir’s an!“</w:t>
      </w:r>
    </w:p>
    <w:p>
      <w:pPr>
        <w:pStyle w:val="TextBody"/>
        <w:rPr/>
      </w:pPr>
      <w:r>
        <w:rPr/>
      </w:r>
    </w:p>
    <w:p>
      <w:pPr>
        <w:pStyle w:val="TextBody"/>
        <w:rPr/>
      </w:pPr>
      <w:r>
        <w:rPr/>
      </w:r>
    </w:p>
    <w:p>
      <w:pPr>
        <w:pStyle w:val="TextBody"/>
        <w:rPr>
          <w:b/>
          <w:b/>
          <w:sz w:val="28"/>
        </w:rPr>
      </w:pPr>
      <w:r>
        <w:rPr>
          <w:b/>
          <w:sz w:val="28"/>
        </w:rPr>
        <w:t>VII</w:t>
      </w:r>
    </w:p>
    <w:p>
      <w:pPr>
        <w:pStyle w:val="TextBody"/>
        <w:rPr>
          <w:b/>
          <w:b/>
          <w:sz w:val="28"/>
        </w:rPr>
      </w:pPr>
      <w:r>
        <w:rPr>
          <w:b/>
          <w:sz w:val="28"/>
        </w:rPr>
      </w:r>
    </w:p>
    <w:p>
      <w:pPr>
        <w:pStyle w:val="TextBody"/>
        <w:rPr/>
      </w:pPr>
      <w:r>
        <w:rPr/>
        <w:t xml:space="preserve">Ich betätige den Türmelder. Kurz darauf gehen die Schotten auf, und ein zwanzigjähriges Greenhorn sieht uns ernsthaft an. </w:t>
      </w:r>
    </w:p>
    <w:p>
      <w:pPr>
        <w:pStyle w:val="TextBody"/>
        <w:rPr/>
      </w:pPr>
      <w:r>
        <w:rPr/>
        <w:t xml:space="preserve">   </w:t>
      </w:r>
      <w:r>
        <w:rPr/>
        <w:t>René lässt ein arrogantes Grinsen los. „Mein Freund?“</w:t>
      </w:r>
    </w:p>
    <w:p>
      <w:pPr>
        <w:pStyle w:val="TextBody"/>
        <w:rPr/>
      </w:pPr>
      <w:r>
        <w:rPr/>
        <w:t xml:space="preserve">   </w:t>
      </w:r>
      <w:r>
        <w:rPr/>
        <w:t>Er nickt hastig und lässt uns herein. Wir vertreten das Proka-Syndikat und versuchen, unser Verhalten mit einer penetranten Überheblichkeit auszuschmücken. Wir setzen uns auf das kleine Bett im Zimmer.</w:t>
      </w:r>
    </w:p>
    <w:p>
      <w:pPr>
        <w:pStyle w:val="TextBody"/>
        <w:rPr/>
      </w:pPr>
      <w:r>
        <w:rPr/>
        <w:t xml:space="preserve">   „</w:t>
      </w:r>
      <w:r>
        <w:rPr/>
        <w:t>Beweisen Sie uns, dass wir mit dem richtigen Mann reden!“, fordere ich ihn in glänzendem Englisch auf.</w:t>
      </w:r>
    </w:p>
    <w:p>
      <w:pPr>
        <w:pStyle w:val="TextBody"/>
        <w:rPr/>
      </w:pPr>
      <w:r>
        <w:rPr/>
        <w:t xml:space="preserve">   „</w:t>
      </w:r>
      <w:r>
        <w:rPr/>
        <w:t>Sie haben den Schlamassel in der australischen Fabrik angestellt!“ Er macht keinen sonderlich grünen Eindruck... ganz im Gegenteil. „Glauben Sie mir, Sie reden mit dem richtigen!“</w:t>
      </w:r>
    </w:p>
    <w:p>
      <w:pPr>
        <w:pStyle w:val="TextBody"/>
        <w:rPr/>
      </w:pPr>
      <w:r>
        <w:rPr/>
        <w:t xml:space="preserve">   „</w:t>
      </w:r>
      <w:r>
        <w:rPr/>
        <w:t>Das hoffe ich!“</w:t>
      </w:r>
    </w:p>
    <w:p>
      <w:pPr>
        <w:pStyle w:val="TextBody"/>
        <w:rPr/>
      </w:pPr>
      <w:r>
        <w:rPr/>
        <w:t xml:space="preserve">   „</w:t>
      </w:r>
      <w:r>
        <w:rPr/>
        <w:t>Haben Sie den Koffer?“</w:t>
      </w:r>
    </w:p>
    <w:p>
      <w:pPr>
        <w:pStyle w:val="TextBody"/>
        <w:rPr/>
      </w:pPr>
      <w:r>
        <w:rPr/>
        <w:t xml:space="preserve"> </w:t>
      </w:r>
      <w:r>
        <w:rPr/>
        <w:t xml:space="preserve">Das Wort „Koffer“ fängt langsam an, mir auf den Geist zu gehen. Ich mache ihm die Sinnlosigkeit seiner Frage klar: „Sehen Sie sich um, ist er hier etwa irgendwo?!“ </w:t>
      </w:r>
    </w:p>
    <w:p>
      <w:pPr>
        <w:pStyle w:val="TextBody"/>
        <w:rPr/>
      </w:pPr>
      <w:r>
        <w:rPr/>
        <w:t xml:space="preserve">   „</w:t>
      </w:r>
      <w:r>
        <w:rPr/>
        <w:t>Wieso haben Sie ihn nicht mit? Vertrauen Sie mir nicht?“</w:t>
      </w:r>
    </w:p>
    <w:p>
      <w:pPr>
        <w:pStyle w:val="TextBody"/>
        <w:rPr/>
      </w:pPr>
      <w:r>
        <w:rPr/>
        <w:t xml:space="preserve">   </w:t>
      </w:r>
      <w:r>
        <w:rPr/>
        <w:t>René lässt wieder sein Grinsen los. „Nein.“</w:t>
      </w:r>
    </w:p>
    <w:p>
      <w:pPr>
        <w:pStyle w:val="TextBody"/>
        <w:rPr/>
      </w:pPr>
      <w:r>
        <w:rPr/>
        <w:t xml:space="preserve">   </w:t>
      </w:r>
      <w:r>
        <w:rPr/>
        <w:t xml:space="preserve">Der junge Mann kratzt sich sorgfältig an der Nase. Er sieht nicht aus wie ein Spion und Überläufer... nun gut, ich wüsste auch nicht, wie ein solcher wirklich aussehen sollte. </w:t>
      </w:r>
    </w:p>
    <w:p>
      <w:pPr>
        <w:pStyle w:val="TextBody"/>
        <w:rPr/>
      </w:pPr>
      <w:r>
        <w:rPr/>
        <w:t xml:space="preserve">   „</w:t>
      </w:r>
      <w:r>
        <w:rPr/>
        <w:t xml:space="preserve">Ich hoffe doch zutiefst, Sie halten sich an unsere Abmachung“, entgegnet er kühl. Dennoch denke ich, dass René ihn mit seinem Wort eingeschüchtert hat. Schließlich könnten wir ihn auf der Stelle umbringen... aus seiner Warte aus. Selbstverständlich wäre das unmöglich, zumal sind wir unbewaffnet, und gleichfalls würden wir dann vom Syndikat um einen Kopf kürzer gemacht werden. Trotzdem ist es doch recht günstig, eine Dominanz darzustellen. </w:t>
      </w:r>
    </w:p>
    <w:p>
      <w:pPr>
        <w:pStyle w:val="TextBody"/>
        <w:rPr/>
      </w:pPr>
      <w:r>
        <w:rPr/>
        <w:t xml:space="preserve">   </w:t>
      </w:r>
      <w:r>
        <w:rPr/>
        <w:t>Ich wende mich wieder an ihn: „Seien Sie unbesorgt. Dennoch habe ich eine bescheidene Frage: Was ist für Sie an einem einfachen Kofferinhalt so interessant, dass Sie Ihre Nation verraten?! An und für sich wäre eine altmodische digitale Geldübergabe doch zweckmäßiger.“</w:t>
      </w:r>
    </w:p>
    <w:p>
      <w:pPr>
        <w:pStyle w:val="TextBody"/>
        <w:rPr/>
      </w:pPr>
      <w:r>
        <w:rPr/>
        <w:t xml:space="preserve">   </w:t>
      </w:r>
      <w:r>
        <w:rPr/>
        <w:t>Er lässt sich mit der Antwort ausgesprochen viel Zeit. „Ich habe meine Nation nicht dafür... verraten. Mein Wunsch, zur Erde zurückzukehren, ist rein persönlicher Natur. Sie verstehen das? Und der Inhalt des Koffers ist weit mehr wert als Geld, nehmen Sie nicht an, ich ließe mich von irgendwelchen Summen beeindrucken.“</w:t>
      </w:r>
    </w:p>
    <w:p>
      <w:pPr>
        <w:pStyle w:val="TextBody"/>
        <w:rPr/>
      </w:pPr>
      <w:r>
        <w:rPr/>
        <w:t xml:space="preserve">   „</w:t>
      </w:r>
      <w:r>
        <w:rPr/>
        <w:t>Was ist in dem Koffer?“</w:t>
      </w:r>
    </w:p>
    <w:p>
      <w:pPr>
        <w:pStyle w:val="TextBody"/>
        <w:rPr/>
      </w:pPr>
      <w:r>
        <w:rPr/>
        <w:t xml:space="preserve">   „</w:t>
      </w:r>
      <w:r>
        <w:rPr/>
        <w:t>Das geht Sie schier gar nichts an!“</w:t>
      </w:r>
    </w:p>
    <w:p>
      <w:pPr>
        <w:pStyle w:val="TextBody"/>
        <w:rPr/>
      </w:pPr>
      <w:r>
        <w:rPr/>
        <w:t xml:space="preserve">   „</w:t>
      </w:r>
      <w:r>
        <w:rPr/>
        <w:t>Wir geben Ihnen letztendlich Ihren geliebten Koffer, also wollen wir den Inhalt erfahren!“, entgegne ich schroff. Mir gefällt es ganz und gar nicht, dass er solche Eigenwilligkeit entwickelt.</w:t>
      </w:r>
    </w:p>
    <w:p>
      <w:pPr>
        <w:pStyle w:val="TextBody"/>
        <w:rPr/>
      </w:pPr>
      <w:r>
        <w:rPr/>
        <w:t xml:space="preserve">   „</w:t>
      </w:r>
      <w:r>
        <w:rPr/>
        <w:t>Nein!“</w:t>
      </w:r>
    </w:p>
    <w:p>
      <w:pPr>
        <w:pStyle w:val="TextBody"/>
        <w:rPr/>
      </w:pPr>
      <w:r>
        <w:rPr/>
        <w:t xml:space="preserve">   „</w:t>
      </w:r>
      <w:r>
        <w:rPr/>
        <w:t>Regen Sie sich ab!“, unterbinde ich schleunigst eine Eskalation.</w:t>
      </w:r>
    </w:p>
    <w:p>
      <w:pPr>
        <w:pStyle w:val="TextBody"/>
        <w:rPr/>
      </w:pPr>
      <w:r>
        <w:rPr/>
        <w:t xml:space="preserve">   „</w:t>
      </w:r>
      <w:r>
        <w:rPr/>
        <w:t>Was wird jetzt nun aus dem Deal???“</w:t>
      </w:r>
    </w:p>
    <w:p>
      <w:pPr>
        <w:pStyle w:val="TextBody"/>
        <w:rPr/>
      </w:pPr>
      <w:r>
        <w:rPr/>
        <w:t xml:space="preserve">   „</w:t>
      </w:r>
      <w:r>
        <w:rPr/>
        <w:t>Keine Ungeduld, mein Freund, keine Ungeduld“, reagiere ich gelassen und genieße seine infantile Anspannung. Er wird immer grüner. „Wir werden wiederkommen.“ Ich werfe einen kurzen Blick auf meine Uhr. „Morgen... 10:00 Uhr, da treffen wir uns erneut. Seien Sie da, mit den Namen, und Sie bekommen Ihren Koffer!“</w:t>
      </w:r>
    </w:p>
    <w:p>
      <w:pPr>
        <w:pStyle w:val="TextBody"/>
        <w:rPr/>
      </w:pPr>
      <w:r>
        <w:rPr/>
        <w:t xml:space="preserve">   </w:t>
      </w:r>
      <w:r>
        <w:rPr/>
        <w:t>Ohne eine Antwort abzuwarten, springen wir drei gleichzeitig auf und verschwinden durch die Tür. Das Ganze verlief akzeptabel.</w:t>
      </w:r>
    </w:p>
    <w:p>
      <w:pPr>
        <w:pStyle w:val="TextBody"/>
        <w:rPr/>
      </w:pPr>
      <w:r>
        <w:rPr/>
        <w:t xml:space="preserve">   </w:t>
      </w:r>
      <w:r>
        <w:rPr/>
        <w:t>René stößt mich an. „Kein Wunder, dass die Alphas den Krieg verlieren, wenn die dumme, illoyale Milchbubies als Spione einsetzen!“</w:t>
      </w:r>
    </w:p>
    <w:p>
      <w:pPr>
        <w:pStyle w:val="TextBody"/>
        <w:rPr/>
      </w:pPr>
      <w:r>
        <w:rPr/>
      </w:r>
    </w:p>
    <w:p>
      <w:pPr>
        <w:pStyle w:val="TextBody"/>
        <w:rPr/>
      </w:pPr>
      <w:r>
        <w:rPr/>
      </w:r>
    </w:p>
    <w:p>
      <w:pPr>
        <w:pStyle w:val="TextBody"/>
        <w:rPr/>
      </w:pPr>
      <w:r>
        <w:rPr/>
        <w:t xml:space="preserve">Wir verschwinden wieder in unserem Quartier. Sicherlich, wir müssen noch unseren Colonel aufsuchen, jedoch besteht bei der Angelegenheit keine Hast. </w:t>
      </w:r>
    </w:p>
    <w:p>
      <w:pPr>
        <w:pStyle w:val="TextBody"/>
        <w:rPr/>
      </w:pPr>
      <w:r>
        <w:rPr/>
        <w:t xml:space="preserve">   </w:t>
      </w:r>
      <w:r>
        <w:rPr/>
        <w:t>Ich habe zuvor noch etwas Wichtigeres zu erledigen. Im winzigen Bad stehend, untersuche ich aufmerksam mein Gesicht. Nach mehrmaligem Wenden gefällt mir die Erkenntnis ganz und gar nicht. Das Kinn ist übersät von dreckigen, alten, harten Bartstoppeln. Die ansonsten winzige Narbe über der linken Augenbraue hat sich zu einem aufdringlichen Wundmal entwickelt. Die Haare machen keinerlei Anstalt, sich irgendeiner Ordnung zu erfreuen, und fallen, sooft ich es auch versuche, sie gleichmäßig anzuordnen, immer wieder in ihren klassischen, anarchischen Zustand zurück. „Seau!“</w:t>
      </w:r>
    </w:p>
    <w:p>
      <w:pPr>
        <w:pStyle w:val="TextBody"/>
        <w:rPr/>
      </w:pPr>
      <w:r>
        <w:rPr/>
        <w:t xml:space="preserve">   „</w:t>
      </w:r>
      <w:r>
        <w:rPr/>
        <w:t xml:space="preserve">Was?“ Sein Kopf drängt sich ins Bad. </w:t>
      </w:r>
    </w:p>
    <w:p>
      <w:pPr>
        <w:pStyle w:val="TextBody"/>
        <w:rPr/>
      </w:pPr>
      <w:r>
        <w:rPr/>
        <w:t xml:space="preserve">   „</w:t>
      </w:r>
      <w:r>
        <w:rPr/>
        <w:t>Wie sehe ich aus?“</w:t>
      </w:r>
    </w:p>
    <w:p>
      <w:pPr>
        <w:pStyle w:val="TextBody"/>
        <w:rPr/>
      </w:pPr>
      <w:r>
        <w:rPr/>
        <w:t xml:space="preserve">   </w:t>
      </w:r>
      <w:r>
        <w:rPr/>
        <w:t>Er überlegt, dann feixt er. „Seit wann machst du dich für Nutten adrett?!“</w:t>
      </w:r>
    </w:p>
    <w:p>
      <w:pPr>
        <w:pStyle w:val="TextBody"/>
        <w:rPr/>
      </w:pPr>
      <w:r>
        <w:rPr/>
        <w:t xml:space="preserve">   </w:t>
      </w:r>
      <w:r>
        <w:rPr/>
        <w:t>Beleidigt suche ich nach einer Erwiderung, finde keine. Ich hasse seine hirnlosen Witze. War ohnehin dämlich, ihn bei so etwas zu fragen. „Nad!“</w:t>
      </w:r>
    </w:p>
    <w:p>
      <w:pPr>
        <w:pStyle w:val="TextBody"/>
        <w:rPr/>
      </w:pPr>
      <w:r>
        <w:rPr/>
        <w:t xml:space="preserve">   </w:t>
      </w:r>
      <w:r>
        <w:rPr/>
        <w:t xml:space="preserve">Sekunden später steht sie hinter mir. </w:t>
      </w:r>
    </w:p>
    <w:p>
      <w:pPr>
        <w:pStyle w:val="TextBody"/>
        <w:rPr/>
      </w:pPr>
      <w:r>
        <w:rPr/>
        <w:t xml:space="preserve">   „</w:t>
      </w:r>
      <w:r>
        <w:rPr/>
        <w:t>Wie sehe ich aus?“</w:t>
      </w:r>
    </w:p>
    <w:p>
      <w:pPr>
        <w:pStyle w:val="TextBody"/>
        <w:rPr/>
      </w:pPr>
      <w:r>
        <w:rPr/>
        <w:t xml:space="preserve">   „</w:t>
      </w:r>
      <w:r>
        <w:rPr/>
        <w:t>Ein wenig ungepflegt...“ Um mich nicht dumm dastehen zu lassen, fügt sie großzügig hinzu: „Aber es geht.“</w:t>
      </w:r>
    </w:p>
    <w:p>
      <w:pPr>
        <w:pStyle w:val="TextBody"/>
        <w:rPr/>
      </w:pPr>
      <w:r>
        <w:rPr/>
        <w:t xml:space="preserve">   </w:t>
      </w:r>
      <w:r>
        <w:rPr/>
        <w:t>Ein letzter kritischer Blick.</w:t>
      </w:r>
    </w:p>
    <w:p>
      <w:pPr>
        <w:pStyle w:val="TextBody"/>
        <w:rPr/>
      </w:pPr>
      <w:r>
        <w:rPr/>
        <w:t xml:space="preserve">   „</w:t>
      </w:r>
      <w:r>
        <w:rPr/>
        <w:t>Wohin willst du?“, erkundigt sich der Cyborg.</w:t>
      </w:r>
    </w:p>
    <w:p>
      <w:pPr>
        <w:pStyle w:val="TextBody"/>
        <w:rPr/>
      </w:pPr>
      <w:r>
        <w:rPr/>
        <w:t xml:space="preserve">   „</w:t>
      </w:r>
      <w:r>
        <w:rPr/>
        <w:t>Bin bald zurück!“ Ich erfasse die Anzeige auf meiner Uhr. „Punkt zwölf bin ich wieder hier!“</w:t>
      </w:r>
    </w:p>
    <w:p>
      <w:pPr>
        <w:pStyle w:val="TextBody"/>
        <w:rPr/>
      </w:pPr>
      <w:r>
        <w:rPr/>
        <w:t xml:space="preserve">   </w:t>
      </w:r>
      <w:r>
        <w:rPr/>
        <w:t xml:space="preserve">Eiligen Schritts verschwinde ich, ohne mit einem weiteren Worte meine Absichten kundzutun. Zuvor noch ein flüchtiger Blick auf den Wandtresor mit dem fest eingeschlossenem Koffer. Es ist mir klar, dass ich jetzt aktiv werden muss... sonst entgleitet mir Julie. </w:t>
      </w:r>
    </w:p>
    <w:p>
      <w:pPr>
        <w:pStyle w:val="TextBody"/>
        <w:rPr/>
      </w:pPr>
      <w:r>
        <w:rPr/>
      </w:r>
    </w:p>
    <w:p>
      <w:pPr>
        <w:pStyle w:val="TextBody"/>
        <w:rPr/>
      </w:pPr>
      <w:r>
        <w:rPr/>
      </w:r>
    </w:p>
    <w:p>
      <w:pPr>
        <w:pStyle w:val="TextBody"/>
        <w:rPr>
          <w:b/>
          <w:b/>
          <w:sz w:val="28"/>
        </w:rPr>
      </w:pPr>
      <w:r>
        <w:rPr>
          <w:b/>
          <w:sz w:val="28"/>
        </w:rPr>
        <w:t>VIII</w:t>
      </w:r>
    </w:p>
    <w:p>
      <w:pPr>
        <w:pStyle w:val="TextBody"/>
        <w:rPr>
          <w:b/>
          <w:b/>
          <w:sz w:val="28"/>
        </w:rPr>
      </w:pPr>
      <w:r>
        <w:rPr>
          <w:b/>
          <w:sz w:val="28"/>
        </w:rPr>
      </w:r>
    </w:p>
    <w:p>
      <w:pPr>
        <w:pStyle w:val="TextBody"/>
        <w:rPr/>
      </w:pPr>
      <w:r>
        <w:rPr/>
        <w:t xml:space="preserve">Das gleiche Café, fast die gleiche Musik. Dennoch wird sich heute unmittelbar etwas verändern. Es muss sich etwas verändern! Ich habe kaum über Auswirkungen nachgedacht, glaube aber, dass negative Konsequenzen auszuschließen sind. Sicher bin ich mir nicht, wie sollte ich auch. </w:t>
      </w:r>
    </w:p>
    <w:p>
      <w:pPr>
        <w:pStyle w:val="TextBody"/>
        <w:rPr/>
      </w:pPr>
      <w:r>
        <w:rPr/>
        <w:t xml:space="preserve">   </w:t>
      </w:r>
      <w:r>
        <w:rPr/>
        <w:t>Eine unerträgliche Zeit später erscheint Julie. Ihr Lächeln gleicht das Warten aus. „Eine Frage brennt mir die ganze Zeit schon auf den Lippen!“</w:t>
      </w:r>
    </w:p>
    <w:p>
      <w:pPr>
        <w:pStyle w:val="TextBody"/>
        <w:rPr/>
      </w:pPr>
      <w:r>
        <w:rPr/>
        <w:t xml:space="preserve">   „</w:t>
      </w:r>
      <w:r>
        <w:rPr/>
        <w:t>Welche?“</w:t>
      </w:r>
    </w:p>
    <w:p>
      <w:pPr>
        <w:pStyle w:val="TextBody"/>
        <w:rPr/>
      </w:pPr>
      <w:r>
        <w:rPr/>
        <w:t xml:space="preserve">   „</w:t>
      </w:r>
      <w:r>
        <w:rPr/>
        <w:t>Sie wissen, Englisch ist nicht meine Muttersprache... also, ich...“ Sie lacht verlegen und fingert in ihrem glänzenden Haar herum. „Ich weiß nicht mehr, wie... wie spricht man noch mal Ihren Namen aus? Joen...“</w:t>
      </w:r>
    </w:p>
    <w:p>
      <w:pPr>
        <w:pStyle w:val="TextBody"/>
        <w:rPr/>
      </w:pPr>
      <w:r>
        <w:rPr/>
        <w:t xml:space="preserve">   </w:t>
      </w:r>
      <w:r>
        <w:rPr/>
        <w:t>Ihre Unbeholfenheit ist niedlich. „John, einfach John... Winston.“</w:t>
      </w:r>
    </w:p>
    <w:p>
      <w:pPr>
        <w:pStyle w:val="TextBody"/>
        <w:rPr/>
      </w:pPr>
      <w:r>
        <w:rPr/>
        <w:t xml:space="preserve">   „</w:t>
      </w:r>
      <w:r>
        <w:rPr/>
        <w:t>John... okay. Tut mir leid...“</w:t>
      </w:r>
    </w:p>
    <w:p>
      <w:pPr>
        <w:pStyle w:val="TextBody"/>
        <w:rPr/>
      </w:pPr>
      <w:r>
        <w:rPr/>
        <w:t xml:space="preserve">   „</w:t>
      </w:r>
      <w:r>
        <w:rPr/>
        <w:t>Quatsch, das braucht Ihnen nicht leid zu tun!“ Galant reagiert, Nankessow!</w:t>
      </w:r>
    </w:p>
    <w:p>
      <w:pPr>
        <w:pStyle w:val="TextBody"/>
        <w:rPr/>
      </w:pPr>
      <w:r>
        <w:rPr/>
        <w:t xml:space="preserve">   „</w:t>
      </w:r>
      <w:r>
        <w:rPr/>
        <w:t>Sie scheinen mir recht erfahren im Umgang mit Sprachen!“</w:t>
      </w:r>
    </w:p>
    <w:p>
      <w:pPr>
        <w:pStyle w:val="TextBody"/>
        <w:rPr/>
      </w:pPr>
      <w:r>
        <w:rPr/>
        <w:t xml:space="preserve">   </w:t>
      </w:r>
      <w:r>
        <w:rPr/>
        <w:t>Zuviel der Ehre! „Erfahrung mit Sprachen?“ Ich brauche einige Sekunden, um eine Fortsetzung zurechtzuschnippeln. „Ansichtssache, im Grund spreche ich nur Französisch, Englisch... und einen Touch Flämisch.“ Ich gerate ins Schwärmen. „Zugegebenermaßen, ich interessiere mich auch für Russisch, es ist... es ist nur recht kompliziert! Man hätte alle Sprachen der Welt auf eine Schrift standardisieren sollen, wesentlich einfacher!“</w:t>
      </w:r>
    </w:p>
    <w:p>
      <w:pPr>
        <w:pStyle w:val="TextBody"/>
        <w:rPr/>
      </w:pPr>
      <w:r>
        <w:rPr/>
        <w:t xml:space="preserve">   „</w:t>
      </w:r>
      <w:r>
        <w:rPr/>
        <w:t xml:space="preserve">So schwierig ist das nicht, man lernt es mit der Zeit!“ Erneut betätschelt sie mit der rechten Hand ihre Frisur. </w:t>
      </w:r>
    </w:p>
    <w:p>
      <w:pPr>
        <w:pStyle w:val="TextBody"/>
        <w:rPr/>
      </w:pPr>
      <w:r>
        <w:rPr/>
        <w:t xml:space="preserve">   </w:t>
      </w:r>
      <w:r>
        <w:rPr/>
        <w:t xml:space="preserve">Der nervöser Gedanke an die meinige meldet sich. Mehr oder weniger unauffällig rücke ich die Haare nach Gefühl zurück in eine würdige Position. Ich glaube nicht, dass ich Erfolg gehabt habe. </w:t>
      </w:r>
    </w:p>
    <w:p>
      <w:pPr>
        <w:pStyle w:val="TextBody"/>
        <w:rPr/>
      </w:pPr>
      <w:r>
        <w:rPr/>
        <w:t xml:space="preserve">   „</w:t>
      </w:r>
      <w:r>
        <w:rPr/>
        <w:t>Sie sprachen davon, dass Sie noch nie in den Vereinigten Staaten waren...“</w:t>
      </w:r>
    </w:p>
    <w:p>
      <w:pPr>
        <w:pStyle w:val="TextBody"/>
        <w:rPr/>
      </w:pPr>
      <w:r>
        <w:rPr/>
        <w:t xml:space="preserve">   </w:t>
      </w:r>
      <w:r>
        <w:rPr/>
        <w:t>Ich nicke. „Die Unruhen sind mir zu gefährlich!“</w:t>
      </w:r>
    </w:p>
    <w:p>
      <w:pPr>
        <w:pStyle w:val="TextBody"/>
        <w:rPr/>
      </w:pPr>
      <w:r>
        <w:rPr/>
        <w:t xml:space="preserve">   „</w:t>
      </w:r>
      <w:r>
        <w:rPr/>
        <w:t>Nicht überall ist es so. Sie dürfen bloß nicht zu den Slums an den Stadträndern gehen. Ich war sogar einmal in New York... bevor es zerstört wurde.“</w:t>
      </w:r>
    </w:p>
    <w:p>
      <w:pPr>
        <w:pStyle w:val="TextBody"/>
        <w:rPr/>
      </w:pPr>
      <w:r>
        <w:rPr/>
        <w:t xml:space="preserve">   „</w:t>
      </w:r>
      <w:r>
        <w:rPr/>
        <w:t>Waren Sie bei der Freiheitsstatue?“</w:t>
      </w:r>
    </w:p>
    <w:p>
      <w:pPr>
        <w:pStyle w:val="TextBody"/>
        <w:rPr/>
      </w:pPr>
      <w:r>
        <w:rPr/>
        <w:t xml:space="preserve">   „</w:t>
      </w:r>
      <w:r>
        <w:rPr/>
        <w:t>Nun ja, von weitem habe ich sie gesehen. Leider war der Zutritt verboten, das Militär hatte damals alles gesperrt.“</w:t>
      </w:r>
    </w:p>
    <w:p>
      <w:pPr>
        <w:pStyle w:val="TextBody"/>
        <w:rPr/>
      </w:pPr>
      <w:r>
        <w:rPr/>
        <w:t xml:space="preserve">   „</w:t>
      </w:r>
      <w:r>
        <w:rPr/>
        <w:t>Schade.“</w:t>
      </w:r>
    </w:p>
    <w:p>
      <w:pPr>
        <w:pStyle w:val="TextBody"/>
        <w:rPr/>
      </w:pPr>
      <w:r>
        <w:rPr/>
        <w:t xml:space="preserve">   </w:t>
      </w:r>
      <w:r>
        <w:rPr/>
        <w:t>Ihr Tonfall ändert sich. „John, ich muss Ihnen leider gestehen, ich habe nur wenig Zeit. Ich muss wieder gehen. Es ist etwas Geschäftliches. Das verstehen Sie doch?“</w:t>
      </w:r>
    </w:p>
    <w:p>
      <w:pPr>
        <w:pStyle w:val="TextBody"/>
        <w:rPr/>
      </w:pPr>
      <w:r>
        <w:rPr/>
        <w:t xml:space="preserve">   </w:t>
      </w:r>
      <w:r>
        <w:rPr/>
        <w:t xml:space="preserve">Eigentlich überhaupt nicht. „Natürlich, natürlich...“ Ich verliere abermals die Kontrolle über das Geschehen. </w:t>
      </w:r>
    </w:p>
    <w:p>
      <w:pPr>
        <w:pStyle w:val="TextBody"/>
        <w:rPr/>
      </w:pPr>
      <w:r>
        <w:rPr/>
        <w:t xml:space="preserve">   „</w:t>
      </w:r>
      <w:r>
        <w:rPr/>
        <w:t>Können wir uns wiedersehen?“</w:t>
      </w:r>
    </w:p>
    <w:p>
      <w:pPr>
        <w:pStyle w:val="TextBody"/>
        <w:rPr/>
      </w:pPr>
      <w:r>
        <w:rPr/>
        <w:t xml:space="preserve">   </w:t>
      </w:r>
      <w:r>
        <w:rPr/>
        <w:t>Ich verziehe freudig den Mund. „So bald wie möglich!“</w:t>
      </w:r>
    </w:p>
    <w:p>
      <w:pPr>
        <w:pStyle w:val="TextBody"/>
        <w:rPr/>
      </w:pPr>
      <w:r>
        <w:rPr/>
        <w:t xml:space="preserve">   „</w:t>
      </w:r>
      <w:r>
        <w:rPr/>
        <w:t>Wann haben Sie Zeit?“</w:t>
      </w:r>
    </w:p>
    <w:p>
      <w:pPr>
        <w:pStyle w:val="TextBody"/>
        <w:rPr/>
      </w:pPr>
      <w:r>
        <w:rPr/>
        <w:t xml:space="preserve">   „</w:t>
      </w:r>
      <w:r>
        <w:rPr/>
        <w:t>Vielleicht heute Abend...“</w:t>
      </w:r>
    </w:p>
    <w:p>
      <w:pPr>
        <w:pStyle w:val="TextBody"/>
        <w:rPr/>
      </w:pPr>
      <w:r>
        <w:rPr/>
        <w:t xml:space="preserve">   „</w:t>
      </w:r>
      <w:r>
        <w:rPr/>
        <w:t>Früher nicht?“</w:t>
      </w:r>
    </w:p>
    <w:p>
      <w:pPr>
        <w:pStyle w:val="TextBody"/>
        <w:rPr/>
      </w:pPr>
      <w:r>
        <w:rPr/>
        <w:t xml:space="preserve">   </w:t>
      </w:r>
      <w:r>
        <w:rPr/>
        <w:t>Ich schüttele bedauernd den Kopf. „Ich habe ebenfalls noch etwas zu erledigen!“</w:t>
      </w:r>
    </w:p>
    <w:p>
      <w:pPr>
        <w:pStyle w:val="TextBody"/>
        <w:rPr/>
      </w:pPr>
      <w:r>
        <w:rPr/>
        <w:t xml:space="preserve">   „</w:t>
      </w:r>
      <w:r>
        <w:rPr/>
        <w:t xml:space="preserve">Darf ich erfahren was?“   </w:t>
      </w:r>
    </w:p>
    <w:p>
      <w:pPr>
        <w:pStyle w:val="TextBody"/>
        <w:rPr/>
      </w:pPr>
      <w:r>
        <w:rPr/>
        <w:t xml:space="preserve">   „</w:t>
      </w:r>
      <w:r>
        <w:rPr/>
        <w:t>Auch etwas Dienstliches... Es ist etwas kompliziert...“</w:t>
      </w:r>
    </w:p>
    <w:p>
      <w:pPr>
        <w:pStyle w:val="TextBody"/>
        <w:rPr/>
      </w:pPr>
      <w:r>
        <w:rPr/>
        <w:t xml:space="preserve">   „</w:t>
      </w:r>
      <w:r>
        <w:rPr/>
        <w:t>Gut, dann 20:00 Uhr wieder?“</w:t>
      </w:r>
    </w:p>
    <w:p>
      <w:pPr>
        <w:pStyle w:val="TextBody"/>
        <w:rPr/>
      </w:pPr>
      <w:r>
        <w:rPr/>
        <w:t xml:space="preserve">   „</w:t>
      </w:r>
      <w:r>
        <w:rPr/>
        <w:t>Okay!“</w:t>
      </w:r>
    </w:p>
    <w:p>
      <w:pPr>
        <w:pStyle w:val="TextBody"/>
        <w:rPr/>
      </w:pPr>
      <w:r>
        <w:rPr/>
        <w:t xml:space="preserve">   „</w:t>
      </w:r>
      <w:r>
        <w:rPr/>
        <w:t xml:space="preserve">Ausgezeichnet, dann bis heute Abend!“ Sie lächelt, und ehe ich irgendwie reagieren kann, ist sie verschwunden. </w:t>
      </w:r>
    </w:p>
    <w:p>
      <w:pPr>
        <w:pStyle w:val="TextBody"/>
        <w:rPr/>
      </w:pPr>
      <w:r>
        <w:rPr/>
        <w:t xml:space="preserve">   </w:t>
      </w:r>
      <w:r>
        <w:rPr/>
        <w:t xml:space="preserve">Starr sitze ich auf dem Stuhl und bin noch dabei, die letzten Minuten zu verarbeiten. Ganz eindeutig ist mir von neuem eine Beherrschung dieser Situation misslungen. Zumindest haben wir einen kleinen Fortschritt erzielt: Das ist das kleinste Zeitintervall zwischen zwei Verabredungen überhaupt. Nankessow, es geht aufwärts. </w:t>
      </w:r>
    </w:p>
    <w:p>
      <w:pPr>
        <w:pStyle w:val="TextBody"/>
        <w:rPr/>
      </w:pPr>
      <w:r>
        <w:rPr/>
      </w:r>
    </w:p>
    <w:p>
      <w:pPr>
        <w:pStyle w:val="TextBody"/>
        <w:rPr/>
      </w:pPr>
      <w:r>
        <w:rPr/>
      </w:r>
    </w:p>
    <w:p>
      <w:pPr>
        <w:pStyle w:val="TextBody"/>
        <w:rPr>
          <w:b/>
          <w:b/>
        </w:rPr>
      </w:pPr>
      <w:r>
        <w:rPr>
          <w:b/>
        </w:rPr>
        <w:t>IX</w:t>
      </w:r>
    </w:p>
    <w:p>
      <w:pPr>
        <w:pStyle w:val="TextBody"/>
        <w:rPr>
          <w:b/>
          <w:b/>
        </w:rPr>
      </w:pPr>
      <w:r>
        <w:rPr>
          <w:b/>
        </w:rPr>
      </w:r>
    </w:p>
    <w:p>
      <w:pPr>
        <w:pStyle w:val="TextBody"/>
        <w:rPr/>
      </w:pPr>
      <w:r>
        <w:rPr/>
        <w:t xml:space="preserve">Ich bin bald zurück im Quartier. </w:t>
      </w:r>
    </w:p>
    <w:p>
      <w:pPr>
        <w:pStyle w:val="TextBody"/>
        <w:rPr/>
      </w:pPr>
      <w:r>
        <w:rPr/>
        <w:t xml:space="preserve">   </w:t>
      </w:r>
      <w:r>
        <w:rPr/>
        <w:t>René legt sein Buch weg und mustert seine Uhr. „Früh dran“, murmelt er.</w:t>
      </w:r>
    </w:p>
    <w:p>
      <w:pPr>
        <w:pStyle w:val="TextBody"/>
        <w:rPr/>
      </w:pPr>
      <w:r>
        <w:rPr/>
        <w:t xml:space="preserve">   „</w:t>
      </w:r>
      <w:r>
        <w:rPr/>
        <w:t>Kann nur von Vorteil sein!“</w:t>
      </w:r>
    </w:p>
    <w:p>
      <w:pPr>
        <w:pStyle w:val="TextBody"/>
        <w:rPr/>
      </w:pPr>
      <w:r>
        <w:rPr/>
        <w:t xml:space="preserve">   „</w:t>
      </w:r>
      <w:r>
        <w:rPr/>
        <w:t>Stimmt...“ Er wirft einen letzten Blick auf das Buch, merkt sich die Seitenzahl und klappt es schließlich zu. „Auf zum Colonel?“</w:t>
      </w:r>
    </w:p>
    <w:p>
      <w:pPr>
        <w:pStyle w:val="TextBody"/>
        <w:rPr/>
      </w:pPr>
      <w:r>
        <w:rPr/>
        <w:t xml:space="preserve">   „</w:t>
      </w:r>
      <w:r>
        <w:rPr/>
        <w:t>Auf zum Colonel!“</w:t>
      </w:r>
    </w:p>
    <w:p>
      <w:pPr>
        <w:pStyle w:val="TextBody"/>
        <w:rPr/>
      </w:pPr>
      <w:r>
        <w:rPr/>
        <w:t xml:space="preserve">   </w:t>
      </w:r>
      <w:r>
        <w:rPr/>
        <w:t xml:space="preserve">Nad kommt aus irgendeiner Ecke hervor, zieht sich ihr dünnes Blouson straff und nickt mir zu. </w:t>
      </w:r>
    </w:p>
    <w:p>
      <w:pPr>
        <w:pStyle w:val="TextBody"/>
        <w:rPr/>
      </w:pPr>
      <w:r>
        <w:rPr/>
        <w:t xml:space="preserve">   </w:t>
      </w:r>
      <w:r>
        <w:rPr/>
        <w:t xml:space="preserve">Ausnahmsweise gehen wir diesmal zum Büro von William Shepearth, um ihn mal nicht zu observieren. Obwohl es mir jetzt doch recht obskur vorkommt, warum er etwas mit dem Syndikat zu tun haben soll. Vielleicht ist er Schmiergeldempfänger. Aber wozu um Himmels Willen vorher solch eine umständliche Genüberprüfung, oder wie man das auch ansehen darf? </w:t>
      </w:r>
    </w:p>
    <w:p>
      <w:pPr>
        <w:pStyle w:val="TextBody"/>
        <w:rPr/>
      </w:pPr>
      <w:r>
        <w:rPr/>
        <w:t xml:space="preserve">   </w:t>
      </w:r>
      <w:r>
        <w:rPr/>
        <w:t xml:space="preserve">Ich gerate auf die Idee, dass Shepearth unter Umständen vielleicht irgendein Spitzel ist, schließlich scheint diese Station, sogar für dilettantische Spione ideal zu sein. </w:t>
      </w:r>
    </w:p>
    <w:p>
      <w:pPr>
        <w:pStyle w:val="TextBody"/>
        <w:rPr/>
      </w:pPr>
      <w:r>
        <w:rPr/>
        <w:t xml:space="preserve">   </w:t>
      </w:r>
      <w:r>
        <w:rPr/>
        <w:t xml:space="preserve">Wir stehen vor seinem Büro. In dem Moment schlagen die Türschotten aggressiv auseinander. Zwei uniformierte Männer kommen heraus. Sie zerren Colonel Shepearth aus dem Quartier, umklammern ihn von beiden Seiten. </w:t>
      </w:r>
    </w:p>
    <w:p>
      <w:pPr>
        <w:pStyle w:val="TextBody"/>
        <w:rPr/>
      </w:pPr>
      <w:r>
        <w:rPr/>
        <w:t xml:space="preserve">   </w:t>
      </w:r>
      <w:r>
        <w:rPr/>
        <w:t xml:space="preserve">Wir bleiben regungslos stehen. Die Uniformen offenbaren das Symbol vom internationalen Geheimdienst der Koalition. Ohne weiteren Widerstand lässt sich der alte Mann abführen. Sein Stolz ist zerrüttet. </w:t>
      </w:r>
    </w:p>
    <w:p>
      <w:pPr>
        <w:pStyle w:val="TextBody"/>
        <w:rPr/>
      </w:pPr>
      <w:r>
        <w:rPr/>
        <w:t xml:space="preserve">   „</w:t>
      </w:r>
      <w:r>
        <w:rPr/>
        <w:t>Teufel, wie kann das sein?“</w:t>
      </w:r>
    </w:p>
    <w:p>
      <w:pPr>
        <w:pStyle w:val="TextBody"/>
        <w:rPr/>
      </w:pPr>
      <w:r>
        <w:rPr/>
        <w:t xml:space="preserve">   </w:t>
      </w:r>
      <w:r>
        <w:rPr/>
        <w:t>René zuckt mit den Achseln.</w:t>
      </w:r>
    </w:p>
    <w:p>
      <w:pPr>
        <w:pStyle w:val="TextBody"/>
        <w:rPr/>
      </w:pPr>
      <w:r>
        <w:rPr/>
        <w:t xml:space="preserve">   „</w:t>
      </w:r>
      <w:r>
        <w:rPr/>
        <w:t>Vielleicht hat er wirklich etwas mit dem Syndikat zu tun... und man hat ihn erwischt.“ Nadines Hypothese ist auch nicht sonderlich ermutigend.</w:t>
      </w:r>
    </w:p>
    <w:p>
      <w:pPr>
        <w:pStyle w:val="TextBody"/>
        <w:rPr/>
      </w:pPr>
      <w:r>
        <w:rPr/>
        <w:t xml:space="preserve">   „</w:t>
      </w:r>
      <w:r>
        <w:rPr/>
        <w:t>Man schickt uns zu jemanden, der nicht mal fähig ist, sich vor der Regierung zu beschützen? Das glaube ich nicht!“</w:t>
      </w:r>
    </w:p>
    <w:p>
      <w:pPr>
        <w:pStyle w:val="TextBody"/>
        <w:rPr/>
      </w:pPr>
      <w:r>
        <w:rPr/>
        <w:t xml:space="preserve">   „</w:t>
      </w:r>
      <w:r>
        <w:rPr/>
        <w:t xml:space="preserve">Sie haben uns vielleicht auch...“ </w:t>
      </w:r>
    </w:p>
    <w:p>
      <w:pPr>
        <w:pStyle w:val="TextBody"/>
        <w:rPr/>
      </w:pPr>
      <w:r>
        <w:rPr/>
        <w:t xml:space="preserve">   </w:t>
      </w:r>
      <w:r>
        <w:rPr/>
        <w:t xml:space="preserve">Ich werfe prüfende Blicke um mich. Die engen, dunklen Stahlgänge sind und bleiben leer. Ich reiße meine VR-Brille hervor, setze sie auf. Sekunden später habe ich ein Kabel vom Gestell an eine Buchse in der Wand eingestöpselt. Wenigstens haben die Architekten daran gedacht, überall Schnittstellen auf der Station anzubringen... </w:t>
      </w:r>
    </w:p>
    <w:p>
      <w:pPr>
        <w:pStyle w:val="TextBody"/>
        <w:rPr/>
      </w:pPr>
      <w:r>
        <w:rPr/>
        <w:t xml:space="preserve">   </w:t>
      </w:r>
      <w:r>
        <w:rPr/>
        <w:t>Kurz darauf dreht sich ein weibliches Gesicht zu mir. „Nankessow? Ist etwas vorgefallen?!?“</w:t>
      </w:r>
    </w:p>
    <w:p>
      <w:pPr>
        <w:pStyle w:val="TextBody"/>
        <w:rPr/>
      </w:pPr>
      <w:r>
        <w:rPr/>
        <w:t xml:space="preserve">   „</w:t>
      </w:r>
      <w:r>
        <w:rPr/>
        <w:t>Könnte man so sagen!“ Mein Ton fällt ins Rabiate. „Die haben uns Shepearth vor der Nase weg verhaftet!!! Was soll das!!! Wer ist das, wie kommt er überhaupt ins Syndikat??!“</w:t>
      </w:r>
    </w:p>
    <w:p>
      <w:pPr>
        <w:pStyle w:val="TextBody"/>
        <w:rPr/>
      </w:pPr>
      <w:r>
        <w:rPr/>
        <w:t xml:space="preserve">   </w:t>
      </w:r>
      <w:r>
        <w:rPr/>
        <w:t>Sie braucht Sekunden, bis sie das Gehörte eingeordnet hat. Ihre Miene wird zornig. „Nankessow, jetzt reicht’s!!! Unterstellen Sie uns ja nicht, dass wir etwas für diese Affäre könnten!!! Wenn Sie noch einmal die Schamlosigkeit besitzen, derart mit uns umzugehen, wird Sie das teuer zu stehen kommen! Was glauben Sie, wer Sie sind?? Sie sind ein kleines Stück Scheiße, Monsieur Nankessow, ein kleines Stück Scheiße, das von unserer Gunst oder Missgunst abhängig ist! Sie verstehen? Der Colonel ist in keiner Weise Angehöriger des Proka-Syndikats. Er ist ein sehr guter Freund unserer Führung. Shepearth ist vielleicht der einzig ehrenwerte Mensch, dem Sie jemals begegnet sind und begegnen werden!“ Sie beruhigt sich, lässt eine knappe Pause und fährt fort: „William Shepearth ist ein ehrenhafter Mensch, im Gegensatz zu Ihnen oder uns. Er hat insgeheim zivile Hilfsgüter an die Alpha-Koalition geschmuggelt... Dafür haben sie ihn jetzt wahrscheinlich erwischt... Vergessen Sie jetzt den Colonel, Sie können nichts daran ändern. Ihr Auftrag muss zuende geführt werden! Ihr Auftrag hat allerhöchste Priorität! Lassen Sie sich nicht von diesem Vorfall ablenken. Trennen Sie sofort alle eventuellen Verbindungen mit Shepearth; wenn Sie auffallen, ist der gesamte Einsatz gefährdet. Ein Fehlschlag wäre irreparabel, ich habe es oft genug gesagt, also vergessen Sie es nicht! Ende!“ Sie verschwindet.</w:t>
      </w:r>
    </w:p>
    <w:p>
      <w:pPr>
        <w:pStyle w:val="TextBody"/>
        <w:rPr/>
      </w:pPr>
      <w:r>
        <w:rPr/>
      </w:r>
    </w:p>
    <w:p>
      <w:pPr>
        <w:pStyle w:val="TextBody"/>
        <w:rPr/>
      </w:pPr>
      <w:r>
        <w:rPr/>
        <w:t xml:space="preserve">Mehrere Momente lang stehe ich regungslos da. Meine Lippen zittern unbewusst. </w:t>
      </w:r>
    </w:p>
    <w:p>
      <w:pPr>
        <w:pStyle w:val="TextBody"/>
        <w:rPr/>
      </w:pPr>
      <w:r>
        <w:rPr/>
        <w:t xml:space="preserve">   </w:t>
      </w:r>
      <w:r>
        <w:rPr/>
        <w:t>Nad holt mich wieder zurück: „Milan, was hat sie gesagt?“</w:t>
      </w:r>
    </w:p>
    <w:p>
      <w:pPr>
        <w:pStyle w:val="TextBody"/>
        <w:rPr/>
      </w:pPr>
      <w:r>
        <w:rPr/>
        <w:t xml:space="preserve">   </w:t>
      </w:r>
      <w:r>
        <w:rPr/>
        <w:t>Ich kann mich nicht zusammenreißen.</w:t>
      </w:r>
    </w:p>
    <w:p>
      <w:pPr>
        <w:pStyle w:val="TextBody"/>
        <w:rPr/>
      </w:pPr>
      <w:r>
        <w:rPr/>
        <w:t xml:space="preserve">   </w:t>
      </w:r>
      <w:r>
        <w:rPr/>
        <w:t>René stößt mich an. „Nankessow, was ist?! Noch am Leben?“</w:t>
      </w:r>
    </w:p>
    <w:p>
      <w:pPr>
        <w:pStyle w:val="TextBody"/>
        <w:rPr/>
      </w:pPr>
      <w:r>
        <w:rPr/>
        <w:t xml:space="preserve">   </w:t>
      </w:r>
      <w:r>
        <w:rPr/>
        <w:t>Zaghaft nehme ich die Brille ab. Nad und Renés Augen funkeln sachte. Das Leben scheint rücksichtslos zu eskalieren... völlig ohne Grund. „Sie... sie meint, wir sollten die ganze Angelegenheit mit... dem Koffer sofort zuende führen. Der Colonel geht uns nichts an...“</w:t>
      </w:r>
    </w:p>
    <w:p>
      <w:pPr>
        <w:pStyle w:val="TextBody"/>
        <w:rPr/>
      </w:pPr>
      <w:r>
        <w:rPr/>
        <w:t xml:space="preserve">   „</w:t>
      </w:r>
      <w:r>
        <w:rPr/>
        <w:t>Sofort?“ fragt Nad ungläubig.</w:t>
      </w:r>
    </w:p>
    <w:p>
      <w:pPr>
        <w:pStyle w:val="TextBody"/>
        <w:rPr/>
      </w:pPr>
      <w:r>
        <w:rPr/>
        <w:t xml:space="preserve">   </w:t>
      </w:r>
      <w:r>
        <w:rPr/>
        <w:t>Ich werde merklich unruhig, schaue um mich. „Wir... wir beenden die gesamte Mission schleunigst, bevor noch mehr schief geht!“</w:t>
      </w:r>
    </w:p>
    <w:p>
      <w:pPr>
        <w:pStyle w:val="TextBody"/>
        <w:rPr/>
      </w:pPr>
      <w:r>
        <w:rPr/>
        <w:t xml:space="preserve">   „</w:t>
      </w:r>
      <w:r>
        <w:rPr/>
        <w:t>Wieso sollte noch mehr schief gehen?“</w:t>
      </w:r>
    </w:p>
    <w:p>
      <w:pPr>
        <w:pStyle w:val="TextBody"/>
        <w:rPr/>
      </w:pPr>
      <w:r>
        <w:rPr/>
        <w:t xml:space="preserve">   „</w:t>
      </w:r>
      <w:r>
        <w:rPr/>
        <w:t>Die von der Führung, die hatten mit dem Colonel zu tun! Die kriegen vielleicht etwas aus ihm raus! Vielleicht weiß er über uns Bescheid und verpfeift uns!“</w:t>
      </w:r>
    </w:p>
    <w:p>
      <w:pPr>
        <w:pStyle w:val="TextBody"/>
        <w:rPr/>
      </w:pPr>
      <w:r>
        <w:rPr/>
        <w:t xml:space="preserve">   „</w:t>
      </w:r>
      <w:r>
        <w:rPr/>
        <w:t>Nun gut“ , unterstützt mich René. „Und was nun? Unser Kollaborateur erwartet uns erst in vielen Stunden.“</w:t>
      </w:r>
    </w:p>
    <w:p>
      <w:pPr>
        <w:pStyle w:val="TextBody"/>
        <w:rPr/>
      </w:pPr>
      <w:r>
        <w:rPr/>
        <w:t xml:space="preserve">   „</w:t>
      </w:r>
      <w:r>
        <w:rPr/>
        <w:t>Erst mal nach Hause!“</w:t>
      </w:r>
    </w:p>
    <w:p>
      <w:pPr>
        <w:pStyle w:val="TextBody"/>
        <w:rPr/>
      </w:pPr>
      <w:r>
        <w:rPr/>
        <w:t xml:space="preserve">   „</w:t>
      </w:r>
      <w:r>
        <w:rPr/>
        <w:t>Ins Quartier... meinst du?!“</w:t>
      </w:r>
    </w:p>
    <w:p>
      <w:pPr>
        <w:pStyle w:val="TextBody"/>
        <w:rPr/>
      </w:pPr>
      <w:r>
        <w:rPr/>
        <w:t xml:space="preserve">   </w:t>
      </w:r>
      <w:r>
        <w:rPr/>
        <w:t xml:space="preserve">Ich nicke flatterig und gehe. Fluchtartig marschieren wir durch die beengten Gänge. </w:t>
      </w:r>
    </w:p>
    <w:p>
      <w:pPr>
        <w:pStyle w:val="TextBody"/>
        <w:rPr/>
      </w:pPr>
      <w:r>
        <w:rPr/>
        <w:t xml:space="preserve">   </w:t>
      </w:r>
      <w:r>
        <w:rPr/>
        <w:t>Meine Gedanken kreisen nur noch um diesen verdammten Auftrag. Das Verhältnis zum Syndikat hat sich kritisch verschärft. Wenn das Fass überläuft... Ich halte sie zum ersten Male in meinem Leben für fähig, mich mühelos ohne Bedenken... zu entfernen. Mir wird klar, dass ich wirklich ersetzbar bin... Ich darf keine weiteren Fehler machen. Ich habe die teuflische Situation heraufbeschworen, ich muss sie beenden!</w:t>
      </w:r>
    </w:p>
    <w:p>
      <w:pPr>
        <w:pStyle w:val="TextBody"/>
        <w:rPr/>
      </w:pPr>
      <w:r>
        <w:rPr/>
        <w:t xml:space="preserve">   </w:t>
      </w:r>
    </w:p>
    <w:p>
      <w:pPr>
        <w:pStyle w:val="TextBody"/>
        <w:rPr/>
      </w:pPr>
      <w:r>
        <w:rPr/>
        <w:t xml:space="preserve">Wir stehen vor den Schotten. </w:t>
      </w:r>
    </w:p>
    <w:p>
      <w:pPr>
        <w:pStyle w:val="TextBody"/>
        <w:rPr/>
      </w:pPr>
      <w:r>
        <w:rPr/>
        <w:t xml:space="preserve">   „</w:t>
      </w:r>
      <w:r>
        <w:rPr/>
        <w:t xml:space="preserve">Spracherkennung, John Winston! Öffnen!!“, brülle ich die wehrlose Schließvorrichtung an. </w:t>
      </w:r>
    </w:p>
    <w:p>
      <w:pPr>
        <w:pStyle w:val="TextBody"/>
        <w:rPr/>
      </w:pPr>
      <w:r>
        <w:rPr/>
        <w:t xml:space="preserve">   </w:t>
      </w:r>
      <w:r>
        <w:rPr/>
        <w:t>Die Tür öffnet sich, wir treten ein und versteinern.</w:t>
      </w:r>
    </w:p>
    <w:p>
      <w:pPr>
        <w:pStyle w:val="TextBody"/>
        <w:rPr/>
      </w:pPr>
      <w:r>
        <w:rPr/>
        <w:t xml:space="preserve">   </w:t>
      </w:r>
      <w:r>
        <w:rPr/>
        <w:t xml:space="preserve">Schreiend breche ich zusammen. Mein Verstand zerreißt. Ich spüre Gottes ohrenbetäubendes Gelächter in meinem Nacken. Vergebens versuche ich, es durch mein Schreien zu übertönen. Die Verzweiflung tötet mich. Es ist verloren, alles ist nun verloren. </w:t>
      </w:r>
    </w:p>
    <w:p>
      <w:pPr>
        <w:pStyle w:val="TextBody"/>
        <w:rPr/>
      </w:pPr>
      <w:r>
        <w:rPr/>
        <w:t xml:space="preserve">   </w:t>
      </w:r>
      <w:r>
        <w:rPr/>
        <w:t xml:space="preserve">Eine blutig rote Inschrift ist quer über die Stahlwand gesprüht: „Love Julie“ Der Sicherheitstresor ist aufgesprengt. </w:t>
      </w:r>
    </w:p>
    <w:p>
      <w:pPr>
        <w:pStyle w:val="TextBody"/>
        <w:rPr/>
      </w:pPr>
      <w:r>
        <w:rPr/>
        <w:t xml:space="preserve">   </w:t>
      </w:r>
      <w:r>
        <w:rPr/>
        <w:t xml:space="preserve">In Panik wirren René und Nad durch das Zimmer. Ich verstehe ihre Worte nicht mehr. Flackernde Lichter übermannen meinen Geist. Sie steht vor mir, tritt lachend auf mich ein. Wimmernd krümme ich mich zusammen. Dieser gescheiterte Auftrag besiegelt mein Ende. </w:t>
      </w:r>
    </w:p>
    <w:p>
      <w:pPr>
        <w:pStyle w:val="TextBody"/>
        <w:rPr/>
      </w:pPr>
      <w:r>
        <w:rPr/>
        <w:t xml:space="preserve">   </w:t>
      </w:r>
      <w:r>
        <w:rPr/>
        <w:t>Ich spüre einen Schatten über mir.</w:t>
      </w:r>
    </w:p>
    <w:p>
      <w:pPr>
        <w:pStyle w:val="TextBody"/>
        <w:rPr/>
      </w:pPr>
      <w:r>
        <w:rPr/>
        <w:t xml:space="preserve">   „</w:t>
      </w:r>
      <w:r>
        <w:rPr/>
        <w:t>Milan, du weißt, was passiert ist, nicht?“</w:t>
      </w:r>
    </w:p>
    <w:p>
      <w:pPr>
        <w:pStyle w:val="TextBody"/>
        <w:rPr/>
      </w:pPr>
      <w:r>
        <w:rPr/>
        <w:t xml:space="preserve">   </w:t>
      </w:r>
      <w:r>
        <w:rPr/>
        <w:t xml:space="preserve">Ich will die Stimme hören. </w:t>
      </w:r>
    </w:p>
    <w:p>
      <w:pPr>
        <w:pStyle w:val="TextBody"/>
        <w:rPr/>
      </w:pPr>
      <w:r>
        <w:rPr/>
        <w:t xml:space="preserve">   </w:t>
      </w:r>
      <w:r>
        <w:rPr/>
        <w:t>Der Cyborg packt mich grob und zerrt mich hoch. „Unterbinden Sie Ihre Emotionen!“ Ihre eindringliche Stimme ist unerschütterlich. „Finden Sie Ihre Beherrschung wieder! Nankessow, ich bitte Sie!“</w:t>
      </w:r>
    </w:p>
    <w:p>
      <w:pPr>
        <w:pStyle w:val="TextBody"/>
        <w:rPr/>
      </w:pPr>
      <w:r>
        <w:rPr/>
        <w:t xml:space="preserve">   </w:t>
      </w:r>
      <w:r>
        <w:rPr/>
        <w:t>Ich sehe sie an. Ihr verschwommenes Gesicht strahlt eine solch ungeheure Zuversicht aus. Meine Fassung klammert sich daran, erblickt die Oberfläche. „Nad... Das wollte ich nicht!“</w:t>
      </w:r>
    </w:p>
    <w:p>
      <w:pPr>
        <w:pStyle w:val="TextBody"/>
        <w:rPr/>
      </w:pPr>
      <w:r>
        <w:rPr/>
        <w:t xml:space="preserve">   „</w:t>
      </w:r>
      <w:r>
        <w:rPr/>
        <w:t>Wer ist Julie?“</w:t>
      </w:r>
    </w:p>
    <w:p>
      <w:pPr>
        <w:pStyle w:val="TextBody"/>
        <w:rPr/>
      </w:pPr>
      <w:r>
        <w:rPr/>
        <w:t xml:space="preserve">   </w:t>
      </w:r>
      <w:r>
        <w:rPr/>
        <w:t>Ich denke nach. Wer ist Julie? Wer ist Julie? „Ich... ich weiß es nicht! Ich kenne Sie... ja nicht einmal richtig!“</w:t>
      </w:r>
    </w:p>
    <w:p>
      <w:pPr>
        <w:pStyle w:val="TextBody"/>
        <w:rPr/>
      </w:pPr>
      <w:r>
        <w:rPr/>
        <w:t xml:space="preserve">   </w:t>
      </w:r>
      <w:r>
        <w:rPr/>
        <w:t>Nad schweigt kurze Augenblicke, dann falten sich ihre Augenbrauen. „Kannst du sie wiedererkennen?“</w:t>
      </w:r>
    </w:p>
    <w:p>
      <w:pPr>
        <w:pStyle w:val="TextBody"/>
        <w:rPr/>
      </w:pPr>
      <w:r>
        <w:rPr/>
        <w:t xml:space="preserve">   „</w:t>
      </w:r>
      <w:r>
        <w:rPr/>
        <w:t>Ja... sicher.“</w:t>
      </w:r>
    </w:p>
    <w:p>
      <w:pPr>
        <w:pStyle w:val="TextBody"/>
        <w:rPr/>
      </w:pPr>
      <w:r>
        <w:rPr/>
        <w:t xml:space="preserve">   </w:t>
      </w:r>
      <w:r>
        <w:rPr/>
        <w:t xml:space="preserve">Ein flüchtiger Blick zu René. </w:t>
      </w:r>
    </w:p>
    <w:p>
      <w:pPr>
        <w:pStyle w:val="TextBody"/>
        <w:rPr/>
      </w:pPr>
      <w:r>
        <w:rPr/>
        <w:t xml:space="preserve">   </w:t>
      </w:r>
      <w:r>
        <w:rPr/>
        <w:t>Dieser zieht eine dünne Stahlschnur hervor und spannt sie demonstrativ zwischen seinen Händen.</w:t>
      </w:r>
    </w:p>
    <w:p>
      <w:pPr>
        <w:pStyle w:val="TextBody"/>
        <w:rPr/>
      </w:pPr>
      <w:r>
        <w:rPr/>
        <w:t xml:space="preserve">   „</w:t>
      </w:r>
      <w:r>
        <w:rPr/>
        <w:t>Die machen wir kalt!“</w:t>
      </w:r>
    </w:p>
    <w:p>
      <w:pPr>
        <w:pStyle w:val="TextBody"/>
        <w:rPr/>
      </w:pPr>
      <w:r>
        <w:rPr/>
        <w:t xml:space="preserve">Ohne zu zögern verlässt sie das Quartier. René und ich folgen ihr. Ihre Hingabe war noch niemals so groß wie jetzt gewesen. Zielsicher durchquert sie die Korridore. Wir passieren Menschenansammlungen, quetschen uns durch sie hindurch. </w:t>
      </w:r>
    </w:p>
    <w:p>
      <w:pPr>
        <w:pStyle w:val="TextBody"/>
        <w:rPr/>
      </w:pPr>
      <w:r>
        <w:rPr/>
        <w:t xml:space="preserve">   </w:t>
      </w:r>
      <w:r>
        <w:rPr/>
        <w:t xml:space="preserve">Ich sehe ihre Gesichter. Hasserfüllt vergleiche ich sie mit Julies. Meine Verzweiflung hat sich in schiere Rachsucht verwandelt. Eine Waffe, ich würde sie allesamt hier niederstrecken. </w:t>
      </w:r>
    </w:p>
    <w:p>
      <w:pPr>
        <w:pStyle w:val="TextBody"/>
        <w:rPr/>
      </w:pPr>
      <w:r>
        <w:rPr/>
        <w:t xml:space="preserve">   </w:t>
      </w:r>
      <w:r>
        <w:rPr/>
        <w:t xml:space="preserve">Wir durchstreifen mehr und mehr sämtliche Adern der Station. Unzählige Gesichtszüge offenbaren sich, ausnahmslos jeder wird registriert. Die Zeit vergeht. Die Leute drängen sich unvermindert durch die eiserne Todeskonstruktion. Meine Augen suchen ununterbrochen nach ihr. </w:t>
      </w:r>
    </w:p>
    <w:p>
      <w:pPr>
        <w:pStyle w:val="TextBody"/>
        <w:rPr/>
      </w:pPr>
      <w:r>
        <w:rPr/>
        <w:t xml:space="preserve">   </w:t>
      </w:r>
      <w:r>
        <w:rPr/>
        <w:t xml:space="preserve">Der Erfolg bleibt uns verwehrt. Der Zerstörungstrieb wird durch jede vergehende Minute geschürt. Mehr und mehr wird klar, dass es trotz aller Mühe vergeblich bleiben wird, sie irgendwie auszumachen. Der Enthusiasmus verschwindet allmählich. Das beschissene Schicksal lässt uns im Stich.   </w:t>
      </w:r>
    </w:p>
    <w:p>
      <w:pPr>
        <w:pStyle w:val="TextBody"/>
        <w:rPr/>
      </w:pPr>
      <w:r>
        <w:rPr/>
        <w:t xml:space="preserve">   </w:t>
      </w:r>
      <w:r>
        <w:rPr/>
        <w:t xml:space="preserve">Die Schlampe ist für immer verschwunden. Wenn ich sie jemals sehe, werde ich sie auf der Stelle umbringen! Meine Naivität strotzt nur so. Wie konnte ich nur annehmen, dass sie etwas Gutes wollte. Diese Dummheit hat nun todbringende Konsequenzen. </w:t>
      </w:r>
    </w:p>
    <w:p>
      <w:pPr>
        <w:pStyle w:val="TextBody"/>
        <w:rPr/>
      </w:pPr>
      <w:r>
        <w:rPr/>
        <w:t xml:space="preserve">   </w:t>
      </w:r>
      <w:r>
        <w:rPr/>
        <w:t>Wir bleiben stehen. René öffnet den Mund: „Ich gehe davon aus, dass man uns nicht gerade freundlich begegnet wird, wenn man erfährt, dass wir die Sache vermasselt haben.“</w:t>
      </w:r>
    </w:p>
    <w:p>
      <w:pPr>
        <w:pStyle w:val="TextBody"/>
        <w:rPr/>
      </w:pPr>
      <w:r>
        <w:rPr/>
        <w:t xml:space="preserve">   </w:t>
      </w:r>
      <w:r>
        <w:rPr/>
        <w:t>Nad nickt zustimmend. „Wenn diese Angelegenheit wahrhaftig so bedeutungsvoll war, werden wir bestimmt einen gewaltigen... Zorn zu spüren bekommen!“</w:t>
      </w:r>
    </w:p>
    <w:p>
      <w:pPr>
        <w:pStyle w:val="TextBody"/>
        <w:rPr/>
      </w:pPr>
      <w:r>
        <w:rPr/>
        <w:t xml:space="preserve">   </w:t>
      </w:r>
      <w:r>
        <w:rPr/>
        <w:t>René schnippt verheißungsvoll mit dem Finger und offenbart uns seine Idee mit leiser, vorsichtiger Stimme: „Wir haben die Wahre für das Greenhorn nicht, aber was soll’s?! Wir brauchen Schusswaffen und können die Situation einfach dann auf diese Weise klären!“</w:t>
      </w:r>
    </w:p>
    <w:p>
      <w:pPr>
        <w:pStyle w:val="TextBody"/>
        <w:rPr/>
      </w:pPr>
      <w:r>
        <w:rPr/>
        <w:t xml:space="preserve">   „</w:t>
      </w:r>
      <w:r>
        <w:rPr/>
        <w:t>Woher die Waffen?“, frage ich.</w:t>
      </w:r>
    </w:p>
    <w:p>
      <w:pPr>
        <w:pStyle w:val="TextBody"/>
        <w:rPr/>
      </w:pPr>
      <w:r>
        <w:rPr/>
        <w:t xml:space="preserve">   „</w:t>
      </w:r>
      <w:r>
        <w:rPr/>
        <w:t>Wir sind auf einer Militärbasis, dazu noch mitten in einer Kriegsoffensive. Es dürfte ein Leichtes sein, einige Gewehre aus einem Lager zu entwenden!“</w:t>
      </w:r>
    </w:p>
    <w:p>
      <w:pPr>
        <w:pStyle w:val="TextBody"/>
        <w:rPr/>
      </w:pPr>
      <w:r>
        <w:rPr/>
        <w:t xml:space="preserve">   „</w:t>
      </w:r>
      <w:r>
        <w:rPr/>
        <w:t>Wo?“</w:t>
      </w:r>
    </w:p>
    <w:p>
      <w:pPr>
        <w:pStyle w:val="TextBody"/>
        <w:rPr/>
      </w:pPr>
      <w:r>
        <w:rPr/>
        <w:t xml:space="preserve">   </w:t>
      </w:r>
      <w:r>
        <w:rPr/>
        <w:t>Er überlegt. „Zu meiner Zeit hat man die Ausrüstung in der Nähe der Truppenbaracken aufgestellt, damit man die Männer rasch kampfbereit machen konnte. Nur leider war das beim belgischen Bodenmilitär und vor über zwanzig Jahren.“</w:t>
      </w:r>
    </w:p>
    <w:p>
      <w:pPr>
        <w:pStyle w:val="TextBody"/>
        <w:rPr/>
      </w:pPr>
      <w:r>
        <w:rPr/>
        <w:t xml:space="preserve">   „</w:t>
      </w:r>
      <w:r>
        <w:rPr/>
        <w:t>Hoffen wir, dass sich wenig verändert hat!“, betet Nad.</w:t>
      </w:r>
    </w:p>
    <w:p>
      <w:pPr>
        <w:pStyle w:val="TextBody"/>
        <w:rPr/>
      </w:pPr>
      <w:r>
        <w:rPr/>
        <w:t xml:space="preserve">   „</w:t>
      </w:r>
      <w:r>
        <w:rPr/>
        <w:t>Die Magazine damals wurden rund um die Uhr bewacht.“ Er grinst. „Doch wir haben ja meinen Strick.“</w:t>
      </w:r>
    </w:p>
    <w:p>
      <w:pPr>
        <w:pStyle w:val="TextBody"/>
        <w:rPr/>
      </w:pPr>
      <w:r>
        <w:rPr/>
        <w:t xml:space="preserve">   „</w:t>
      </w:r>
      <w:r>
        <w:rPr/>
        <w:t>Wie kriegen wir raus, wo die Mannschaftsquartiere sind?“</w:t>
      </w:r>
    </w:p>
    <w:p>
      <w:pPr>
        <w:pStyle w:val="TextBody"/>
        <w:rPr/>
      </w:pPr>
      <w:r>
        <w:rPr/>
        <w:t xml:space="preserve">   „</w:t>
      </w:r>
      <w:r>
        <w:rPr/>
        <w:t>Einen Soldaten fragen.“ René dreht sich zum Cyborg. „Nad, da hinten steht einer. Frag ihn mal danach, aber lächele dabei! Okay?!“</w:t>
      </w:r>
    </w:p>
    <w:p>
      <w:pPr>
        <w:pStyle w:val="TextBody"/>
        <w:rPr/>
      </w:pPr>
      <w:r>
        <w:rPr/>
        <w:t xml:space="preserve">   </w:t>
      </w:r>
      <w:r>
        <w:rPr/>
        <w:t>Sie wendet sich ab und begibt sich langsam zu einem Uniformierten, der gelangweilt in einer Ecke steht und sich mit seiner Armbanduhr beschäftigt. Sie spricht ihn an, und er gibt freudig Auskunft. Sie kommt zurück. „Ein Deck höher, Sektion eins bis acht.“</w:t>
      </w:r>
    </w:p>
    <w:p>
      <w:pPr>
        <w:pStyle w:val="TextBody"/>
        <w:rPr/>
      </w:pPr>
      <w:r>
        <w:rPr/>
      </w:r>
    </w:p>
    <w:p>
      <w:pPr>
        <w:pStyle w:val="TextBody"/>
        <w:rPr/>
      </w:pPr>
      <w:r>
        <w:rPr/>
      </w:r>
    </w:p>
    <w:p>
      <w:pPr>
        <w:pStyle w:val="TextBody"/>
        <w:rPr/>
      </w:pPr>
      <w:r>
        <w:rPr/>
        <w:t>Leider trifft Renés Vermutung nicht zu. Weit und breit ist nichts von einem Waffenarsenal zu sehen. So bleibt uns nichts anderes übrig, als danach auf Gutdünken zu suchen. Ein unbändiger Wut breitet sich aus, frisst meine Vernunft; jeder soll sterben! Jeder einzelne, der mich anglotzt, soll sterben! Jeder Soldat hier soll sterben!</w:t>
      </w:r>
    </w:p>
    <w:p>
      <w:pPr>
        <w:pStyle w:val="TextBody"/>
        <w:rPr/>
      </w:pPr>
      <w:r>
        <w:rPr/>
        <w:t xml:space="preserve">   </w:t>
      </w:r>
      <w:r>
        <w:rPr/>
        <w:t xml:space="preserve">Eine unermüdliche Stunde später haben wir Glück und entdecken ein mutmaßliches Arsenal, bewacht von einem pflichtbewusst dastehendem, jungen Militär. Es ist klar, dass er sich nicht von seiner Aufgabe abbringen lässt. Wir denken erst gar nicht weiter darüber nach, ob wir ihn gewaltlos da weg bekommen. Wir sind viel zu angriffslustig und gereizt zugleich, als dass wir jetzt zimperlich handeln könnten. </w:t>
      </w:r>
    </w:p>
    <w:p>
      <w:pPr>
        <w:pStyle w:val="TextBody"/>
        <w:rPr/>
      </w:pPr>
      <w:r>
        <w:rPr/>
        <w:t xml:space="preserve">   </w:t>
      </w:r>
      <w:r>
        <w:rPr/>
        <w:t xml:space="preserve">Ein letzter Zeuge biegt um die Ecke und verschwindet, die Gänge sind frei. Geradewegs laufen wir auf den Soldaten zu. Er blickt uns verwirrt an. Bevor er etwas sagen kann, hängt sein Hals in einer Schlaufe der Stahlschnur. Blitzschnell zieht René zu. Der Draht schneidet sich unverzüglich in das Fleisch des zappelnden Jungen. Das Blut quillt hervor, und der Leib sackt zu Boden. </w:t>
      </w:r>
    </w:p>
    <w:p>
      <w:pPr>
        <w:pStyle w:val="TextBody"/>
        <w:rPr/>
      </w:pPr>
      <w:r>
        <w:rPr/>
        <w:t xml:space="preserve">   </w:t>
      </w:r>
      <w:r>
        <w:rPr/>
        <w:t xml:space="preserve">Wir haben nur noch unser Ziel vor Augen. René schnappt sich die Laserpistole des Toten und feuert auf die Elektronik des Türschlosses. Nad und ich ziehen die beiden Schotten auseinander, bis ein kleiner Spalt entstanden ist. Wir schlüpfen alsdann hindurch. </w:t>
      </w:r>
    </w:p>
    <w:p>
      <w:pPr>
        <w:pStyle w:val="TextBody"/>
        <w:rPr/>
      </w:pPr>
      <w:r>
        <w:rPr/>
        <w:t xml:space="preserve">   </w:t>
      </w:r>
      <w:r>
        <w:rPr/>
        <w:t xml:space="preserve">Wir erkennen eine Unzahl verschiedener Kisten und Container, beschriftet mit unverständlichen Zahlencodes. Nad schwebt durch die Reihen hindurch, mustert die Behälter. Sie bleibt vor einem stehen, öffnet ihn. Ich weiß nicht, wie sie das gemacht hat, aber sie die Kiste ist vollgestopft mit Lasergewehren. Wir bedienen uns eilig. Aus einem großen Container nehmen wir uns die passenden Lademodule. Sekunden später sind die Waffen einsatzbereit. Wir verstauen sie unter den Kleidern und verziehen uns schleunigst. </w:t>
      </w:r>
    </w:p>
    <w:p>
      <w:pPr>
        <w:pStyle w:val="TextBody"/>
        <w:rPr/>
      </w:pPr>
      <w:r>
        <w:rPr/>
        <w:t xml:space="preserve">   </w:t>
      </w:r>
      <w:r>
        <w:rPr/>
        <w:t xml:space="preserve">Wir gleiten wieder durch die Türöffnung. Einzelne Zivilisten sammeln sich um die Leiche. Wir hören tief brüllende Männerstimme. Im gleichen Augenblick rasen uns vier schwer bewaffnete Soldaten entgegnen. Ohne an irgendwas zu denken, laufen wir einfach los. </w:t>
      </w:r>
    </w:p>
    <w:p>
      <w:pPr>
        <w:pStyle w:val="TextBody"/>
        <w:rPr/>
      </w:pPr>
      <w:r>
        <w:rPr/>
        <w:t xml:space="preserve">   </w:t>
      </w:r>
      <w:r>
        <w:rPr/>
        <w:t xml:space="preserve">Die Waffen unter den Textilien fallen mehr als deutlich auf. Wir rennen durch die Menschenmassen. Niemand hält uns auf. Die Soldaten verlieren sich im Gemenge. </w:t>
      </w:r>
    </w:p>
    <w:p>
      <w:pPr>
        <w:pStyle w:val="TextBody"/>
        <w:rPr/>
      </w:pPr>
      <w:r>
        <w:rPr/>
        <w:t xml:space="preserve">   </w:t>
      </w:r>
      <w:r>
        <w:rPr/>
        <w:t xml:space="preserve">Die Gewehre stören. Plötzlich hält uns René an. Wir haben etwas Entscheidendes vergessen. Wir sind auf einer Militärbasis im Kriegszustand. Wir zerren die Karabiner wieder zu Tage, halten sie demonstrativ in unseren Händen. Die merkwürdigen Gesichter verschwinden. Zügig laufen wir durch das Labyrinth und fallen genialerweise niemandem auf. </w:t>
      </w:r>
    </w:p>
    <w:p>
      <w:pPr>
        <w:pStyle w:val="TextBody"/>
        <w:rPr/>
      </w:pPr>
      <w:r>
        <w:rPr/>
      </w:r>
    </w:p>
    <w:p>
      <w:pPr>
        <w:pStyle w:val="TextBody"/>
        <w:rPr/>
      </w:pPr>
      <w:r>
        <w:rPr/>
      </w:r>
    </w:p>
    <w:p>
      <w:pPr>
        <w:pStyle w:val="TextBody"/>
        <w:rPr/>
      </w:pPr>
      <w:r>
        <w:rPr/>
        <w:t xml:space="preserve">Wir stehen vor unserem Ziel. Die Türschotten weichen ehrerbietig zur Seite. Bevor uns die Visage überhaupt nur vor die Nase kommt, sind wir schon drinnen. </w:t>
      </w:r>
    </w:p>
    <w:p>
      <w:pPr>
        <w:pStyle w:val="TextBody"/>
        <w:rPr/>
      </w:pPr>
      <w:r>
        <w:rPr/>
        <w:t xml:space="preserve">   </w:t>
      </w:r>
      <w:r>
        <w:rPr/>
        <w:t xml:space="preserve">Ich lege auf den jungen Spitzel an. „Planänderung!“ Mit einem fetten, höhnischen Grinsen versuche ich, ihn einzuschüchtern. </w:t>
      </w:r>
    </w:p>
    <w:p>
      <w:pPr>
        <w:pStyle w:val="TextBody"/>
        <w:rPr/>
      </w:pPr>
      <w:r>
        <w:rPr/>
        <w:t xml:space="preserve">   „</w:t>
      </w:r>
      <w:r>
        <w:rPr/>
        <w:t>Was wollen Sie?!?“ Er weicht ängstlich zurück.</w:t>
      </w:r>
    </w:p>
    <w:p>
      <w:pPr>
        <w:pStyle w:val="TextBody"/>
        <w:rPr/>
      </w:pPr>
      <w:r>
        <w:rPr/>
        <w:t xml:space="preserve">   </w:t>
      </w:r>
      <w:r>
        <w:rPr/>
        <w:t xml:space="preserve">Ich winke zu René. </w:t>
      </w:r>
    </w:p>
    <w:p>
      <w:pPr>
        <w:pStyle w:val="TextBody"/>
        <w:rPr/>
      </w:pPr>
      <w:r>
        <w:rPr/>
        <w:t xml:space="preserve">   </w:t>
      </w:r>
      <w:r>
        <w:rPr/>
        <w:t xml:space="preserve">Dieser schreitet auf den Alpha zu, packt ihn und schleudert ihn zu Boden. </w:t>
      </w:r>
    </w:p>
    <w:p>
      <w:pPr>
        <w:pStyle w:val="TextBody"/>
        <w:rPr/>
      </w:pPr>
      <w:r>
        <w:rPr/>
        <w:t xml:space="preserve">   </w:t>
      </w:r>
      <w:r>
        <w:rPr/>
        <w:t>Ich richte die Gewehrmündung direkt über ihn, drücke ab. Unmittelbar über seinem Kopf hat sich ein Loch in das Stahl gebohrt. Ich ziele auf ihn. „Namen! Sofort!“</w:t>
      </w:r>
    </w:p>
    <w:p>
      <w:pPr>
        <w:pStyle w:val="TextBody"/>
        <w:rPr/>
      </w:pPr>
      <w:r>
        <w:rPr/>
        <w:t xml:space="preserve">   </w:t>
      </w:r>
      <w:r>
        <w:rPr/>
        <w:t>Er hat den Mut, mir Widerstand zu leisten: „Was... ist mit unserer Abmachung... ?“</w:t>
      </w:r>
    </w:p>
    <w:p>
      <w:pPr>
        <w:pStyle w:val="TextBody"/>
        <w:rPr/>
      </w:pPr>
      <w:r>
        <w:rPr/>
        <w:t xml:space="preserve">   „</w:t>
      </w:r>
      <w:r>
        <w:rPr/>
        <w:t>Hat sich geändert! Es gibt eine neue: Sie überleben, wenn sie uns die Namen geben!“</w:t>
      </w:r>
    </w:p>
    <w:p>
      <w:pPr>
        <w:pStyle w:val="TextBody"/>
        <w:rPr/>
      </w:pPr>
      <w:r>
        <w:rPr/>
        <w:t xml:space="preserve">   </w:t>
      </w:r>
      <w:r>
        <w:rPr/>
        <w:t>Nad tritt mit einem Schreibpad an meine Seite.</w:t>
      </w:r>
    </w:p>
    <w:p>
      <w:pPr>
        <w:pStyle w:val="TextBody"/>
        <w:rPr/>
      </w:pPr>
      <w:r>
        <w:rPr/>
        <w:t xml:space="preserve">   „</w:t>
      </w:r>
      <w:r>
        <w:rPr/>
        <w:t>Ich höre!“</w:t>
      </w:r>
    </w:p>
    <w:p>
      <w:pPr>
        <w:pStyle w:val="TextBody"/>
        <w:rPr/>
      </w:pPr>
      <w:r>
        <w:rPr/>
        <w:t xml:space="preserve">   </w:t>
      </w:r>
      <w:r>
        <w:rPr/>
        <w:t>Zögerlich antwortet er schließlich. „Rob Barilly...“</w:t>
      </w:r>
    </w:p>
    <w:p>
      <w:pPr>
        <w:pStyle w:val="TextBody"/>
        <w:rPr/>
      </w:pPr>
      <w:r>
        <w:rPr/>
        <w:t xml:space="preserve">   </w:t>
      </w:r>
      <w:r>
        <w:rPr/>
        <w:t>Nad notiert den Verräter, nickt.</w:t>
      </w:r>
    </w:p>
    <w:p>
      <w:pPr>
        <w:pStyle w:val="TextBody"/>
        <w:rPr/>
      </w:pPr>
      <w:r>
        <w:rPr/>
        <w:t xml:space="preserve">   </w:t>
      </w:r>
      <w:r>
        <w:rPr/>
        <w:t>Er fährt fort: „...Oliver Modine....“</w:t>
      </w:r>
    </w:p>
    <w:p>
      <w:pPr>
        <w:pStyle w:val="TextBody"/>
        <w:rPr/>
      </w:pPr>
      <w:r>
        <w:rPr/>
        <w:t xml:space="preserve">   </w:t>
      </w:r>
      <w:r>
        <w:rPr/>
        <w:t xml:space="preserve">Nad vermerkt auch diesen. </w:t>
      </w:r>
    </w:p>
    <w:p>
      <w:pPr>
        <w:pStyle w:val="TextBody"/>
        <w:rPr/>
      </w:pPr>
      <w:r>
        <w:rPr/>
        <w:t xml:space="preserve">   „</w:t>
      </w:r>
      <w:r>
        <w:rPr/>
        <w:t>Helena Nedlevn... und Jaques Souchon...“</w:t>
      </w:r>
    </w:p>
    <w:p>
      <w:pPr>
        <w:pStyle w:val="TextBody"/>
        <w:rPr/>
      </w:pPr>
      <w:r>
        <w:rPr/>
        <w:t xml:space="preserve">   „</w:t>
      </w:r>
      <w:r>
        <w:rPr/>
        <w:t>Das sind alle?“</w:t>
      </w:r>
    </w:p>
    <w:p>
      <w:pPr>
        <w:pStyle w:val="TextBody"/>
        <w:rPr/>
      </w:pPr>
      <w:r>
        <w:rPr/>
        <w:t xml:space="preserve">   </w:t>
      </w:r>
      <w:r>
        <w:rPr/>
        <w:t>Er nickt schweigsam.</w:t>
      </w:r>
    </w:p>
    <w:p>
      <w:pPr>
        <w:pStyle w:val="TextBody"/>
        <w:rPr/>
      </w:pPr>
      <w:r>
        <w:rPr/>
        <w:t xml:space="preserve">   „</w:t>
      </w:r>
      <w:r>
        <w:rPr/>
        <w:t>Nad, hast du sie?“</w:t>
      </w:r>
    </w:p>
    <w:p>
      <w:pPr>
        <w:pStyle w:val="TextBody"/>
        <w:rPr/>
      </w:pPr>
      <w:r>
        <w:rPr/>
        <w:t xml:space="preserve">   „</w:t>
      </w:r>
      <w:r>
        <w:rPr/>
        <w:t>Ja!“</w:t>
      </w:r>
    </w:p>
    <w:p>
      <w:pPr>
        <w:pStyle w:val="TextBody"/>
        <w:rPr/>
      </w:pPr>
      <w:r>
        <w:rPr/>
        <w:t xml:space="preserve">   „</w:t>
      </w:r>
      <w:r>
        <w:rPr/>
        <w:t>Pass auf ihn auf!“ Ich wende mich ab und gehe zu René. Ich flüstere: „Wenn wir ihn freilassen, macht er uns noch Ärger!“</w:t>
      </w:r>
    </w:p>
    <w:p>
      <w:pPr>
        <w:pStyle w:val="TextBody"/>
        <w:rPr/>
      </w:pPr>
      <w:r>
        <w:rPr/>
        <w:t xml:space="preserve">   „</w:t>
      </w:r>
      <w:r>
        <w:rPr/>
        <w:t>Was willst du machen? Ihn umbringen? Du hast ihm dein Wort...“ Er stoppt. „Nun gut, ein Toter wird nicht weiter verraten, dass du dein Wort gebrochen hast.“</w:t>
      </w:r>
    </w:p>
    <w:p>
      <w:pPr>
        <w:pStyle w:val="TextBody"/>
        <w:rPr/>
      </w:pPr>
      <w:r>
        <w:rPr/>
        <w:t xml:space="preserve">   „</w:t>
      </w:r>
      <w:r>
        <w:rPr/>
        <w:t>Das meine ich auch.“</w:t>
      </w:r>
    </w:p>
    <w:p>
      <w:pPr>
        <w:pStyle w:val="TextBody"/>
        <w:rPr/>
      </w:pPr>
      <w:r>
        <w:rPr/>
        <w:t xml:space="preserve">   „</w:t>
      </w:r>
      <w:r>
        <w:rPr/>
        <w:t xml:space="preserve">So kenne ich die gar nicht, Milan, der immer so human und menschenfreundlich war, so völlig gegen das Töten?! Keine Alpträume mehr?“ </w:t>
      </w:r>
    </w:p>
    <w:p>
      <w:pPr>
        <w:pStyle w:val="TextBody"/>
        <w:rPr/>
      </w:pPr>
      <w:r>
        <w:rPr/>
        <w:t xml:space="preserve">   </w:t>
      </w:r>
      <w:r>
        <w:rPr/>
        <w:t>Ich sehe ihn finster an. Er macht sich über mich lustig. Harte Zeiten erfordern harte Maßnahmen. Ich drehe mich um. „Nad, trete bitte einen Schritt zur Seite!“ Ich lege an und drücke unverzüglich ab. Die Laserstrahl zerreißt den Brustkorb. „Er war grün, viel zu grün für so ein Leben!“</w:t>
      </w:r>
    </w:p>
    <w:p>
      <w:pPr>
        <w:pStyle w:val="TextBody"/>
        <w:rPr/>
      </w:pPr>
      <w:r>
        <w:rPr/>
      </w:r>
    </w:p>
    <w:p>
      <w:pPr>
        <w:pStyle w:val="TextBody"/>
        <w:rPr/>
      </w:pPr>
      <w:r>
        <w:rPr/>
      </w:r>
    </w:p>
    <w:p>
      <w:pPr>
        <w:pStyle w:val="TextBody"/>
        <w:rPr>
          <w:b/>
          <w:b/>
          <w:sz w:val="28"/>
        </w:rPr>
      </w:pPr>
      <w:r>
        <w:rPr>
          <w:b/>
          <w:sz w:val="28"/>
        </w:rPr>
        <w:t>X</w:t>
      </w:r>
    </w:p>
    <w:p>
      <w:pPr>
        <w:pStyle w:val="TextBody"/>
        <w:rPr>
          <w:b/>
          <w:b/>
          <w:sz w:val="28"/>
        </w:rPr>
      </w:pPr>
      <w:r>
        <w:rPr>
          <w:b/>
          <w:sz w:val="28"/>
        </w:rPr>
      </w:r>
    </w:p>
    <w:p>
      <w:pPr>
        <w:pStyle w:val="TextBody"/>
        <w:rPr/>
      </w:pPr>
      <w:r>
        <w:rPr/>
        <w:t>Wir kleben vor dem Monitor im Quartier. Endlich erscheint das Bild.</w:t>
      </w:r>
    </w:p>
    <w:p>
      <w:pPr>
        <w:pStyle w:val="TextBody"/>
        <w:rPr/>
      </w:pPr>
      <w:r>
        <w:rPr/>
        <w:t xml:space="preserve">   </w:t>
      </w:r>
      <w:r>
        <w:rPr/>
        <w:t>Sie sieht uns gefasst mit ihren todbringenden grünen Augen an. „Berichten Sie!“</w:t>
      </w:r>
    </w:p>
    <w:p>
      <w:pPr>
        <w:pStyle w:val="TextBody"/>
        <w:rPr/>
      </w:pPr>
      <w:r>
        <w:rPr/>
        <w:t xml:space="preserve">   „</w:t>
      </w:r>
      <w:r>
        <w:rPr/>
        <w:t>Es ging extrem schief, doch wir konnten die Namen herausbekommen!“ Ich strahle siegessicher.</w:t>
      </w:r>
    </w:p>
    <w:p>
      <w:pPr>
        <w:pStyle w:val="TextBody"/>
        <w:rPr/>
      </w:pPr>
      <w:r>
        <w:rPr/>
        <w:t xml:space="preserve">   </w:t>
      </w:r>
      <w:r>
        <w:rPr/>
        <w:t xml:space="preserve">Sie wird nervös. „Was ging schief?!“ </w:t>
      </w:r>
    </w:p>
    <w:p>
      <w:pPr>
        <w:pStyle w:val="TextBody"/>
        <w:rPr/>
      </w:pPr>
      <w:r>
        <w:rPr/>
        <w:t xml:space="preserve">   „</w:t>
      </w:r>
      <w:r>
        <w:rPr/>
        <w:t>Die haben uns den Koffer gestohlen! Sie sind hier einfach eingedrungen und haben den Tresor aufgesprengt! So waren wir gezwungen, die Namen aus unserem Informanten mit Waffengewalt auszupressen!“</w:t>
      </w:r>
    </w:p>
    <w:p>
      <w:pPr>
        <w:pStyle w:val="TextBody"/>
        <w:rPr/>
      </w:pPr>
      <w:r>
        <w:rPr/>
        <w:t xml:space="preserve">   „</w:t>
      </w:r>
      <w:r>
        <w:rPr/>
        <w:t>Mit welcher Waffengewalt, Nankessow?! Wir haben Sie, soweit ich weiß, unbewaffnet dahingeschickt!“</w:t>
      </w:r>
    </w:p>
    <w:p>
      <w:pPr>
        <w:pStyle w:val="TextBody"/>
        <w:rPr/>
      </w:pPr>
      <w:r>
        <w:rPr/>
        <w:t xml:space="preserve">   „</w:t>
      </w:r>
      <w:r>
        <w:rPr/>
        <w:t>Wir haben ein kleines Arsenal ausgenommen! Ging alles glatt!“</w:t>
      </w:r>
    </w:p>
    <w:p>
      <w:pPr>
        <w:pStyle w:val="TextBody"/>
        <w:rPr/>
      </w:pPr>
      <w:r>
        <w:rPr/>
        <w:t xml:space="preserve">   </w:t>
      </w:r>
      <w:r>
        <w:rPr/>
        <w:t>Ihr Blick wandelt sich in Skepsis. „Sie haben ein Arsenal überfallen?! Darf ich Sie daran erinnern, dass sie sich auf einem Militärstützpunkt mitten im Weltraum, Millionen Kilometer weit von der Erde entfernt, befinden?!“ Sie macht eine Pause. „Hat man Sie gesehen?“</w:t>
      </w:r>
    </w:p>
    <w:p>
      <w:pPr>
        <w:pStyle w:val="TextBody"/>
        <w:rPr/>
      </w:pPr>
      <w:r>
        <w:rPr/>
        <w:t xml:space="preserve">   </w:t>
      </w:r>
      <w:r>
        <w:rPr/>
        <w:t>Ich schüttele stolz den Kopf. „Sie können sich nicht vorstellen, wie eng und unübersichtlich es auf dieser Station ist! Man kann vergleichsweise problemlos im Gedränge untertauchen!“</w:t>
      </w:r>
    </w:p>
    <w:p>
      <w:pPr>
        <w:pStyle w:val="TextBody"/>
        <w:rPr/>
      </w:pPr>
      <w:r>
        <w:rPr/>
        <w:t xml:space="preserve">   „</w:t>
      </w:r>
      <w:r>
        <w:rPr/>
        <w:t>Ich will es für Sie alle hoffen! Jetzt die Namen!“</w:t>
      </w:r>
    </w:p>
    <w:p>
      <w:pPr>
        <w:pStyle w:val="TextBody"/>
        <w:rPr/>
      </w:pPr>
      <w:r>
        <w:rPr/>
        <w:t xml:space="preserve">   „</w:t>
      </w:r>
      <w:r>
        <w:rPr/>
        <w:t>Brauchen Sie nicht etwas zum Schreiben?“</w:t>
      </w:r>
    </w:p>
    <w:p>
      <w:pPr>
        <w:pStyle w:val="TextBody"/>
        <w:rPr/>
      </w:pPr>
      <w:r>
        <w:rPr/>
        <w:t xml:space="preserve">   „</w:t>
      </w:r>
      <w:r>
        <w:rPr/>
        <w:t>Nankessow, das Gespräch wird aufgezeichnet! Und jetzt endlich die gottverdammten Namen!“</w:t>
      </w:r>
    </w:p>
    <w:p>
      <w:pPr>
        <w:pStyle w:val="TextBody"/>
        <w:rPr/>
      </w:pPr>
      <w:r>
        <w:rPr/>
        <w:t xml:space="preserve">   </w:t>
      </w:r>
      <w:r>
        <w:rPr/>
        <w:t xml:space="preserve">Nad diktiert se klar der Reihe nach. </w:t>
      </w:r>
    </w:p>
    <w:p>
      <w:pPr>
        <w:pStyle w:val="TextBody"/>
        <w:rPr/>
      </w:pPr>
      <w:r>
        <w:rPr/>
        <w:t xml:space="preserve">   „</w:t>
      </w:r>
      <w:r>
        <w:rPr/>
        <w:t>Was ist mit unserem Informant?“</w:t>
      </w:r>
    </w:p>
    <w:p>
      <w:pPr>
        <w:pStyle w:val="TextBody"/>
        <w:rPr/>
      </w:pPr>
      <w:r>
        <w:rPr/>
        <w:t xml:space="preserve">   „</w:t>
      </w:r>
      <w:r>
        <w:rPr/>
        <w:t>Tot.“</w:t>
      </w:r>
    </w:p>
    <w:p>
      <w:pPr>
        <w:pStyle w:val="TextBody"/>
        <w:rPr/>
      </w:pPr>
      <w:r>
        <w:rPr/>
        <w:t xml:space="preserve">   „</w:t>
      </w:r>
      <w:r>
        <w:rPr/>
        <w:t>Ich hoffe, Sie sind sich bewusst, dass, wenn Sie Spuren hinterlassen haben, Sie dort wie die Ratte in der Falle sitzen.“</w:t>
      </w:r>
    </w:p>
    <w:p>
      <w:pPr>
        <w:pStyle w:val="TextBody"/>
        <w:rPr/>
      </w:pPr>
      <w:r>
        <w:rPr/>
        <w:t xml:space="preserve">   „</w:t>
      </w:r>
      <w:r>
        <w:rPr/>
        <w:t>Ich weiß. Wann können wir zurück?“</w:t>
      </w:r>
    </w:p>
    <w:p>
      <w:pPr>
        <w:pStyle w:val="TextBody"/>
        <w:rPr/>
      </w:pPr>
      <w:r>
        <w:rPr/>
        <w:t xml:space="preserve">   „</w:t>
      </w:r>
      <w:r>
        <w:rPr/>
        <w:t>Sofort. Wir buchen für Sie den nächsten Flug nach Hause und werden Ihnen die Informationen senden.“</w:t>
      </w:r>
    </w:p>
    <w:p>
      <w:pPr>
        <w:pStyle w:val="TextBody"/>
        <w:rPr/>
      </w:pPr>
      <w:r>
        <w:rPr/>
        <w:t xml:space="preserve">   „</w:t>
      </w:r>
      <w:r>
        <w:rPr/>
        <w:t>Danke.“</w:t>
      </w:r>
    </w:p>
    <w:p>
      <w:pPr>
        <w:pStyle w:val="TextBody"/>
        <w:rPr/>
      </w:pPr>
      <w:r>
        <w:rPr/>
        <w:t xml:space="preserve">   „</w:t>
      </w:r>
      <w:r>
        <w:rPr/>
        <w:t>Noch etwas?“</w:t>
      </w:r>
    </w:p>
    <w:p>
      <w:pPr>
        <w:pStyle w:val="TextBody"/>
        <w:rPr/>
      </w:pPr>
      <w:r>
        <w:rPr/>
        <w:t xml:space="preserve">   „</w:t>
      </w:r>
      <w:r>
        <w:rPr/>
        <w:t>Nein.“</w:t>
      </w:r>
    </w:p>
    <w:p>
      <w:pPr>
        <w:pStyle w:val="TextBody"/>
        <w:rPr/>
      </w:pPr>
      <w:r>
        <w:rPr/>
        <w:t xml:space="preserve">   </w:t>
      </w:r>
      <w:r>
        <w:rPr/>
        <w:t xml:space="preserve">Der Kontakt wird unterbrochen. </w:t>
      </w:r>
    </w:p>
    <w:p>
      <w:pPr>
        <w:pStyle w:val="TextBody"/>
        <w:rPr/>
      </w:pPr>
      <w:r>
        <w:rPr/>
        <w:t xml:space="preserve">   </w:t>
      </w:r>
      <w:r>
        <w:rPr/>
        <w:t xml:space="preserve">Ich atme erleichtert auf. Die Angelegenheit ist überstanden... und wir leben noch! Von Anfang an war mir Star of Freedom nicht geheuer, ich sollte ab sofort öfter auf mein Gefühl hören. Ehe man sich's versieht, wäre diese Sache beinahe ins Auge gegangen. </w:t>
      </w:r>
    </w:p>
    <w:p>
      <w:pPr>
        <w:pStyle w:val="TextBody"/>
        <w:rPr/>
      </w:pPr>
      <w:r>
        <w:rPr/>
        <w:t xml:space="preserve">   </w:t>
      </w:r>
      <w:r>
        <w:rPr/>
        <w:t>Wir müssen jetzt nur noch unauffällig bleiben. Ich glaube nicht, dass die Generals aufgrund der zwei Toten extra die Basis auf den Kopf stellen werden, schließlich ist die Front schon stressig genug. Die Fälle verschwinden einfach in den Akten. Es wären nicht die ersten.</w:t>
      </w:r>
    </w:p>
    <w:p>
      <w:pPr>
        <w:pStyle w:val="TextBody"/>
        <w:rPr/>
      </w:pPr>
      <w:r>
        <w:rPr/>
        <w:t xml:space="preserve">   </w:t>
      </w:r>
      <w:r>
        <w:rPr/>
        <w:t>René schaukelt sein Gewehr herum. „Wohin jetzt damit?“</w:t>
      </w:r>
    </w:p>
    <w:p>
      <w:pPr>
        <w:pStyle w:val="TextBody"/>
        <w:rPr/>
      </w:pPr>
      <w:r>
        <w:rPr/>
        <w:t xml:space="preserve">   </w:t>
      </w:r>
      <w:r>
        <w:rPr/>
        <w:t xml:space="preserve">Nadine wirft einen erwartungsvollen Blick zu mir. </w:t>
      </w:r>
    </w:p>
    <w:p>
      <w:pPr>
        <w:pStyle w:val="TextBody"/>
        <w:rPr/>
      </w:pPr>
      <w:r>
        <w:rPr/>
        <w:t xml:space="preserve">   </w:t>
      </w:r>
      <w:r>
        <w:rPr/>
        <w:t>Ich denke nach. „Hier dürfte es doch so etwas wie eine Müllbeseitigung geben?“</w:t>
      </w:r>
    </w:p>
    <w:p>
      <w:pPr>
        <w:pStyle w:val="TextBody"/>
        <w:rPr/>
      </w:pPr>
      <w:r>
        <w:rPr/>
        <w:t xml:space="preserve">   </w:t>
      </w:r>
    </w:p>
    <w:p>
      <w:pPr>
        <w:pStyle w:val="TextBody"/>
        <w:rPr/>
      </w:pPr>
      <w:r>
        <w:rPr/>
        <w:t xml:space="preserve">In diesem Augenblick fangen ohrenbetäubende Sirenen an aufzuheulen. Das schwingende Metall überträgt sie über die gesamte Station. </w:t>
      </w:r>
    </w:p>
    <w:p>
      <w:pPr>
        <w:pStyle w:val="TextBody"/>
        <w:rPr/>
      </w:pPr>
      <w:r>
        <w:rPr/>
        <w:t xml:space="preserve">   </w:t>
      </w:r>
      <w:r>
        <w:rPr/>
        <w:t xml:space="preserve">Wir hasten unverzüglich auf den Korridor hinaus. Blutrotes Licht überflutet die Gänge. Im Hintergrund vermischen sich Schreie und Worte zu einem beängstigendem Dröhnen. </w:t>
      </w:r>
    </w:p>
    <w:p>
      <w:pPr>
        <w:pStyle w:val="TextBody"/>
        <w:rPr/>
      </w:pPr>
      <w:r>
        <w:rPr/>
        <w:t xml:space="preserve">   „</w:t>
      </w:r>
      <w:r>
        <w:rPr/>
        <w:t>Teufel, was ist nun los?!!“</w:t>
      </w:r>
    </w:p>
    <w:p>
      <w:pPr>
        <w:pStyle w:val="TextBody"/>
        <w:rPr/>
      </w:pPr>
      <w:r>
        <w:rPr/>
        <w:t xml:space="preserve">   </w:t>
      </w:r>
      <w:r>
        <w:rPr/>
        <w:t xml:space="preserve">Nad läuft einige Meter zu einer Verzweigung und kommt augenblicklich zurück. Das Metall vibriert bedrohlicher. Der ganze Komplex scheint auseinander zu brechen. Entweder suchen Sie uns, oder die Alphas greifen an.  </w:t>
      </w:r>
    </w:p>
    <w:p>
      <w:pPr>
        <w:pStyle w:val="TextBody"/>
        <w:rPr/>
      </w:pPr>
      <w:r>
        <w:rPr/>
        <w:t xml:space="preserve">   </w:t>
      </w:r>
      <w:r>
        <w:rPr/>
        <w:t xml:space="preserve">Das Stahl knirscht. Verschweißungen und Niete brechen auf. Einige Platten verzerren sich schwach. Von einem Getöse begleitet, bewegt sich eine Gestalt auf uns zu. Der Mann bleibt vor uns stehen. Wir starren ihn an. Er ist in Zivil.  </w:t>
      </w:r>
    </w:p>
    <w:p>
      <w:pPr>
        <w:pStyle w:val="TextBody"/>
        <w:rPr/>
      </w:pPr>
      <w:r>
        <w:rPr/>
        <w:t xml:space="preserve">   „</w:t>
      </w:r>
      <w:r>
        <w:rPr/>
        <w:t>Mein Name ist Sdan. Ich bin im Auftrag des Syndikats hier“, bringt er in perfektem Französisch hervor.</w:t>
      </w:r>
    </w:p>
    <w:p>
      <w:pPr>
        <w:pStyle w:val="TextBody"/>
        <w:rPr/>
      </w:pPr>
      <w:r>
        <w:rPr/>
        <w:t xml:space="preserve">   </w:t>
      </w:r>
      <w:r>
        <w:rPr/>
        <w:t xml:space="preserve">Meine Augen versuchen in dem Lärm und Flackern konzentriert sein Gesicht zu erfassen. Es gelingt nicht. </w:t>
      </w:r>
    </w:p>
    <w:p>
      <w:pPr>
        <w:pStyle w:val="TextBody"/>
        <w:rPr/>
      </w:pPr>
      <w:r>
        <w:rPr/>
        <w:t xml:space="preserve">   „</w:t>
      </w:r>
      <w:r>
        <w:rPr/>
        <w:t xml:space="preserve">Das Quartier des Informanten ist soeben in die Luft gesprengt worden. Waren Sie es etwa?“ </w:t>
      </w:r>
    </w:p>
    <w:p>
      <w:pPr>
        <w:pStyle w:val="TextBody"/>
        <w:rPr/>
      </w:pPr>
      <w:r>
        <w:rPr/>
        <w:t xml:space="preserve">   </w:t>
      </w:r>
      <w:r>
        <w:rPr/>
        <w:t>Woher kennt er das Greenhorn? Die Gesichtsausdrücke von Seau und dem Cyborg gleichen dem meinigem. Mit einem verwirrendem Wink schicke ich den Cyborg zurück ins Quartier. Sekunden später sind drei Lasergewehre auf unser unerschütterlich dastehendes Gegenüber gerichtet. „Kommen Sie!“</w:t>
      </w:r>
    </w:p>
    <w:p>
      <w:pPr>
        <w:pStyle w:val="TextBody"/>
        <w:rPr/>
      </w:pPr>
      <w:r>
        <w:rPr/>
      </w:r>
    </w:p>
    <w:p>
      <w:pPr>
        <w:pStyle w:val="TextBody"/>
        <w:rPr/>
      </w:pPr>
      <w:r>
        <w:rPr/>
        <w:t>Er sitzt auf dem Boden. Drei Gewehrmündungen umzingeln seinen Kopf. Es kracht markerschütternd, als sich die Metallteile der Station verschieben.</w:t>
      </w:r>
    </w:p>
    <w:p>
      <w:pPr>
        <w:pStyle w:val="TextBody"/>
        <w:rPr/>
      </w:pPr>
      <w:r>
        <w:rPr/>
        <w:t xml:space="preserve">   „</w:t>
      </w:r>
      <w:r>
        <w:rPr/>
        <w:t xml:space="preserve">Wer sind Sie?“, frage ich. Die Stimme weicht ins Zitternde, nicht aufgrund des Mannes, sondern vielmehr der Befürchtung, dass die Station zu guter Letzt doch nachgibt, und ein Riss uns ins Weltall saugt. </w:t>
      </w:r>
    </w:p>
    <w:p>
      <w:pPr>
        <w:pStyle w:val="TextBody"/>
        <w:rPr/>
      </w:pPr>
      <w:r>
        <w:rPr/>
        <w:t xml:space="preserve">   „</w:t>
      </w:r>
      <w:r>
        <w:rPr/>
        <w:t>Kein Militärarchitekt.“ Er grinst amüsiert. „Nun, ich bin wie Sie im Dienste des Proka-Syndikats.“</w:t>
      </w:r>
    </w:p>
    <w:p>
      <w:pPr>
        <w:pStyle w:val="TextBody"/>
        <w:rPr/>
      </w:pPr>
      <w:r>
        <w:rPr/>
        <w:t xml:space="preserve">   „</w:t>
      </w:r>
      <w:r>
        <w:rPr/>
        <w:t>Reden Sie keinen Scheiß!“, brüllt ihn René an.</w:t>
      </w:r>
    </w:p>
    <w:p>
      <w:pPr>
        <w:pStyle w:val="TextBody"/>
        <w:rPr/>
      </w:pPr>
      <w:r>
        <w:rPr/>
        <w:t xml:space="preserve">   </w:t>
      </w:r>
      <w:r>
        <w:rPr/>
        <w:t>Er lässt sich nicht einschüchtern. „Ich bin hier vor circa zwei Stunden eingetroffen. Ich hatte etwas für das Syndikat zu erledigen. Höchstwahrscheinlich hat man sie nicht über mich informiert, da man sich nicht unbedingt auf Planmäßigkeit hier draußen verlassen kann. Glücklicherweise bin ich zeitlich korrekt hier eingetroffen und kann Ihnen nun meine Unterstützung anbieten. Sie scheinen arge Probleme zu haben, wenn Sie sogleich das Quartier dieses Mannes in die Luft jagen!“</w:t>
      </w:r>
    </w:p>
    <w:p>
      <w:pPr>
        <w:pStyle w:val="TextBody"/>
        <w:rPr/>
      </w:pPr>
      <w:r>
        <w:rPr/>
        <w:t xml:space="preserve">   „</w:t>
      </w:r>
      <w:r>
        <w:rPr/>
        <w:t xml:space="preserve">Beweisen Sie uns Ihre dusseligen Aussagen!“, strengt sich René an, sein Geschwafel abzuwerten. </w:t>
      </w:r>
    </w:p>
    <w:p>
      <w:pPr>
        <w:pStyle w:val="TextBody"/>
        <w:rPr/>
      </w:pPr>
      <w:r>
        <w:rPr/>
        <w:t xml:space="preserve">   „</w:t>
      </w:r>
      <w:r>
        <w:rPr/>
        <w:t>Gut. Sie kennen bestimmt diese reizende Dame in der Administration, sie hat mich für mehrere Monate hier hinaus geschickt. Markant finstere und zugleich begierige Mimik contra charmante grüne Iris. Vielleicht hat sie selbst Ihnen sogar jenen Auftrag hier erteilt. Sie dürften Seau oder Nankessow sein.“</w:t>
      </w:r>
    </w:p>
    <w:p>
      <w:pPr>
        <w:pStyle w:val="TextBody"/>
        <w:rPr/>
      </w:pPr>
      <w:r>
        <w:rPr/>
        <w:t xml:space="preserve">   </w:t>
      </w:r>
      <w:r>
        <w:rPr/>
        <w:t>Hm, er ist wahrlich... ein wenig skurril, wir mir scheint. Konfrontiere ich ihn eben mit gleicher Skurrilität. „Eine Frage: Wer ist der Präsident der USA?“</w:t>
      </w:r>
    </w:p>
    <w:p>
      <w:pPr>
        <w:pStyle w:val="TextBody"/>
        <w:rPr/>
      </w:pPr>
      <w:r>
        <w:rPr/>
        <w:t xml:space="preserve">   </w:t>
      </w:r>
      <w:r>
        <w:rPr/>
        <w:t>Der Mann grinst wieder gutgelaunt. „Welcher Präsident?“</w:t>
      </w:r>
    </w:p>
    <w:p>
      <w:pPr>
        <w:pStyle w:val="TextBody"/>
        <w:rPr/>
      </w:pPr>
      <w:r>
        <w:rPr/>
        <w:t xml:space="preserve">   </w:t>
      </w:r>
      <w:r>
        <w:rPr/>
        <w:t>Er hat mich überzeugt. Wer beim Syndikat arbeitet, ist obligatorisch irgendwo... verwirrt, ausnahmslos. Er macht einen sauberen Eindruck. „Wie haben Sie gesagt, heißen Sie?“</w:t>
      </w:r>
    </w:p>
    <w:p>
      <w:pPr>
        <w:pStyle w:val="TextBody"/>
        <w:rPr/>
      </w:pPr>
      <w:r>
        <w:rPr/>
        <w:t xml:space="preserve">   „</w:t>
      </w:r>
      <w:r>
        <w:rPr/>
        <w:t>Sdan.“</w:t>
      </w:r>
    </w:p>
    <w:p>
      <w:pPr>
        <w:pStyle w:val="TextBody"/>
        <w:rPr/>
      </w:pPr>
      <w:r>
        <w:rPr/>
        <w:t xml:space="preserve">   „</w:t>
      </w:r>
      <w:r>
        <w:rPr/>
        <w:t>Und weiter?“</w:t>
      </w:r>
    </w:p>
    <w:p>
      <w:pPr>
        <w:pStyle w:val="TextBody"/>
        <w:rPr/>
      </w:pPr>
      <w:r>
        <w:rPr/>
        <w:t xml:space="preserve">   </w:t>
      </w:r>
      <w:r>
        <w:rPr/>
        <w:t>Er steht auf, klopft eitel seine dunkelfarbige Kleidung ab. „Nichts weiter. Einfach nur Sdan. Religiösen Ursprungs. Und Sie sind Monsieur Seau?“</w:t>
      </w:r>
    </w:p>
    <w:p>
      <w:pPr>
        <w:pStyle w:val="TextBody"/>
        <w:rPr/>
      </w:pPr>
      <w:r>
        <w:rPr/>
        <w:t xml:space="preserve">   „</w:t>
      </w:r>
      <w:r>
        <w:rPr/>
        <w:t>Nein, Nankessow, der Monsieur zu meiner Linken ist Seau...“ Ich werfe einen vergnügten Blick zu René. Dieser Sdan drückt sich ausgesprochen gepflegt aus, wir sind so etwas nicht gewöhnt. „Sie sagten, das Quartier wurde gesprengt.“</w:t>
      </w:r>
    </w:p>
    <w:p>
      <w:pPr>
        <w:pStyle w:val="TextBody"/>
        <w:rPr/>
      </w:pPr>
      <w:r>
        <w:rPr/>
        <w:t xml:space="preserve">   </w:t>
      </w:r>
      <w:r>
        <w:rPr/>
        <w:t>Er bestätigt mit einem Nicken. „Sie waren es also nicht. Aber sind Ihnen vorher die Informationen zuteil geworden???“</w:t>
      </w:r>
    </w:p>
    <w:p>
      <w:pPr>
        <w:pStyle w:val="TextBody"/>
        <w:rPr/>
      </w:pPr>
      <w:r>
        <w:rPr/>
        <w:t xml:space="preserve">   „</w:t>
      </w:r>
      <w:r>
        <w:rPr/>
        <w:t>Glücklicherweise!“</w:t>
      </w:r>
    </w:p>
    <w:p>
      <w:pPr>
        <w:pStyle w:val="TextBody"/>
        <w:rPr/>
      </w:pPr>
      <w:r>
        <w:rPr/>
        <w:t xml:space="preserve">   „</w:t>
      </w:r>
      <w:r>
        <w:rPr/>
        <w:t>Und wenn Sie das Quartier nicht zerstört haben, wer dann?“</w:t>
      </w:r>
    </w:p>
    <w:p>
      <w:pPr>
        <w:pStyle w:val="TextBody"/>
        <w:rPr/>
      </w:pPr>
      <w:r>
        <w:rPr/>
        <w:t xml:space="preserve">   </w:t>
      </w:r>
      <w:r>
        <w:rPr/>
        <w:t>Nadine hat eine Idee: „Sicherlich ein Soldat, ansonsten wäre es schwierig, hier im Besitz von Sprengstoff zu sein.“</w:t>
      </w:r>
    </w:p>
    <w:p>
      <w:pPr>
        <w:pStyle w:val="TextBody"/>
        <w:rPr/>
      </w:pPr>
      <w:r>
        <w:rPr/>
        <w:t xml:space="preserve">   „</w:t>
      </w:r>
      <w:r>
        <w:rPr/>
        <w:t>Das Militär hat nichts mit dieser Affäre zu tun“ , erklärt Sdan absolut.</w:t>
      </w:r>
    </w:p>
    <w:p>
      <w:pPr>
        <w:pStyle w:val="TextBody"/>
        <w:rPr/>
      </w:pPr>
      <w:r>
        <w:rPr/>
        <w:t xml:space="preserve">   „</w:t>
      </w:r>
      <w:r>
        <w:rPr/>
        <w:t>Sdan, Sie müssen etwas wissen...“ Es fällt mir schwer, weiter zu sprechen. Das... Debakel muss ich nicht jedem hier vor die Füße kotzen...  Julies lachende Visage erscheint. Sie spuckt mir ins Gesicht. Ich will sie dafür umbringen, aber ich kann nicht. „Man hat uns den Koffer vor der Nase weggestohlen...“ Meine Augen schwenken langsam auf das Gewehr in meiner rechten Hand. Ich betrachte es vertieft. „Sie hat uns den Koffer weggestohlen; mir hat sie gesagt, sie würde Julie heißen, dienstlich hier. Sie konnte mich hereinlegen. Und nun sitzen wir hier.“ Ich fixiere verbittert die Waffe. „Wir konnten sie nicht mehr finden. Wir wollten sie töten, aber wir konnten sie nicht mehr finden! Wir mussten die Namen aus dem Alpha mit Gewalt herausbekommen! Danach haben wir ihn umgebracht.“</w:t>
      </w:r>
    </w:p>
    <w:p>
      <w:pPr>
        <w:pStyle w:val="TextBody"/>
        <w:rPr/>
      </w:pPr>
      <w:r>
        <w:rPr/>
        <w:t xml:space="preserve">   „</w:t>
      </w:r>
      <w:r>
        <w:rPr/>
        <w:t>Sie haben ihn umgebracht?“</w:t>
      </w:r>
    </w:p>
    <w:p>
      <w:pPr>
        <w:pStyle w:val="TextBody"/>
        <w:rPr/>
      </w:pPr>
      <w:r>
        <w:rPr/>
        <w:t xml:space="preserve">   „</w:t>
      </w:r>
      <w:r>
        <w:rPr/>
        <w:t>Er hätte uns sonst verraten.“</w:t>
      </w:r>
    </w:p>
    <w:p>
      <w:pPr>
        <w:pStyle w:val="TextBody"/>
        <w:rPr/>
      </w:pPr>
      <w:r>
        <w:rPr/>
        <w:t xml:space="preserve">   „</w:t>
      </w:r>
      <w:r>
        <w:rPr/>
        <w:t>Das bedeutet, dass entweder der Bombenleger ein Faible für das Zersprengen von Toten hat, oder dieser von der Tatsache nichts wusste.“</w:t>
      </w:r>
    </w:p>
    <w:p>
      <w:pPr>
        <w:pStyle w:val="TextBody"/>
        <w:rPr/>
      </w:pPr>
      <w:r>
        <w:rPr/>
        <w:t xml:space="preserve">   „</w:t>
      </w:r>
      <w:r>
        <w:rPr/>
        <w:t>Ich plädiere für das zweite!“, wirft René ein.</w:t>
      </w:r>
    </w:p>
    <w:p>
      <w:pPr>
        <w:pStyle w:val="TextBody"/>
        <w:rPr/>
      </w:pPr>
      <w:r>
        <w:rPr/>
        <w:t xml:space="preserve">   „</w:t>
      </w:r>
      <w:r>
        <w:rPr/>
        <w:t xml:space="preserve">Das heißt also“ , fährt er fort, „wir haben hier drei Parteien im Spiel: das Syndikat, die Koalition und noch jemand Anonymes.“ </w:t>
      </w:r>
    </w:p>
    <w:p>
      <w:pPr>
        <w:pStyle w:val="TextBody"/>
        <w:rPr/>
      </w:pPr>
      <w:r>
        <w:rPr/>
        <w:t xml:space="preserve">   „</w:t>
      </w:r>
      <w:r>
        <w:rPr/>
        <w:t>Es gibt keinen Grund für irgendjemanden, sich hier einzumischen. Das ist eine interne Angelegenheit! Unsinnig, dass wer seine Nase hier hineinsteckt!“</w:t>
      </w:r>
    </w:p>
    <w:p>
      <w:pPr>
        <w:pStyle w:val="TextBody"/>
        <w:rPr/>
      </w:pPr>
      <w:r>
        <w:rPr/>
        <w:t xml:space="preserve">   „</w:t>
      </w:r>
      <w:r>
        <w:rPr/>
        <w:t>Wäre doch möglich, dass der Unbekannte nichts mit uns zu tun hat, sondern nur seine Differenzen mit der Alpha-Koalition hat“, erachtet der Cyborg scharfsinnig.</w:t>
      </w:r>
    </w:p>
    <w:p>
      <w:pPr>
        <w:pStyle w:val="TextBody"/>
        <w:rPr/>
      </w:pPr>
      <w:r>
        <w:rPr/>
        <w:t xml:space="preserve">   </w:t>
      </w:r>
      <w:r>
        <w:rPr/>
        <w:t xml:space="preserve">Ich werte das sofort ab. „Die Regierung sprengt nicht ihre eigenen Anlagen in die Luft. Die wären einfach mit ein paar Mann angerückt und hätten den Alpha verhaftet. Zumal haben sie schon ihre Sondereinheit wegen der Sache mit Colonel Shepearth vor Ort!“ </w:t>
      </w:r>
    </w:p>
    <w:p>
      <w:pPr>
        <w:pStyle w:val="TextBody"/>
        <w:rPr/>
      </w:pPr>
      <w:r>
        <w:rPr/>
        <w:t xml:space="preserve">   „</w:t>
      </w:r>
      <w:r>
        <w:rPr/>
        <w:t>Sie gehen davon aus, Monsieur Nankessow, dass die Regierung am Werke ist. Ich glaube nicht, dass die Obrigkeit auch nur die leiseste Ahnung hat, was hier so alles vor sich geht.“ Sdan grinst selig. „Wir sind ja an und für sich der Beweis dafür. Nun, ich nehme an, dass unter Umständen ein privater Feind der Koalition dahinter stecken könnte. Überlegen Sie, wenn ein einflussreicher Mensch beispielshalber eine ihm nahestehende Person dank der Alphas im Krieg verloren hat und dazu vielleicht noch manche Verbindungen besitzt, die es ihm gestatten, von der Anwesenheit dieses Spitzels zu...“ Er stoppt, zögert einige Zeit. „Ich gebe zu, meine Idee ist reicht ausschweifend... Dessenungeachtet ist solch eine oder ähnliche Möglichkeit nicht auszuschließen und für meine Verhältnisse doch durchaus denkbar.“</w:t>
      </w:r>
    </w:p>
    <w:p>
      <w:pPr>
        <w:pStyle w:val="TextBody"/>
        <w:rPr/>
      </w:pPr>
      <w:r>
        <w:rPr/>
        <w:t xml:space="preserve">   </w:t>
      </w:r>
      <w:r>
        <w:rPr/>
        <w:t>Sherlock Holmes hat sich binnen Minuten in unser Problemchen eingelebt. Bemerkenswert. „Und?“</w:t>
      </w:r>
    </w:p>
    <w:p>
      <w:pPr>
        <w:pStyle w:val="TextBody"/>
        <w:rPr/>
      </w:pPr>
      <w:r>
        <w:rPr/>
        <w:t xml:space="preserve">   </w:t>
      </w:r>
      <w:r>
        <w:rPr/>
        <w:t>Er sieht mich konfus an. „Was und?“</w:t>
      </w:r>
    </w:p>
    <w:p>
      <w:pPr>
        <w:pStyle w:val="TextBody"/>
        <w:rPr/>
      </w:pPr>
      <w:r>
        <w:rPr/>
        <w:t xml:space="preserve">   „</w:t>
      </w:r>
      <w:r>
        <w:rPr/>
        <w:t>Was ist Ihre Konsequenz nach dieser Hypothese?“</w:t>
      </w:r>
    </w:p>
    <w:p>
      <w:pPr>
        <w:pStyle w:val="TextBody"/>
        <w:rPr/>
      </w:pPr>
      <w:r>
        <w:rPr/>
        <w:t xml:space="preserve">   „</w:t>
      </w:r>
      <w:r>
        <w:rPr/>
        <w:t>Erachten Sie meine Aussage nicht als Lösungsstrategie für Ihr beziehungsweise unser weiteres Vorgehen.“ Sein Finger weist auf die Waffe in meiner Hand. „Ich nehme anhand der Militärsignatur auf dem Gewehr an, dass jenes nicht wirklich Teil Ihrer Privatsammlung ist.“ Er lächelt vergnügt. „Sie müssen die Dinger schleunigst loswerden. Es wäre gut möglich, dass die Offiziere nach diesem Chaos in Panik ausbrechen und die ganze Station durchsuchen lassen.“</w:t>
      </w:r>
    </w:p>
    <w:p>
      <w:pPr>
        <w:pStyle w:val="TextBody"/>
        <w:rPr/>
      </w:pPr>
      <w:r>
        <w:rPr/>
        <w:t xml:space="preserve">   „</w:t>
      </w:r>
      <w:r>
        <w:rPr/>
        <w:t>Wir dachten an die Müllbeseitigung. Dürfte es doch irgendwo hier geben!“</w:t>
      </w:r>
    </w:p>
    <w:p>
      <w:pPr>
        <w:pStyle w:val="TextBody"/>
        <w:rPr/>
      </w:pPr>
      <w:r>
        <w:rPr/>
        <w:t xml:space="preserve">   </w:t>
      </w:r>
      <w:r>
        <w:rPr/>
        <w:t>Er nickt. „Aber fragen Sie mich nicht nach dem Standort!“</w:t>
      </w:r>
    </w:p>
    <w:p>
      <w:pPr>
        <w:pStyle w:val="TextBody"/>
        <w:rPr/>
      </w:pPr>
      <w:r>
        <w:rPr/>
        <w:t xml:space="preserve">   </w:t>
      </w:r>
      <w:r>
        <w:rPr/>
        <w:t>René kommt mit einem Vorschlag. „Kombüsen oder so etwas produzieren doch Abfall.“</w:t>
      </w:r>
    </w:p>
    <w:p>
      <w:pPr>
        <w:pStyle w:val="TextBody"/>
        <w:rPr/>
      </w:pPr>
      <w:r>
        <w:rPr/>
        <w:t xml:space="preserve">   </w:t>
      </w:r>
      <w:r>
        <w:rPr/>
        <w:t>Sdan schüttelt seinen Kopf. „Ich war vielleicht zwei Monate hier draußen. Wenn es eines gibt, dass ich gelernt habe, dann dass die von der Erde gelieferte Nahrung so fix und fertig ist, dass keinerlei Reste anfallen können und dürfen. Wir müssten wissen, wo größere Mengen Kunststoff anfallen, das wird meist weggeworfen.“</w:t>
      </w:r>
    </w:p>
    <w:p>
      <w:pPr>
        <w:pStyle w:val="TextBody"/>
        <w:rPr/>
      </w:pPr>
      <w:r>
        <w:rPr/>
        <w:t xml:space="preserve">   „</w:t>
      </w:r>
      <w:r>
        <w:rPr/>
        <w:t>Der Markt?“, frage ich.</w:t>
      </w:r>
    </w:p>
    <w:p>
      <w:pPr>
        <w:pStyle w:val="TextBody"/>
        <w:rPr/>
      </w:pPr>
      <w:r>
        <w:rPr/>
        <w:t xml:space="preserve">   „</w:t>
      </w:r>
      <w:r>
        <w:rPr/>
        <w:t>Gibt es das hier?“</w:t>
      </w:r>
    </w:p>
    <w:p>
      <w:pPr>
        <w:pStyle w:val="TextBody"/>
        <w:rPr/>
      </w:pPr>
      <w:r>
        <w:rPr/>
        <w:t xml:space="preserve">   „</w:t>
      </w:r>
      <w:r>
        <w:rPr/>
        <w:t>Diverse Händler haben sich auf einem Deck breitgemacht. Mit ziemlich unverschämten Preisen!“</w:t>
      </w:r>
    </w:p>
    <w:p>
      <w:pPr>
        <w:pStyle w:val="TextBody"/>
        <w:rPr/>
      </w:pPr>
      <w:r>
        <w:rPr/>
        <w:t xml:space="preserve">   </w:t>
      </w:r>
      <w:r>
        <w:rPr/>
        <w:t>Wir verstauen die drei Gewehre unter den Kojen und machen uns auf zum Marktplatz der Raumstation. Die Sirenen sind mit der Zeit verstummt. Das rote Licht ist verschwunden, an seiner Stelle wieder die deprimierende, schwache Standardnotbeleuchtung. Hektische Soldaten durchfluten die Gänge. Und wir haben Verstärkung.</w:t>
      </w:r>
    </w:p>
    <w:p>
      <w:pPr>
        <w:pStyle w:val="TextBody"/>
        <w:rPr/>
      </w:pPr>
      <w:r>
        <w:rPr/>
      </w:r>
    </w:p>
    <w:p>
      <w:pPr>
        <w:pStyle w:val="TextBody"/>
        <w:rPr/>
      </w:pPr>
      <w:r>
        <w:rPr/>
      </w:r>
    </w:p>
    <w:p>
      <w:pPr>
        <w:pStyle w:val="TextBody"/>
        <w:rPr>
          <w:b/>
          <w:b/>
          <w:sz w:val="28"/>
        </w:rPr>
      </w:pPr>
      <w:r>
        <w:rPr>
          <w:b/>
          <w:sz w:val="28"/>
        </w:rPr>
        <w:t>XI</w:t>
      </w:r>
    </w:p>
    <w:p>
      <w:pPr>
        <w:pStyle w:val="TextBody"/>
        <w:rPr/>
      </w:pPr>
      <w:r>
        <w:rPr/>
        <w:t xml:space="preserve">   </w:t>
      </w:r>
    </w:p>
    <w:p>
      <w:pPr>
        <w:pStyle w:val="TextBody"/>
        <w:rPr/>
      </w:pPr>
      <w:r>
        <w:rPr/>
        <w:t>Die Händler lassen sich wenig beeindrucken. Der Markt hat trotz der Turbulenzen nichts von seiner friedlichen Wirtschaft eingebüßt. Der Tod geht an ihm vorbei. Die Kaufmänner konzentrieren sich ohne Interesse für das Durcheinander außerhalb auf ihre Geschäfte.</w:t>
      </w:r>
    </w:p>
    <w:p>
      <w:pPr>
        <w:pStyle w:val="TextBody"/>
        <w:rPr/>
      </w:pPr>
      <w:r>
        <w:rPr/>
        <w:t xml:space="preserve">   </w:t>
      </w:r>
      <w:r>
        <w:rPr/>
        <w:t xml:space="preserve">Wir entdecken ohne größere Mühe zahlreiche Plastikutensilien, die nicht den Eindruck machen, weiterhin auch nur noch irgendeine Rolle zu spielen. Dennoch sind wir nicht in Lage, eine Art von Müllmaschinerie zu entdecken. Ich hatte mir so ein sympathisches, alles verschlingendes Loch in der Wand vorgestellt, schön in einer Ecke positioniert, wobei es niemandem auffallen würde, wenn sich gewisse Leute diverser Dinge entledigen. Meine Entzückung über solch ein leichtes Unterfangen wird jäh getrübt, als in uns vieren gleichzeitig die Erkenntnis emporkommt, dass die perfekte Beseitigungsmaschine doch nur ein Traum ist. Einige Beobachtungen der Händler lassen den traurigen Schluss zu, dass jene überhaupt keine Müllbeseitigungsanlage besitzen. Einige pressen sorgfältig die zahlreichen Plastikabfälle in Container hinein, als ob diese wieder abgeholt werden würden.  </w:t>
      </w:r>
    </w:p>
    <w:p>
      <w:pPr>
        <w:pStyle w:val="TextBody"/>
        <w:rPr/>
      </w:pPr>
      <w:r>
        <w:rPr/>
        <w:t xml:space="preserve">   „</w:t>
      </w:r>
      <w:r>
        <w:rPr/>
        <w:t>Für Recycling ist es zwanzig Jahre zu spät!“, bemerkt unser Begleiter spitzfindig.</w:t>
      </w:r>
    </w:p>
    <w:p>
      <w:pPr>
        <w:pStyle w:val="TextBody"/>
        <w:rPr/>
      </w:pPr>
      <w:r>
        <w:rPr/>
        <w:t xml:space="preserve">   </w:t>
      </w:r>
      <w:r>
        <w:rPr/>
        <w:t>Der Cyborg meldet sich: „Hab‘ einen anderen Vorschlag!“</w:t>
      </w:r>
    </w:p>
    <w:p>
      <w:pPr>
        <w:pStyle w:val="TextBody"/>
        <w:rPr/>
      </w:pPr>
      <w:r>
        <w:rPr/>
        <w:t xml:space="preserve">   „</w:t>
      </w:r>
      <w:r>
        <w:rPr/>
        <w:t xml:space="preserve">Erzähl!“ Meiner Stimme musste man unweigerlich wieder einen infantilen Optimismus entnehmen. Die Torheit ist augenscheinlich mein ständiger Weggefährte. Julie ging ich vor lauter Dummheit auf den Leim; selbst ist es für mich unmöglich geworden, solch eine einfache Prozedur, wie die Beseitigung von belastendem Material, durchzuführen. Entweder ist diese Station zu meinem Verhängnis geworden, oder hier werde ich gar zum ersten Mal meiner Unfähigkeit gewahr. Es gibt Bordelle, ich habe genügend Geld dafür! Wieso also Julie, Nankessow? Wieso Julie? Je mehr Abstand ich gewinne, desto deutlicher wird die Hirnrissigkeit, die Albernheit und Absurdität meiner Handlungen. Es hätte mir auf der Stelle klar sein müssen, dass diese Frau feindliche Absichten hatte! Wieso habe ich nicht bemerkt, wie sie die beschissenen Gespräche aufgezeichnet hat? Ich hätte mir die Unordnung, die Scham und die Erniedrigung ersparen können! Ich hätte sie auf der Stelle hinrichten sollen, als sie meinen Tisch angerempelt hatte. Sie wäre nur noch ein weiteres unter den vielen Gesichtern geworden, die mir Nacht für Nacht auflauern. </w:t>
      </w:r>
    </w:p>
    <w:p>
      <w:pPr>
        <w:pStyle w:val="TextBody"/>
        <w:rPr/>
      </w:pPr>
      <w:r>
        <w:rPr/>
        <w:t xml:space="preserve">   „</w:t>
      </w:r>
      <w:r>
        <w:rPr/>
        <w:t>Nankessow?“, rüttelt mich Seau zurück.</w:t>
      </w:r>
    </w:p>
    <w:p>
      <w:pPr>
        <w:pStyle w:val="TextBody"/>
        <w:rPr/>
      </w:pPr>
      <w:r>
        <w:rPr/>
        <w:t xml:space="preserve">   </w:t>
      </w:r>
      <w:r>
        <w:rPr/>
        <w:t>Ich finde zu mir. „Was?“</w:t>
      </w:r>
    </w:p>
    <w:p>
      <w:pPr>
        <w:pStyle w:val="TextBody"/>
        <w:rPr/>
      </w:pPr>
      <w:r>
        <w:rPr/>
        <w:t xml:space="preserve">   „</w:t>
      </w:r>
      <w:r>
        <w:rPr/>
        <w:t>Eingeschlafen? Nads Vorschlag ist genial und simpel zugleich!“</w:t>
      </w:r>
    </w:p>
    <w:p>
      <w:pPr>
        <w:pStyle w:val="TextBody"/>
        <w:rPr/>
      </w:pPr>
      <w:r>
        <w:rPr/>
        <w:t xml:space="preserve">   „</w:t>
      </w:r>
      <w:r>
        <w:rPr/>
        <w:t>Vorschlag, was für ein Vorschlag?!“</w:t>
      </w:r>
    </w:p>
    <w:p>
      <w:pPr>
        <w:pStyle w:val="TextBody"/>
        <w:rPr/>
      </w:pPr>
      <w:r>
        <w:rPr/>
        <w:t xml:space="preserve">   </w:t>
      </w:r>
      <w:r>
        <w:rPr/>
        <w:t>Nad wiederholt ihre Gedankengänge: „Als wir die Probe des Colonels beschafft haben, mussten wir gezwungenermaßen durch ein Labyrinth aus alten Verbindungsschächten kriechen.“</w:t>
      </w:r>
    </w:p>
    <w:p>
      <w:pPr>
        <w:pStyle w:val="TextBody"/>
        <w:rPr/>
      </w:pPr>
      <w:r>
        <w:rPr/>
        <w:t xml:space="preserve">   „</w:t>
      </w:r>
      <w:r>
        <w:rPr/>
        <w:t>Und?“</w:t>
      </w:r>
    </w:p>
    <w:p>
      <w:pPr>
        <w:pStyle w:val="TextBody"/>
        <w:rPr/>
      </w:pPr>
      <w:r>
        <w:rPr/>
        <w:t xml:space="preserve">   „</w:t>
      </w:r>
      <w:r>
        <w:rPr/>
        <w:t>Denk nach, wir verfrachten die Gewehre einfach in einen derartigen!“</w:t>
      </w:r>
    </w:p>
    <w:p>
      <w:pPr>
        <w:pStyle w:val="TextBody"/>
        <w:rPr/>
      </w:pPr>
      <w:r>
        <w:rPr/>
        <w:t xml:space="preserve">   </w:t>
      </w:r>
      <w:r>
        <w:rPr/>
        <w:t xml:space="preserve">Ich brauche etwas Zeit, bis mir diese äußerst unproblematische Idee in den Kopf will. „Gut...“, füge ich mich am Ende. </w:t>
      </w:r>
    </w:p>
    <w:p>
      <w:pPr>
        <w:pStyle w:val="TextBody"/>
        <w:rPr/>
      </w:pPr>
      <w:r>
        <w:rPr/>
        <w:t xml:space="preserve">   </w:t>
      </w:r>
      <w:r>
        <w:rPr/>
        <w:t xml:space="preserve">Sodann machen wir uns auf. Während sich die Stimmung an Bord mehr und mehr verschlechtert, sichern wir ein passende Einstiegsmöglichkeit durch Nad ab. Sie wartet, wir besorgen uns schleunigst eine ausreichend große Tasche. Der Händler findet deutlichen Gefallen daran, uns unglaubliche 40 Dollars dafür abzuknöpfen. Im Quartier werden die Gewehre ärgerlich in die Plastikbeutel befördert. Darauf bedacht, dass die Gewehre durch die in sich zusammensackende Tasche nicht konturenartig erkannt werden können, eilen wir drei zurück zu Nadine. </w:t>
      </w:r>
    </w:p>
    <w:p>
      <w:pPr>
        <w:pStyle w:val="TextBody"/>
        <w:rPr/>
      </w:pPr>
      <w:r>
        <w:rPr/>
        <w:t xml:space="preserve">   </w:t>
      </w:r>
      <w:r>
        <w:rPr/>
        <w:t>Ein Soldat steht an ihrer Seite. Ich hasse das Militär! Das Arschloch sieht aus wie ein eingebildeter Amerikaner. Sein dämliches Grinsen kann man selbst auf diese Entfernung von zwanzig Metern überdeutlich wahrnehmen. „Da macht sich wer an unseren Cyborg ran...“, knurre ich zu Seau.</w:t>
      </w:r>
    </w:p>
    <w:p>
      <w:pPr>
        <w:pStyle w:val="TextBody"/>
        <w:rPr/>
      </w:pPr>
      <w:r>
        <w:rPr/>
        <w:t xml:space="preserve">   „</w:t>
      </w:r>
      <w:r>
        <w:rPr/>
        <w:t xml:space="preserve">Sie ist eigentlich tot, nicht?“, will Sdan neugierig wissen. </w:t>
      </w:r>
    </w:p>
    <w:p>
      <w:pPr>
        <w:pStyle w:val="TextBody"/>
        <w:rPr/>
      </w:pPr>
      <w:r>
        <w:rPr/>
        <w:t xml:space="preserve">   </w:t>
      </w:r>
      <w:r>
        <w:rPr/>
        <w:t xml:space="preserve">Mit schaudert es bei dem Begriff „tot“. „Nad ist nicht tot. Vorher war sie vielleicht tot, jetzt nicht mehr.“ Meine Laune geht merklich in den Keller. Ein kurzer Augenschweif zu René verrät ihm meine Absicht. </w:t>
      </w:r>
    </w:p>
    <w:p>
      <w:pPr>
        <w:pStyle w:val="TextBody"/>
        <w:rPr/>
      </w:pPr>
      <w:r>
        <w:rPr/>
        <w:t xml:space="preserve">   „</w:t>
      </w:r>
      <w:r>
        <w:rPr/>
        <w:t xml:space="preserve">Mach das nicht!“ </w:t>
      </w:r>
    </w:p>
    <w:p>
      <w:pPr>
        <w:pStyle w:val="TextBody"/>
        <w:rPr/>
      </w:pPr>
      <w:r>
        <w:rPr/>
        <w:t xml:space="preserve">   </w:t>
      </w:r>
      <w:r>
        <w:rPr/>
        <w:t xml:space="preserve">Ich rase auf Nad zu. Mein Arm streckt sich zu dem Soldaten. Mein Zeigefinger fuchtelt vor seinem blassen, amerikanischen Gesicht herum. „Machen Sie, dass Sie fortkommen!!! Auf der Stelle!!!“, brülle ich Julie besessen auf Französisch an. Es fehlt nur noch ein Faustschlag in die Fresse. </w:t>
      </w:r>
    </w:p>
    <w:p>
      <w:pPr>
        <w:pStyle w:val="TextBody"/>
        <w:rPr/>
      </w:pPr>
      <w:r>
        <w:rPr/>
        <w:t xml:space="preserve">   </w:t>
      </w:r>
      <w:r>
        <w:rPr/>
        <w:t>Der Mann blinzelt verwirrt und sucht das Weite.</w:t>
      </w:r>
    </w:p>
    <w:p>
      <w:pPr>
        <w:pStyle w:val="TextBody"/>
        <w:rPr/>
      </w:pPr>
      <w:r>
        <w:rPr/>
        <w:t xml:space="preserve">   </w:t>
      </w:r>
      <w:r>
        <w:rPr/>
        <w:t>Nads Unverständnis erwidert sich glatt. „Milan, was soll das?!“</w:t>
      </w:r>
    </w:p>
    <w:p>
      <w:pPr>
        <w:pStyle w:val="TextBody"/>
        <w:rPr/>
      </w:pPr>
      <w:r>
        <w:rPr/>
        <w:t xml:space="preserve">   </w:t>
      </w:r>
      <w:r>
        <w:rPr/>
        <w:t xml:space="preserve">Etwas aus der Fassung geraten, sehe ich mich um. Ich gehe erst gar nicht auf eine Antwort ein, ordere mit einem Handzeichen Sdan und René mit der Tasche her. </w:t>
      </w:r>
    </w:p>
    <w:p>
      <w:pPr>
        <w:pStyle w:val="TextBody"/>
        <w:rPr/>
      </w:pPr>
      <w:r>
        <w:rPr/>
        <w:t xml:space="preserve">   „</w:t>
      </w:r>
      <w:r>
        <w:rPr/>
        <w:t xml:space="preserve">Es sollte jemand Schmiere stehen!“, empfiehlt Seau, voll auf das eigentliche Problem konzentriert. </w:t>
      </w:r>
    </w:p>
    <w:p>
      <w:pPr>
        <w:pStyle w:val="TextBody"/>
        <w:rPr/>
      </w:pPr>
      <w:r>
        <w:rPr/>
        <w:t xml:space="preserve">   </w:t>
      </w:r>
      <w:r>
        <w:rPr/>
        <w:t>Mit einer Geste wiegele ich das ab. Ich will nicht unnötig Zeit verlieren oder irgendwelche umständlichen Eskapaden veranstalten! Das Ganze soll zügig über die Bühne laufen! Die Station ist ätzend, muss sie so schnell wie möglich verlassen!</w:t>
      </w:r>
    </w:p>
    <w:p>
      <w:pPr>
        <w:pStyle w:val="TextBody"/>
        <w:rPr/>
      </w:pPr>
      <w:r>
        <w:rPr/>
        <w:t xml:space="preserve">   </w:t>
      </w:r>
      <w:r>
        <w:rPr/>
        <w:t xml:space="preserve">Wir kriechen hinein, bewegen uns mühevoll mehrere Meter vorwärts. Ich lege die Tasche in die nächstbeste Nische. Können nur hoffen, dass sich in nächster Zeit keine unvorhergesehenen Techniker hier herumtreiben. Doch augenscheinlich scheint diese klapprige Raumbasis von niemandem gewartet zu werden. </w:t>
      </w:r>
    </w:p>
    <w:p>
      <w:pPr>
        <w:pStyle w:val="TextBody"/>
        <w:rPr/>
      </w:pPr>
      <w:r>
        <w:rPr/>
        <w:t xml:space="preserve">   </w:t>
      </w:r>
      <w:r>
        <w:rPr/>
        <w:t xml:space="preserve">Der Schmutz haftet sich an meine Knie, wir robben strapaziös den Weg zurück. Wir stehen wieder draußen, klopfen die Kleidung ab. Ein Vorübergehender starrt uns an. Es war klar, dass das jemand mitkriegen würde. Heute ist ein Scheißtag. René pöbelt den Mann an, und er verzieht sich alsdann. Ich kann nur wünschen, dass die Person ihr Schandmaul hält. Wenn er irgendwelchen verdammten Offizieren davon erzählt, veranstalten die eine wahrliche Hexenjagd auf uns. Nichts ist schlimmer als ein Dutzend nervöser Kommissköpfe. </w:t>
      </w:r>
    </w:p>
    <w:p>
      <w:pPr>
        <w:pStyle w:val="TextBody"/>
        <w:rPr/>
      </w:pPr>
      <w:r>
        <w:rPr/>
        <w:t xml:space="preserve">   </w:t>
      </w:r>
      <w:r>
        <w:rPr/>
        <w:t>Nad schraubt gewissenhaft die Verdeckplatte wieder an. „Und was nun?“</w:t>
      </w:r>
    </w:p>
    <w:p>
      <w:pPr>
        <w:pStyle w:val="TextBody"/>
        <w:rPr/>
      </w:pPr>
      <w:r>
        <w:rPr/>
        <w:t xml:space="preserve">   </w:t>
      </w:r>
      <w:r>
        <w:rPr/>
        <w:t>Ein unruhiger Cyborg, ziemlich bizarr. Ja, diese ganze Angelegenheit hier ist bizarr. Wieso auch nicht... „Auf die Buchung des Rückfluges warten!“</w:t>
      </w:r>
    </w:p>
    <w:p>
      <w:pPr>
        <w:pStyle w:val="TextBody"/>
        <w:rPr/>
      </w:pPr>
      <w:r>
        <w:rPr/>
        <w:t xml:space="preserve">   „</w:t>
      </w:r>
      <w:r>
        <w:rPr/>
        <w:t>Insofern nichts mehr dazwischenkommt!“, fügt Sdan argwöhnisch hinzu.</w:t>
      </w:r>
    </w:p>
    <w:p>
      <w:pPr>
        <w:pStyle w:val="TextBody"/>
        <w:rPr/>
      </w:pPr>
      <w:r>
        <w:rPr/>
        <w:t xml:space="preserve">   „</w:t>
      </w:r>
      <w:r>
        <w:rPr/>
        <w:t>Pessimist?“</w:t>
      </w:r>
    </w:p>
    <w:p>
      <w:pPr>
        <w:pStyle w:val="TextBody"/>
        <w:rPr/>
      </w:pPr>
      <w:r>
        <w:rPr/>
        <w:t xml:space="preserve">   „</w:t>
      </w:r>
      <w:r>
        <w:rPr/>
        <w:t>Glauben Sie nicht, dass nichts mehr passieren kann!“</w:t>
      </w:r>
    </w:p>
    <w:p>
      <w:pPr>
        <w:pStyle w:val="TextBody"/>
        <w:rPr/>
      </w:pPr>
      <w:r>
        <w:rPr/>
        <w:t xml:space="preserve">   „</w:t>
      </w:r>
      <w:r>
        <w:rPr/>
        <w:t>Noch mehr ist wohl schlecht möglich. Wenn schon, dann könnte einzig und allein uns noch die Station unter den Füßen wegbröckeln.“</w:t>
      </w:r>
    </w:p>
    <w:p>
      <w:pPr>
        <w:pStyle w:val="TextBody"/>
        <w:rPr/>
      </w:pPr>
      <w:r>
        <w:rPr/>
      </w:r>
    </w:p>
    <w:p>
      <w:pPr>
        <w:pStyle w:val="TextBody"/>
        <w:rPr/>
      </w:pPr>
      <w:r>
        <w:rPr/>
      </w:r>
    </w:p>
    <w:p>
      <w:pPr>
        <w:pStyle w:val="TextBody"/>
        <w:rPr/>
      </w:pPr>
      <w:r>
        <w:rPr/>
        <w:t>Das Terminal piept. Nad ist zur Stelle und nimmt die eingehende Verbindung an.</w:t>
      </w:r>
    </w:p>
    <w:p>
      <w:pPr>
        <w:pStyle w:val="TextBody"/>
        <w:rPr/>
      </w:pPr>
      <w:r>
        <w:rPr/>
        <w:t xml:space="preserve">   „</w:t>
      </w:r>
      <w:r>
        <w:rPr/>
        <w:t xml:space="preserve">Nadine, holen Sie mir auf der Stelle Nankessow her!!!“, explodiert eine altbekannte Stimme. </w:t>
      </w:r>
    </w:p>
    <w:p>
      <w:pPr>
        <w:pStyle w:val="TextBody"/>
        <w:rPr/>
      </w:pPr>
      <w:r>
        <w:rPr/>
        <w:t xml:space="preserve">   </w:t>
      </w:r>
      <w:r>
        <w:rPr/>
        <w:t xml:space="preserve">Blitzschnell springe ich zum Monitor und wechsele den Cyborg ab. Ich hatte ihr Gesicht noch niemals so finster erlebt. Ihre Stirn hat sich tief in Falten aus Verbitterung gelegt. Die grünen Augen blitzen unheilvoll. </w:t>
      </w:r>
    </w:p>
    <w:p>
      <w:pPr>
        <w:pStyle w:val="TextBody"/>
        <w:rPr/>
      </w:pPr>
      <w:r>
        <w:rPr/>
        <w:t xml:space="preserve">   „</w:t>
      </w:r>
      <w:r>
        <w:rPr/>
        <w:t xml:space="preserve">Nankessow, was haben Sie getan!!!“ Sie schreit mich mit aller Kraft an. Ich spüre ihren verachtenden Atem. „Nankessow, Sie sind das letzte Dreckschwein! Ihre beschissene Arbeit hat dafür gesorgt, dass jetzt zwei unserer Männer umgebracht wurden!!! Haben Sie das in Ihr Hirn gekriegt!!! Zwei Männer sind tot!!! Sie sind Ihren Informationen gefolgt und wurden abgeschlachtet!!! Sollen wir Sie jetzt auch abstechen lassen???“ Sie steht auf, nähert sich ihrer Kamera. „Sie sind dran, Nankessow!!! Ihre Unfähigkeit schreit gen Elysium!!! Ihre Inkompetenz treibt das gesamte beschissene Syndikat in den Ruin! Glauben Sie wirklich, dass Sie so überleben werden? Glauben Sie das Nankessow??? Glauben Sie das wirklich??? Wenn Sie nicht fähig sind, irgendetwas für Ihre Organisation zu unternehmen, wird man Sie nicht benötigen!“ Sie beruhigt sich ein wenig. „Ich denke nicht, dass Sie überhaupt nur im Geringsten wissen, was Sie uns schulden. Wir haben Sie von der Straße geholt! Wir waren das! Verdammt, Sie enttäuschen uns, Nankessow, Sie enttäuschen alle. Warum müssen Sie uns Wasser in unseren Wein gießen? Sind Sie der Ansicht, die Situation zu meistern? Sehen Sie sich doch an, Sie meistern ja nicht einmal Ihr eigenes Leben. Man hatte zuviel von Ihnen erwartet, Sie sind nicht fähig, uns anzugehören. Sie sind dumm.“ Ihre Augen wandern mich langsam ab. Ihre Wut legt sich, sie nimmt wieder Platz. „Können Sie sich vorstellen, dass wir zwei treue Mitglieder verloren haben? Sie sind daran Schuld. Milan Nankessow, Sie haben sie umgebracht! Es ist, als hätten Sie eigenhändig abgedrückt. Man hat den Männern den Brustkorb aufgeschlitzt, wissen Sie, wir fanden sie in einer endlos großen Blutlache schwimmend. Sie hätten sich denken können, dass der Informant unter Druck falsche Angaben preisgibt. Wie konnten Sie so naiv sein zu glauben, dass er Ihnen die Wahrheit sagt, wenn Sie ihm eine Pistole an die Schädeldecke halten?! Nankessow, wir sind Profis, Ihre Leistung wäre selbst für ein Debütanten in Teenagerjahren jämmerlich gewesen. Und das hat nun zwei Tote gekostet, doch das Blut klebt an Ihnen, Nankessow, es klebt an Ihnen, obwohl Sie sich da draußen vielleicht in Sicherheit wägen! Und wir lassen das nicht durchgehen. Wir lassen das nicht durchgehen! Diesmal nicht! Beide Gefallenen hatten eine Familie. Sie hinterlassen Witwen und Halbwaisen, Ihretwegen, Nankessow! Ihnen ist klar, dass Sie sich persönlich bei den Familien entschuldigen werden! Sie werden um Verzeihung bitten, dass Sie ihre Ehemänner und Väter, Ihre Kameraden, die sich für Sie ohne Zögern geopfert hätten, töteten. Verstehen Sie das? Verstehen Sie, was Sie getan haben? Wir werden Ihnen die Adressen zusenden, und Sie werden sich entschuldigen.“ Sie lässt eine kurze Pause, mustert mich auf irgendeine Reaktion. Jene bleibt aus. „Nankessow, </w:t>
      </w:r>
      <w:r>
        <w:rPr>
          <w:lang w:val="el-GR"/>
        </w:rPr>
        <w:t>explicite</w:t>
      </w:r>
      <w:r>
        <w:rPr/>
        <w:t xml:space="preserve">, Sie stehen in Misskredit. Sie erkennen, dass Ihr Verhalten gravierende Konsequenzen mit sich trägt. Das Proka-Syndikat ist nicht länger willig, diese zu tolerieren. Mit der Entschuldigung hat sich der Sachverhalt noch nicht geklärt. Das ist selbstverständlich. Durch Ihr Manöver haben Sie den Status quo offenkundig verloren. Niemand ist bereit, Ihnen die Möglichkeit für ein weiteres Fiasko zu geben; Sie stehen ab sofort unter der Aufsicht des Syndikats. Entsprechend verringern sich die Gewichte Ihrer Aufträge. Ebenfalls wird sich Ihre Finanzierung ermäßigen, was gleichermaßen Ihr ganzes Team betrifft. Etwas soll Ihnen deutlich werden: Falls Sie sich noch einmal in Ihrem Leben als Mitglied des ehrenvollen Proka-Syndikats solch einen Fehltritt erlauben, sterben Sie durch unsere Hand.“ </w:t>
      </w:r>
    </w:p>
    <w:p>
      <w:pPr>
        <w:pStyle w:val="TextBody"/>
        <w:rPr/>
      </w:pPr>
      <w:r>
        <w:rPr/>
      </w:r>
    </w:p>
    <w:p>
      <w:pPr>
        <w:pStyle w:val="TextBody"/>
        <w:rPr/>
      </w:pPr>
      <w:r>
        <w:rPr/>
      </w:r>
    </w:p>
    <w:p>
      <w:pPr>
        <w:pStyle w:val="TextBody"/>
        <w:rPr>
          <w:b/>
          <w:b/>
          <w:sz w:val="28"/>
        </w:rPr>
      </w:pPr>
      <w:r>
        <w:rPr>
          <w:b/>
          <w:sz w:val="28"/>
        </w:rPr>
        <w:t>XII</w:t>
      </w:r>
    </w:p>
    <w:p>
      <w:pPr>
        <w:pStyle w:val="TextBody"/>
        <w:rPr>
          <w:b/>
          <w:b/>
          <w:sz w:val="28"/>
        </w:rPr>
      </w:pPr>
      <w:r>
        <w:rPr>
          <w:b/>
          <w:sz w:val="28"/>
        </w:rPr>
      </w:r>
    </w:p>
    <w:p>
      <w:pPr>
        <w:pStyle w:val="TextBody"/>
        <w:rPr/>
      </w:pPr>
      <w:r>
        <w:rPr/>
        <w:t xml:space="preserve">Inzwischen sind vier Tage vergangen. Mit einem kräftigen Rück entfernt sich das Raumschiff und beschleunigt. Eine Gravitation bildet sich. </w:t>
      </w:r>
    </w:p>
    <w:p>
      <w:pPr>
        <w:pStyle w:val="TextBody"/>
        <w:rPr/>
      </w:pPr>
      <w:r>
        <w:rPr/>
        <w:t xml:space="preserve">   </w:t>
      </w:r>
      <w:r>
        <w:rPr/>
        <w:t xml:space="preserve">Star of Freedom schwebt eilig davon. Bald ist er verschwunden. Es offenbart sich nur noch Schwärze. Die Sterne sind weit entfernt, viel zu weit, wir können sie nie erreichen. Ich fühle die vibrierenden Maschinen. Wir treiben langsam Richtung Erde. </w:t>
      </w:r>
    </w:p>
    <w:p>
      <w:pPr>
        <w:pStyle w:val="TextBody"/>
        <w:rPr/>
      </w:pPr>
      <w:r>
        <w:rPr/>
        <w:t xml:space="preserve">   </w:t>
      </w:r>
      <w:r>
        <w:rPr/>
        <w:t xml:space="preserve">Ich fange an, die Sterne zu zählen, gebe es bald auf. Es sind zu viele. Doch ich erkenne die Unendlichkeit. Gottes Ursprung zeigt sich in ihr. </w:t>
      </w:r>
    </w:p>
    <w:p>
      <w:pPr>
        <w:pStyle w:val="TextBody"/>
        <w:rPr/>
      </w:pPr>
      <w:r>
        <w:rPr/>
        <w:t xml:space="preserve">   </w:t>
      </w:r>
      <w:r>
        <w:rPr/>
        <w:t xml:space="preserve">Doch all das, was ich in den letzten Jahren erlebt habe, verweigert mir den Schluß, dass es einen Gott gibt. Es ist völlig unmöglich. Er würde diese Welt nicht zulassen. Eine Welt, in der Hass und Brutalität regiert. Ich bin aber ein Teil dieser Welt. Ich fördere Tod und Leid. Ich festige Tod und Leid! Der, der ich bin, ein weiteres Übel des Diesseits, erkennt vielleicht den Sinn. Das kann nicht sein. Ich kannte ihn nie, ich kenne die fließende Realität nicht. Der Status quo - ja wirklich - er fließt davon. Ich spüre regelrecht, wie er mir aus den Händen entgleitet, und ich kann nichts dagegen tun. Alles verschwimmt in der Absurdität. </w:t>
      </w:r>
    </w:p>
    <w:p>
      <w:pPr>
        <w:pStyle w:val="TextBody"/>
        <w:rPr/>
      </w:pPr>
      <w:r>
        <w:rPr/>
        <w:t xml:space="preserve">   </w:t>
      </w:r>
      <w:r>
        <w:rPr/>
        <w:t xml:space="preserve">Ich bin nicht derjenige, den ich immer darstellen wollte. Womöglich habe ich den falschen Weg gewählt, dachte, ich wäre richtig, machte mir selbst etwas vor. Es wäre eine Antwort, tatsächlich. Ich bin wohl gar ein Geistlicher im Inneren. Vater bekennt offen zu Gott, ist treuer Diener der Kirche. Nun, es erklärt vieles. Aber ich war es vielleicht einmal in der Tiefe, doch die Vergangenheit passt nicht dazu, sie hat es schon längst ausgetrieben. Durch meinen Abzug starben Dutzende. </w:t>
      </w:r>
    </w:p>
    <w:p>
      <w:pPr>
        <w:pStyle w:val="TextBody"/>
        <w:rPr/>
      </w:pPr>
      <w:r>
        <w:rPr/>
        <w:t xml:space="preserve">   </w:t>
      </w:r>
      <w:r>
        <w:rPr/>
        <w:t>Sie rächen sich! Sie töten mich!</w:t>
      </w:r>
    </w:p>
    <w:p>
      <w:pPr>
        <w:pStyle w:val="TextBody"/>
        <w:rPr/>
      </w:pPr>
      <w:r>
        <w:rPr/>
        <w:t xml:space="preserve">   </w:t>
      </w:r>
      <w:r>
        <w:rPr/>
        <w:t xml:space="preserve">Ich starre auf die Pistole, drehe ihre Mündung zu mir. Der Tunnel führt ins Nichts. Ich drücke ab. </w:t>
      </w:r>
    </w:p>
    <w:p>
      <w:pPr>
        <w:pStyle w:val="TextBody"/>
        <w:rPr/>
      </w:pPr>
      <w:r>
        <w:rPr/>
        <w:t xml:space="preserve">   </w:t>
      </w:r>
      <w:r>
        <w:rPr/>
        <w:t xml:space="preserve">Milan, du bist noch am Leben. Wieso? Meine Hände sind leer, gleich wie meine Seele. Mein Unvermögen brachte mich an den Abgrund. Ich sehe meine Schlucht, ich weiß nicht, ob ich schon falle. </w:t>
      </w:r>
    </w:p>
    <w:p>
      <w:pPr>
        <w:pStyle w:val="TextBody"/>
        <w:rPr/>
      </w:pPr>
      <w:r>
        <w:rPr/>
        <w:t xml:space="preserve">   </w:t>
      </w:r>
      <w:r>
        <w:rPr/>
        <w:t>Natürlich fällst du nicht! Aber wie konnte es soweit kommen? Habe ich alles aus den Augen verloren, ohne es überhaupt bemerkt zu haben, und ist dann alles plötzlich aufgrund dessen zusammengebrochen?</w:t>
      </w:r>
    </w:p>
    <w:p>
      <w:pPr>
        <w:pStyle w:val="TextBody"/>
        <w:rPr/>
      </w:pPr>
      <w:r>
        <w:rPr/>
        <w:t xml:space="preserve">   </w:t>
      </w:r>
      <w:r>
        <w:rPr/>
        <w:t xml:space="preserve">Wieso glaube ich das? Schwesterchen sagte immer, ich würde andere zu ernst nehmen. Möglicherweise hatte sie Recht! Warum habe ich überhaupt verloren? Wegen Julie? Das kann einfach nicht sein! Weshalb habe ich die beiden Männer umgebracht? Ich war nicht einmal in der Nähe! </w:t>
      </w:r>
    </w:p>
    <w:p>
      <w:pPr>
        <w:pStyle w:val="TextBody"/>
        <w:rPr/>
      </w:pPr>
      <w:r>
        <w:rPr/>
        <w:t xml:space="preserve">   </w:t>
      </w:r>
      <w:r>
        <w:rPr/>
        <w:t xml:space="preserve">Dutzende von Aufträgen habe ich schon übernommen, mir scheint, man hat das alles vergessen! Es ist lächerlich, mich für dieses Debakel verantwortlich zu machen!! Wer will schon wissen, ob dieses Greenhorn sowieso im Endeffekt nicht gelogen hätte. Vielleicht wusste er überhaupt nicht diese beschissenen Namen und hat das ganze Syndikat verarscht! Zum Teufel, wer will das denn wissen??? Ich hasse dieses verdammte Gewerbe! Es ist undurchsichtig und krankhaft paranoid! Die oberen Etagen haben allesamt einen Knall. Tyrannisieren die gesamte Struktur mit absurden Vorstellungen!  </w:t>
      </w:r>
    </w:p>
    <w:p>
      <w:pPr>
        <w:pStyle w:val="TextBody"/>
        <w:rPr/>
      </w:pPr>
      <w:r>
        <w:rPr/>
        <w:t xml:space="preserve">   „</w:t>
      </w:r>
      <w:r>
        <w:rPr/>
        <w:t xml:space="preserve">Sie beleidigen das Syndikat? Gestatten Sie, dass ich mich zu Ihnen geselle!“ Sdan nimmt, ohne auf eine Antwort zu warten, auf der Koje neben mir Platz. </w:t>
      </w:r>
    </w:p>
    <w:p>
      <w:pPr>
        <w:pStyle w:val="TextBody"/>
        <w:rPr/>
      </w:pPr>
      <w:r>
        <w:rPr/>
        <w:t xml:space="preserve">   </w:t>
      </w:r>
      <w:r>
        <w:rPr/>
        <w:t>Er scheint meine vermaledeiten Gedanken lesen zu können. Es ist beunruhigend. Seine Visage macht den Eindruck, als würde sie mich erwischen wollen, wie ich irgendeine Scheiße fabriziere, um mich anschließend erschießen zu können. Ich versuche, ihn abzuwimmeln. „Was ist?“ mit einem Touch Verachtung.</w:t>
      </w:r>
    </w:p>
    <w:p>
      <w:pPr>
        <w:pStyle w:val="TextBody"/>
        <w:rPr/>
      </w:pPr>
      <w:r>
        <w:rPr/>
        <w:t xml:space="preserve">   „</w:t>
      </w:r>
      <w:r>
        <w:rPr/>
        <w:t>Sie scheinen mir recht versunken!“, reagiert er unbefangen.</w:t>
      </w:r>
    </w:p>
    <w:p>
      <w:pPr>
        <w:pStyle w:val="TextBody"/>
        <w:rPr/>
      </w:pPr>
      <w:r>
        <w:rPr/>
        <w:t xml:space="preserve">   </w:t>
      </w:r>
      <w:r>
        <w:rPr/>
        <w:t>Langsam aber sicher geht mir der Typ auf die Nerven. Ich würde ihn für einen Spitzel halten, wäre da nicht die Nachricht von der Organisation, das er sauber ist. Andererseits kann mir hier niemand versichern, dass diese nicht gefälscht ist. Soviel Scheiße ist schon passiert, ich bin mir sicher, dass noch mehr passieren kann! Kurzum, ich schweige.</w:t>
      </w:r>
    </w:p>
    <w:p>
      <w:pPr>
        <w:pStyle w:val="TextBody"/>
        <w:rPr/>
      </w:pPr>
      <w:r>
        <w:rPr/>
        <w:t xml:space="preserve">   „</w:t>
      </w:r>
      <w:r>
        <w:rPr/>
        <w:t>Das Syndikat hat seine Paradoxie demonstriert! Nichtsdestotrotz möchte ich mich eines speziellen Urteils enthalten, da es mir unmöglich ist, eine relativ objektive Sichtweise zu diesen Geschehnissen zu erhalten.“</w:t>
      </w:r>
    </w:p>
    <w:p>
      <w:pPr>
        <w:pStyle w:val="TextBody"/>
        <w:rPr/>
      </w:pPr>
      <w:r>
        <w:rPr/>
        <w:t xml:space="preserve">   </w:t>
      </w:r>
      <w:r>
        <w:rPr/>
        <w:t>Ich filtere eine Beleidigung heraus. „Wieso zum Teufel zweifeln Sie unverschämterweise meine Objektivität an?!“ stoße ich ihn mit der Nase hinein.</w:t>
      </w:r>
    </w:p>
    <w:p>
      <w:pPr>
        <w:pStyle w:val="TextBody"/>
        <w:rPr/>
      </w:pPr>
      <w:r>
        <w:rPr/>
        <w:t xml:space="preserve">   „</w:t>
      </w:r>
      <w:r>
        <w:rPr/>
        <w:t>Sie missverstehen mich! Es gibt im Leben nie eine objektive Sichtweise, verstehen Sie. Am objektivsten wäre allerhöchstens eine Anwesenheit des Beobachters ohne direkte Beziehung zum Geschehen. Ich wollte Ihnen keineswegs vor den Kopf stoßen!“</w:t>
      </w:r>
    </w:p>
    <w:p>
      <w:pPr>
        <w:pStyle w:val="TextBody"/>
        <w:rPr/>
      </w:pPr>
      <w:r>
        <w:rPr/>
        <w:t xml:space="preserve">   </w:t>
      </w:r>
      <w:r>
        <w:rPr/>
        <w:t>Nun gut. „Das Verhalten des Syndikats mir gegenüber ist fehl am Platz“, verkünde ich ihm.</w:t>
      </w:r>
    </w:p>
    <w:p>
      <w:pPr>
        <w:pStyle w:val="TextBody"/>
        <w:rPr/>
      </w:pPr>
      <w:r>
        <w:rPr/>
        <w:t xml:space="preserve">   „</w:t>
      </w:r>
      <w:r>
        <w:rPr/>
        <w:t>Glauben Sie mir, es muss nichts mit Ihnen zu tun haben. Es ist schlicht und einfach eine Frage des Schicksals. Zugegebenermaßen wirkte die Dame am anderen Ende nahe eines Herzinfarktes!“ Er grinst.</w:t>
      </w:r>
    </w:p>
    <w:p>
      <w:pPr>
        <w:pStyle w:val="TextBody"/>
        <w:rPr/>
      </w:pPr>
      <w:r>
        <w:rPr/>
        <w:t xml:space="preserve">   </w:t>
      </w:r>
      <w:r>
        <w:rPr/>
        <w:t>Ich grinse aufgeheitert zurück. Er hat Recht. „Wir stecken alle in einer ganz schönen Scheiße, nicht?!“</w:t>
      </w:r>
    </w:p>
    <w:p>
      <w:pPr>
        <w:pStyle w:val="TextBody"/>
        <w:rPr/>
      </w:pPr>
      <w:r>
        <w:rPr/>
        <w:t xml:space="preserve">   „</w:t>
      </w:r>
      <w:r>
        <w:rPr/>
        <w:t>Gut, dass Sie es wenigstens jetzt bemerken! Schauen Sie nur einmal hinaus! Überall manifestiert sich der Ärger.“</w:t>
      </w:r>
    </w:p>
    <w:p>
      <w:pPr>
        <w:pStyle w:val="TextBody"/>
        <w:rPr/>
      </w:pPr>
      <w:r>
        <w:rPr/>
        <w:t xml:space="preserve">   „</w:t>
      </w:r>
      <w:r>
        <w:rPr/>
        <w:t>Verfluchter Beruf!“</w:t>
      </w:r>
    </w:p>
    <w:p>
      <w:pPr>
        <w:pStyle w:val="TextBody"/>
        <w:rPr/>
      </w:pPr>
      <w:r>
        <w:rPr/>
        <w:t xml:space="preserve">   „</w:t>
      </w:r>
      <w:r>
        <w:rPr/>
        <w:t>Ungeachtet der Tatsache, dass der Begriff „Beruf“ meines Erachtens in diesem Falle deplaciert ist...“ Mit einem Grinsen gleicht er die ausschweifende Satzkonstruktion wieder aus. „liegt es keineswegs am Syndikat! Die Millionen da draußen haben es gleichfalls nicht besser!“</w:t>
      </w:r>
    </w:p>
    <w:p>
      <w:pPr>
        <w:pStyle w:val="TextBody"/>
        <w:rPr/>
      </w:pPr>
      <w:r>
        <w:rPr/>
        <w:t xml:space="preserve">   „</w:t>
      </w:r>
      <w:r>
        <w:rPr/>
        <w:t>Deprimierende Auffassung!“</w:t>
      </w:r>
    </w:p>
    <w:p>
      <w:pPr>
        <w:pStyle w:val="TextBody"/>
        <w:rPr/>
      </w:pPr>
      <w:r>
        <w:rPr/>
        <w:t xml:space="preserve">   „</w:t>
      </w:r>
      <w:r>
        <w:rPr/>
        <w:t>Gewiss. Aber wieso sollte sie auch anders sein. Die Welt ist verseucht, die Natur völlig zerstört, die Menschheit fast vollkommen tot.“</w:t>
      </w:r>
    </w:p>
    <w:p>
      <w:pPr>
        <w:pStyle w:val="TextBody"/>
        <w:rPr/>
      </w:pPr>
      <w:r>
        <w:rPr/>
        <w:t xml:space="preserve">   „</w:t>
      </w:r>
      <w:r>
        <w:rPr/>
        <w:t>Warum glauben Sie so etwas?“</w:t>
      </w:r>
    </w:p>
    <w:p>
      <w:pPr>
        <w:pStyle w:val="TextBody"/>
        <w:rPr/>
      </w:pPr>
      <w:r>
        <w:rPr/>
        <w:t xml:space="preserve">   „</w:t>
      </w:r>
      <w:r>
        <w:rPr/>
        <w:t>Sehen Sie aus der Luke. Wir schweben im All. Es ist kein friedliches All, es herrscht Krieg. Wohin fliegen wir: zur Erde. Die Erde ist schlechthin zerrüttet. Wir haben alles verloren, Monsieur Nankessow. Wir können nicht mehr zurück und nicht mehr vorwärts, denn überall erwartet uns das gleiche.“</w:t>
      </w:r>
    </w:p>
    <w:p>
      <w:pPr>
        <w:pStyle w:val="TextBody"/>
        <w:rPr/>
      </w:pPr>
      <w:r>
        <w:rPr/>
        <w:t xml:space="preserve">   </w:t>
      </w:r>
      <w:r>
        <w:rPr/>
        <w:t>Ich verdaue das für Momente. „Was machen wir dann noch hier?“</w:t>
      </w:r>
    </w:p>
    <w:p>
      <w:pPr>
        <w:pStyle w:val="TextBody"/>
        <w:rPr/>
      </w:pPr>
      <w:r>
        <w:rPr/>
        <w:t xml:space="preserve">   „</w:t>
      </w:r>
      <w:r>
        <w:rPr/>
        <w:t>Nichts.“</w:t>
      </w:r>
    </w:p>
    <w:p>
      <w:pPr>
        <w:pStyle w:val="TextBody"/>
        <w:rPr/>
      </w:pPr>
      <w:r>
        <w:rPr/>
        <w:t xml:space="preserve">   „</w:t>
      </w:r>
      <w:r>
        <w:rPr/>
        <w:t>Was nichts?“</w:t>
      </w:r>
    </w:p>
    <w:p>
      <w:pPr>
        <w:pStyle w:val="TextBody"/>
        <w:rPr/>
      </w:pPr>
      <w:r>
        <w:rPr/>
        <w:t xml:space="preserve">   „</w:t>
      </w:r>
      <w:r>
        <w:rPr/>
        <w:t>Es gibt nichts mehr. Diese Zivilisation ist nur noch der allmählich verschwindende Schatten der Menschheit. Wundern Sie sich nicht, wenn Sie die Nachrichten hören?“</w:t>
      </w:r>
    </w:p>
    <w:p>
      <w:pPr>
        <w:pStyle w:val="TextBody"/>
        <w:rPr/>
      </w:pPr>
      <w:r>
        <w:rPr/>
        <w:t xml:space="preserve">   „</w:t>
      </w:r>
      <w:r>
        <w:rPr/>
        <w:t>Worüber?“</w:t>
      </w:r>
    </w:p>
    <w:p>
      <w:pPr>
        <w:pStyle w:val="TextBody"/>
        <w:rPr/>
      </w:pPr>
      <w:r>
        <w:rPr/>
        <w:t xml:space="preserve">   „</w:t>
      </w:r>
      <w:r>
        <w:rPr/>
        <w:t>Die Absurdität, der Schwachsinn aller.“</w:t>
      </w:r>
    </w:p>
    <w:p>
      <w:pPr>
        <w:pStyle w:val="TextBody"/>
        <w:rPr/>
      </w:pPr>
      <w:r>
        <w:rPr/>
        <w:t xml:space="preserve">   „</w:t>
      </w:r>
      <w:r>
        <w:rPr/>
        <w:t>Aber die Menschheit kann nicht nur solch eine Bedeutung von Sinnlosigkeit gehabt haben?“</w:t>
      </w:r>
    </w:p>
    <w:p>
      <w:pPr>
        <w:pStyle w:val="TextBody"/>
        <w:rPr/>
      </w:pPr>
      <w:r>
        <w:rPr/>
        <w:t xml:space="preserve">   „</w:t>
      </w:r>
      <w:r>
        <w:rPr/>
        <w:t>Sicherlich. Einst nicht.“</w:t>
      </w:r>
    </w:p>
    <w:p>
      <w:pPr>
        <w:pStyle w:val="TextBody"/>
        <w:rPr/>
      </w:pPr>
      <w:r>
        <w:rPr/>
        <w:t xml:space="preserve">   „</w:t>
      </w:r>
      <w:r>
        <w:rPr/>
        <w:t>Sie spielen auf 2037 an?“</w:t>
      </w:r>
    </w:p>
    <w:p>
      <w:pPr>
        <w:pStyle w:val="TextBody"/>
        <w:rPr/>
      </w:pPr>
      <w:r>
        <w:rPr/>
        <w:t xml:space="preserve">   </w:t>
      </w:r>
      <w:r>
        <w:rPr/>
        <w:t>Er nickt. „Wir haben uns damals umgebracht.“</w:t>
      </w:r>
    </w:p>
    <w:p>
      <w:pPr>
        <w:pStyle w:val="TextBody"/>
        <w:rPr/>
      </w:pPr>
      <w:r>
        <w:rPr/>
        <w:t xml:space="preserve">   „</w:t>
      </w:r>
      <w:r>
        <w:rPr/>
        <w:t>Was meinen Sie?“</w:t>
      </w:r>
    </w:p>
    <w:p>
      <w:pPr>
        <w:pStyle w:val="TextBody"/>
        <w:rPr/>
      </w:pPr>
      <w:r>
        <w:rPr/>
        <w:t xml:space="preserve">   „</w:t>
      </w:r>
      <w:r>
        <w:rPr/>
        <w:t>In jener Zeit ist die Menschheit gestorben. Der atomare Krieg hat die Weltbevölkerung ausgelöscht. Sie werden mir widersprechen, denn wir leben noch. Aber stellen Sie sich diese Unlogik vor: Wir bauten binnen weniger Monate weltweit riesige Kuppeln über unsere Metropolen und retteten die Nationen!“</w:t>
      </w:r>
    </w:p>
    <w:p>
      <w:pPr>
        <w:pStyle w:val="TextBody"/>
        <w:rPr/>
      </w:pPr>
      <w:r>
        <w:rPr/>
        <w:t xml:space="preserve">   „</w:t>
      </w:r>
      <w:r>
        <w:rPr/>
        <w:t>Ich gebe zu, dass die ganze Angelegenheit abstrus scheint. Nichtsdestotrotz existieren diese Kuppeln, ich lebe schließlich unter ihnen. Also sind die Geschichtsbücher schon richtig.“</w:t>
      </w:r>
    </w:p>
    <w:p>
      <w:pPr>
        <w:pStyle w:val="TextBody"/>
        <w:rPr/>
      </w:pPr>
      <w:r>
        <w:rPr/>
        <w:t xml:space="preserve">   „</w:t>
      </w:r>
      <w:r>
        <w:rPr/>
        <w:t>Lassen Sie es sich auf der Zunge zergehen. Wir haben vollkommen autarke Biosphären geschaffen mit einer derartigen Bevölkerungsdichte in ihnen, die man nicht beschreiben kann. Wir besitzen eine vereinte globale Regierung. Und wir führen Krieg gegen einen griechischen Buchstaben!“</w:t>
      </w:r>
    </w:p>
    <w:p>
      <w:pPr>
        <w:pStyle w:val="TextBody"/>
        <w:rPr/>
      </w:pPr>
      <w:r>
        <w:rPr/>
        <w:t xml:space="preserve">   </w:t>
      </w:r>
      <w:r>
        <w:rPr/>
        <w:t>Ich muss lachen. Notgedrungen gebe ich ihm Recht.  „Wahrlich dubios.“</w:t>
      </w:r>
    </w:p>
    <w:p>
      <w:pPr>
        <w:pStyle w:val="TextBody"/>
        <w:rPr/>
      </w:pPr>
      <w:r>
        <w:rPr/>
        <w:t xml:space="preserve">   „</w:t>
      </w:r>
      <w:r>
        <w:rPr/>
        <w:t>Nicht dubios. Schlicht und einfach irrsinnig, genau wie der ganze Rest. 2037 dachten wir, wir könnten das Schicksal überlisten, aber das können wir nicht. Wir sind schon längst alle gestorben, wir wissen es nur noch nicht.“</w:t>
      </w:r>
    </w:p>
    <w:p>
      <w:pPr>
        <w:pStyle w:val="TextBody"/>
        <w:rPr/>
      </w:pPr>
      <w:r>
        <w:rPr/>
        <w:t xml:space="preserve">   „</w:t>
      </w:r>
      <w:r>
        <w:rPr/>
        <w:t>Angesichts dieser Einstellung sind unsere Beschäftigungen beschränkt.“</w:t>
      </w:r>
    </w:p>
    <w:p>
      <w:pPr>
        <w:pStyle w:val="TextBody"/>
        <w:rPr/>
      </w:pPr>
      <w:r>
        <w:rPr/>
        <w:t xml:space="preserve">   „</w:t>
      </w:r>
      <w:r>
        <w:rPr/>
        <w:t>Man kann nicht als Missionar umherziehen, um das Volk von der Apokalypse überzeugen zu wollen.“</w:t>
      </w:r>
    </w:p>
    <w:p>
      <w:pPr>
        <w:pStyle w:val="TextBody"/>
        <w:rPr/>
      </w:pPr>
      <w:r>
        <w:rPr/>
        <w:t xml:space="preserve">   „</w:t>
      </w:r>
      <w:r>
        <w:rPr/>
        <w:t>Sie sind ein weiser Mann, wie es den Anschein hat. Wie sind Sie um Gottes Willen beim Syndikat gelandet?“</w:t>
      </w:r>
    </w:p>
    <w:p>
      <w:pPr>
        <w:pStyle w:val="TextBody"/>
        <w:rPr/>
      </w:pPr>
      <w:r>
        <w:rPr/>
        <w:t xml:space="preserve">   </w:t>
      </w:r>
      <w:r>
        <w:rPr/>
        <w:t>Sdan überlegt. „Zugegebenermaßen... ich bin irgendwie hier hineingerutscht.“</w:t>
      </w:r>
    </w:p>
    <w:p>
      <w:pPr>
        <w:pStyle w:val="TextBody"/>
        <w:rPr/>
      </w:pPr>
      <w:r>
        <w:rPr/>
        <w:t xml:space="preserve">   „</w:t>
      </w:r>
      <w:r>
        <w:rPr/>
        <w:t>Man kann in das Syndikat hineinrutschen?“</w:t>
      </w:r>
    </w:p>
    <w:p>
      <w:pPr>
        <w:pStyle w:val="TextBody"/>
        <w:rPr/>
      </w:pPr>
      <w:r>
        <w:rPr/>
        <w:t xml:space="preserve">   „</w:t>
      </w:r>
      <w:r>
        <w:rPr/>
        <w:t>Gewiss. Und zwar einfacher, als Sie sich vorstellen können!“</w:t>
      </w:r>
    </w:p>
    <w:p>
      <w:pPr>
        <w:pStyle w:val="TextBody"/>
        <w:rPr/>
      </w:pPr>
      <w:r>
        <w:rPr/>
        <w:t xml:space="preserve">   „</w:t>
      </w:r>
      <w:r>
        <w:rPr/>
        <w:t>Und was haben Sie an der Front für die Organisation erledigt?“</w:t>
      </w:r>
    </w:p>
    <w:p>
      <w:pPr>
        <w:pStyle w:val="TextBody"/>
        <w:rPr/>
      </w:pPr>
      <w:r>
        <w:rPr/>
        <w:t xml:space="preserve">   „</w:t>
      </w:r>
      <w:r>
        <w:rPr/>
        <w:t>Leider kann ich nichts darüber sagen, dennoch kann ich Ihnen verraten, dass mir der Sinn meines langwierigen Auftrages verschlossen bleibt.“</w:t>
      </w:r>
    </w:p>
    <w:p>
      <w:pPr>
        <w:pStyle w:val="TextBody"/>
        <w:rPr/>
      </w:pPr>
      <w:r>
        <w:rPr/>
        <w:t xml:space="preserve">   „</w:t>
      </w:r>
      <w:r>
        <w:rPr/>
        <w:t>Wir scheinen vieles gemein zu haben.“</w:t>
      </w:r>
    </w:p>
    <w:p>
      <w:pPr>
        <w:pStyle w:val="TextBody"/>
        <w:rPr/>
      </w:pPr>
      <w:r>
        <w:rPr/>
        <w:t xml:space="preserve">   </w:t>
      </w:r>
      <w:r>
        <w:rPr/>
        <w:t>Er lächelt. „Es ist gut, dass Sie meinen Standpunkt nachvollziehen können.“</w:t>
      </w:r>
    </w:p>
    <w:p>
      <w:pPr>
        <w:pStyle w:val="TextBody"/>
        <w:rPr/>
      </w:pPr>
      <w:r>
        <w:rPr/>
        <w:t xml:space="preserve">   „</w:t>
      </w:r>
      <w:r>
        <w:rPr/>
        <w:t>Es macht eine Menge aus meinem Leben begreiflich. Wenn ich das überhaupt „Leben“ nennen kann. Vielmehr ein Vorhandensein.“</w:t>
      </w:r>
    </w:p>
    <w:p>
      <w:pPr>
        <w:pStyle w:val="TextBody"/>
        <w:rPr>
          <w:b/>
          <w:b/>
          <w:sz w:val="28"/>
        </w:rPr>
      </w:pPr>
      <w:r>
        <w:rPr/>
        <w:t xml:space="preserve">  </w:t>
      </w:r>
    </w:p>
    <w:p>
      <w:pPr>
        <w:pStyle w:val="TextBody"/>
        <w:rPr>
          <w:b/>
          <w:b/>
          <w:sz w:val="28"/>
        </w:rPr>
      </w:pPr>
      <w:r>
        <w:rPr>
          <w:b/>
          <w:sz w:val="28"/>
        </w:rPr>
      </w:r>
    </w:p>
    <w:p>
      <w:pPr>
        <w:pStyle w:val="TextBody"/>
        <w:rPr/>
      </w:pPr>
      <w:r>
        <w:rPr/>
        <w:t>Für kurze Zeit verstehe ich alles. Der Grund für diese Realität, die Zusammenhängen sind aufgeklärt. Der Wahnwitz war nie eingebildet, er hat immer existiert, ich konnte ihn bis zum heutigen Augenblick nicht erkennen. Julie ist nichts weiter als ein Teil dieses Wahnwitzes. Wenige Stunden mit ihr hatten die Möglichkeit, tiefe, entsetzliche Wunden zu reißen. Und ich hatte Angst vor den Toten. Sie ist fast verblasst. Die Toten sind auch nur ein Teil der Idiotie. Freilich wirkt diese Auffassung äußerst fanatisch, besser gesagt geisteskrank. Doch nichts ist mehr so, wie es war.</w:t>
      </w:r>
    </w:p>
    <w:p>
      <w:pPr>
        <w:pStyle w:val="TextBody"/>
        <w:rPr/>
      </w:pPr>
      <w:r>
        <w:rPr/>
        <w:t xml:space="preserve">   </w:t>
      </w:r>
      <w:r>
        <w:rPr/>
        <w:t xml:space="preserve">Meine Einstellung zu Sdan hat sich geändert. </w:t>
      </w:r>
    </w:p>
    <w:p>
      <w:pPr>
        <w:pStyle w:val="TextBody"/>
        <w:rPr/>
      </w:pPr>
      <w:r>
        <w:rPr/>
        <w:t xml:space="preserve">   </w:t>
      </w:r>
      <w:r>
        <w:rPr/>
        <w:t xml:space="preserve">Es wird klar, dass einzig und allein die Existenz, der Grund selber, seinen Grund verlor. Die Ungereimtheiten passen. Gut, es klingt wie pseudophilosophischer Mist. Aber das ist es nicht! Doch was mache ich hier noch? Irgendetwas muss es noch geben. Langsam fliegt das Raumschiff zurück zur Erde. Doch nichts erwartet mich dort. Das Syndikat ist aufgebracht. Nichts ist dort mehr, zu dem ich will oder kann. Als mir Sdan die Augen geöffnet hat, hat sich in mir eine Erkenntnis hervorgearbeitet, dass ich verloren bin. Ich war es schon immer. Wie ein Reisender, ein Flüchtling durchquere ich die Kontinente, die Städte. Aber ich bin ruhelos, das Leben jagt mich. Und jetzt werde ich mir dessen zum ersten Mal bewusst. Wie konnte ich mir vormachen, ein Leben zu führen? Was habe ich für eine Berufung? Das Töten von Menschen? Die Erledigung diffuser Angelegenheiten überall, wo man mich auch hinschickt? Ein Bote ohne Zuhause, scheint mir. </w:t>
      </w:r>
    </w:p>
    <w:p>
      <w:pPr>
        <w:pStyle w:val="TextBody"/>
        <w:rPr/>
      </w:pPr>
      <w:r>
        <w:rPr/>
        <w:t xml:space="preserve">   </w:t>
      </w:r>
      <w:r>
        <w:rPr/>
        <w:t xml:space="preserve">Gut, ich darf mich nicht beklagen. Millionen haben es wesentlich schlechter als ich, verenden auf der offenen Straße, ohne Geld und ohne Habe. Sicherlich. Ich besitze Geld, ich besitze einen gewissen Luxus, ich kann mir den Bauch vollschlagen. Nichtsdestotrotz genügt es mir beileibe nicht. Ich besitze den Status, das Leid zu beobachten. Ich stehe daneben, kalt, emotionslos, nicht begreifend. Die Totalität ist allgegenwärtig. </w:t>
      </w:r>
    </w:p>
    <w:p>
      <w:pPr>
        <w:pStyle w:val="TextBody"/>
        <w:rPr/>
      </w:pPr>
      <w:r>
        <w:rPr/>
        <w:t xml:space="preserve">   </w:t>
      </w:r>
      <w:r>
        <w:rPr/>
        <w:t>So viele sind gestorben. So viele machen das Schlechte mit. Die Kriege und der Hass haben uns zermürbt. Doch bin ich in der Lage, jetzt alles zu beurteilen?</w:t>
      </w:r>
    </w:p>
    <w:p>
      <w:pPr>
        <w:pStyle w:val="TextBody"/>
        <w:rPr/>
      </w:pPr>
      <w:r>
        <w:rPr/>
        <w:t xml:space="preserve">    </w:t>
      </w:r>
    </w:p>
    <w:p>
      <w:pPr>
        <w:pStyle w:val="TextBody"/>
        <w:rPr/>
      </w:pPr>
      <w:r>
        <w:rPr/>
      </w:r>
    </w:p>
    <w:p>
      <w:pPr>
        <w:pStyle w:val="TextBody"/>
        <w:rPr>
          <w:b/>
          <w:b/>
          <w:sz w:val="28"/>
        </w:rPr>
      </w:pPr>
      <w:r>
        <w:rPr>
          <w:b/>
          <w:sz w:val="28"/>
        </w:rPr>
        <w:t>XIII</w:t>
      </w:r>
    </w:p>
    <w:p>
      <w:pPr>
        <w:pStyle w:val="TextBody"/>
        <w:rPr>
          <w:b/>
          <w:b/>
          <w:sz w:val="28"/>
        </w:rPr>
      </w:pPr>
      <w:r>
        <w:rPr>
          <w:b/>
          <w:sz w:val="28"/>
        </w:rPr>
      </w:r>
    </w:p>
    <w:p>
      <w:pPr>
        <w:pStyle w:val="TextBody"/>
        <w:rPr/>
      </w:pPr>
      <w:r>
        <w:rPr/>
        <w:t xml:space="preserve">Ich wache auf. Es sind unzählige Stunden verstrichen. Das Raumschiff fliegt ohne Unterlass weiter. Aus der Luke erkenne ich mehrere Kleinkampfschiffe, die sich dem Konvoi angeschlossen haben. Die Sterne haben sich nicht verändert. Langsam aber sicher verliert man die Zeit. Nur die schlichte Digitalanzeige meiner Armbanduhr verrät mir, dass sich die Welt noch bewegt. Man zählt keine Tage mehr, nur noch Stunden. Schlafzyklen verändern sich nach Lust und Laune. Ich habe fürchterliche Kopfschmerzen. Der ganze Scheiß zerfleischt mich auf ein Neues. Ich kann nicht verstehen, wie es die Truppen beider Seiten so lang hier draußen aushalten können. Wenigstens kann ich froh sein, von Star of Freedom fernzubleiben. </w:t>
      </w:r>
    </w:p>
    <w:p>
      <w:pPr>
        <w:pStyle w:val="TextBody"/>
        <w:rPr/>
      </w:pPr>
      <w:r>
        <w:rPr/>
        <w:t xml:space="preserve">   </w:t>
      </w:r>
      <w:r>
        <w:rPr/>
        <w:t xml:space="preserve">Zum Glück empfangen wir einige TV-Frequenzen. Graziöse Sprecherinnen berichten mit naiven Stimmchen von den Turbulenzen im Krieg und auf der Erde. In den Vereinigten Staaten würden Wahlen organisiert werden, die in den nächsten Wochen durchgeführt werden sollen. Bilder von begeisterten Guerilla neben zerbombten Gebäuden werden selbstgefällig präsentiert. Chaos soll trotzdem in den Straßen herrschen. Andere revolutionäre Gruppierungen sollen Versuche unternommen haben, mit blutrünstigen Aktionen an die Macht zu gelangen. Dennoch würden die koalierten Kommandos tapfer die Stellung halten und einigermaßen für Ruhe sorgen. Nun ja. Schwer zu erkennen, wo die Berichterstattung aufhört und die Zensur anfängt. Die Front im Weltall - leider unmittelbar hinter uns - scheint sich zugunsten der Alphas verschoben haben. Die Blockade um den Mars soll endgültig durchbrochen sein, während sich die Kriegsschiffe zurückziehen würden. Die Geschehnisse rücken immer dichter aufeinander... Ich warte nur noch darauf, dass sie sich überschlagen. </w:t>
      </w:r>
    </w:p>
    <w:p>
      <w:pPr>
        <w:pStyle w:val="TextBody"/>
        <w:rPr/>
      </w:pPr>
      <w:r>
        <w:rPr/>
        <w:t xml:space="preserve">   </w:t>
      </w:r>
    </w:p>
    <w:p>
      <w:pPr>
        <w:pStyle w:val="TextBody"/>
        <w:rPr/>
      </w:pPr>
      <w:r>
        <w:rPr/>
        <w:t xml:space="preserve">Ich schlendere durch die Gänge des Schiffes und gebe mir Mühe, meinen penetranten Kopfschmerz zu ignorieren. Zugegeben, meine Gedanken schweifen um ein Thema, dass dazu sicherlich nicht sonderlich viel beiträgt. Ich habe seit den vergangenen Stunden viel von meiner Anschauungsweise verloren. Mein Hirn wandelt jetzt um Weltliches, um ein greifbares Problem. Der Zorn von unserer Führung springt mir wieder entgegen. Ich entsinne mich ihrer grünen Augen, sie gefallen mir langsam. Ich kann mich in sie irgendwie hineinversetzen, wahrlich, selbst nachdem sie mich fertiggemacht hat. Sie sind doch alle verängstigt, das Sicherheitsproblem scheint unglaubliche Ausmaße zu besitzen, so wie sie sich verhalten. Unter Umständen haben sie nicht einmal einen Anhaltspunkt, und ihre Aggression richtet sich dementsprechend auf mich. Mir wird das Syndikat wirklich unsympathisch. Es ist wie ein Uhrwerk, in dem sich ein Insekt verirrt hat. Nun, ein ziemlicher dummer Vergleich, das gebe ich zu. Dennoch möchte ich fast behaupten, die da auf der Erde sind alle in totaler Panik. Ich will nur hoffen, dass das Syndikat nicht zusammenbricht. Ich kenne zwar keine unmittelbaren Feinde der Organisation, aber ich glaube, dass es bestimmt andere ausnutzen werden, wenn man Schwäche zeigt. Wenn die versuchen, die Prokas auszulöschen, wird man mich, Seau und Nadine... und Sdan gleichfalls köpfen. Es ist frustrierend, dass ich einerseits dem Syndikat nicht mehr sonderlich zugetan bin, jedoch im selben Moment beten muss, dass jenem nichts Schlimmes zustößt. Vielleicht sollte ich damit aufhören, mit dem ganzen Dreck, mich zurückziehen und ein friedliches Leben führen.  </w:t>
      </w:r>
    </w:p>
    <w:p>
      <w:pPr>
        <w:pStyle w:val="TextBody"/>
        <w:rPr/>
      </w:pPr>
      <w:r>
        <w:rPr/>
        <w:t xml:space="preserve">   </w:t>
      </w:r>
      <w:r>
        <w:rPr/>
        <w:t xml:space="preserve">So friedlich wie das weite Weltall. Die Sterne hören nie auf zu funkeln. Es ist ein gutes Gefühl, Teil des Universums zu sein, hier draußen, entfernt von der irdischen Not. Wenn ich nicht mehr dem Syndikat angehöre, was kann ich dann noch überhaupt tun? Die Vergangenheit kann mir keine Beurteilung schreiben. Meine Fähigkeiten müssen auf anderen Sektoren liegen. Ich kann mich in diverse Computer ohne Genehmigung einklinken. Das leider meistens nur mit der entsprechenden Software des Syndikats. Ohne das Syndikat wäre ich nicht fähig, mich irgendwo einzuschleichen. Scheiße, fürwahr. Ich komme zu der Meinung, dass ich, im Grunde genommen, völlig unnütz bin. Alles, was ich im Stande bin zu tun, wird einzig und allein vom Proka-Syndikat benötigt. So werde ich quasi an den Arbeitgeber gebunden. Das kann nicht sein! Es gibt immer eine Alternative, also auch hier. </w:t>
      </w:r>
    </w:p>
    <w:p>
      <w:pPr>
        <w:pStyle w:val="TextBody"/>
        <w:rPr/>
      </w:pPr>
      <w:r>
        <w:rPr/>
        <w:t xml:space="preserve">   </w:t>
      </w:r>
      <w:r>
        <w:rPr/>
        <w:t xml:space="preserve">Wieso mache ich mir Gedanken über einen anderen Job? Was macht mich denn so unzufrieden hier? Ach, verdammt. Ich habe keine Lust mehr, mich mit diesem Problem zu beschäftigen. Die Kopfschmerzen schlagen mir gehörig auf die Nieren; ich sehe nur diesen kargen, stählernen Raum. Alles ist nervend. Ein Kaugummi mit entsprechendem Inhalt beruhigt mich bald. </w:t>
      </w:r>
    </w:p>
    <w:p>
      <w:pPr>
        <w:pStyle w:val="TextBody"/>
        <w:rPr/>
      </w:pPr>
      <w:r>
        <w:rPr/>
        <w:t xml:space="preserve">   „</w:t>
      </w:r>
      <w:r>
        <w:rPr/>
        <w:t>Sie scherzen!“</w:t>
      </w:r>
    </w:p>
    <w:p>
      <w:pPr>
        <w:pStyle w:val="TextBody"/>
        <w:rPr/>
      </w:pPr>
      <w:r>
        <w:rPr/>
        <w:t xml:space="preserve">   „</w:t>
      </w:r>
      <w:r>
        <w:rPr/>
        <w:t>Wer? Ich? Warum das?“</w:t>
      </w:r>
    </w:p>
    <w:p>
      <w:pPr>
        <w:pStyle w:val="TextBody"/>
        <w:rPr/>
      </w:pPr>
      <w:r>
        <w:rPr/>
        <w:t xml:space="preserve">   „</w:t>
      </w:r>
      <w:r>
        <w:rPr/>
        <w:t>Bloß so. Sie können nicht meinen, dass das Ihr Ernst ist.“</w:t>
      </w:r>
    </w:p>
    <w:p>
      <w:pPr>
        <w:pStyle w:val="TextBody"/>
        <w:rPr/>
      </w:pPr>
      <w:r>
        <w:rPr/>
        <w:t xml:space="preserve">   </w:t>
      </w:r>
      <w:r>
        <w:rPr/>
        <w:t xml:space="preserve">Ich werde wahnsinnig. Warum auch nicht. Ein Irrsinniger in einer irrsinnigen Welt, das passt zusammen. Und es gibt wirklich nur wenig, was zusammenpasst. </w:t>
      </w:r>
    </w:p>
    <w:p>
      <w:pPr>
        <w:pStyle w:val="TextBody"/>
        <w:rPr/>
      </w:pPr>
      <w:r>
        <w:rPr/>
        <w:t xml:space="preserve">   </w:t>
      </w:r>
      <w:r>
        <w:rPr/>
        <w:t xml:space="preserve">Äußern wir doch einmal das Fazit. Ich sitze hier in einem Raumschiff, das mitten durch erbittertes Kriegsgebiet fliegt, begleitet von schießwütigen Militäreinheiten, Richtung Erde, welche von politischem Chaos, brutalem sozialen Elend, unfassbar hoher Kriminalität und Dutzenden Bürgerkriegen geprägt wird. Selten dämlich, nicht wahr? Ja. Also, warum soll ich nun keinen Haschmich haben? Ist doch eigentlich ganz normal, irgendwie zeitgemäß. Up to date. Unter Umständen lüge ich mir auch nur selbst einen Dachschaden vor, damit ich mich vor einer gravierenden Entscheidung drücken kann. Recht ausgefeilt, finde ich. </w:t>
      </w:r>
    </w:p>
    <w:p>
      <w:pPr>
        <w:pStyle w:val="TextBody"/>
        <w:rPr/>
      </w:pPr>
      <w:r>
        <w:rPr/>
      </w:r>
    </w:p>
    <w:p>
      <w:pPr>
        <w:pStyle w:val="TextBody"/>
        <w:rPr/>
      </w:pPr>
      <w:r>
        <w:rPr/>
        <w:t xml:space="preserve">Die Stunden ziehen sich schmerzlich dahin. Renés und Nadines Laune mir gegenüber hat sich gebessert. Die anfängliche Verärgerung aufgrund der Verminderung unseres Entgelts hat sich gelegt. Teilweise glaubte ich im Schlaf, einer herumgefuchtelten Messerklinge über meinem Kopf gewahr zu werden. Nun bin ich beruhigt, dass sich die Gemüter abgeregt haben. Bedauerlicherweise gehen jetzt auch Renés Stoffreserven aus. Der arme, abgemagerte Kerl macht allmählich einen verzweifelten Eindruck. Schließlich sind wir hier vielleicht schon ein bis zwei Monate im All. Wenigstens befinden wir uns auf unmittelbarem Rückflug. Ich denke aber nicht, dass sein Vorrat bis nach Hause reicht. So richte ich mich also darauf ein, in nächster Zeit in Gesellschaft eines süchtigen ohne sein geliebtes Suchtmittelchen zu sein. Das wird nicht besonders schön, kann ich jetzt schon prognostizieren. Bei einem Einsatz in Afrika waren wir einmal wegen immenser Polizeikontrollen gezwungen, ohne Rauschgift auszukommen. Seau hat ein ganzes Geschäft demoliert, bloß weil ihn der Besitzer angemuffelt hatte. Ich kann nur beten, dass er nicht aus lauter Frust das Raumschiff beschädigt. Ungesund. Sehr ungesund. Und natürlich auch teuer; bin sicher, dass das Syndikat nicht die geringste Wonne verspüren würde, wenn ich es bitten würde, die entstandenen Kosten zu übernehmen. </w:t>
      </w:r>
    </w:p>
    <w:p>
      <w:pPr>
        <w:pStyle w:val="TextBody"/>
        <w:rPr/>
      </w:pPr>
      <w:r>
        <w:rPr/>
        <w:t xml:space="preserve">   </w:t>
      </w:r>
      <w:r>
        <w:rPr/>
        <w:t xml:space="preserve">Die Fernsehsender informieren uns ständig über neue Nachrichten. Ansonsten wüssten wir nicht mehr, dass es außer unserem Konvoi noch etwas anderes Lebendiges in den Weiten gibt. Hauptaugenmerk liegt fast wie selbstverständlich auf den USA. Immer mehr Truppen werden abgeordnet und in die Staaten versetzt, um die Situation zu sichern. Der behelfsmäßige Krisenrat hat einen revolutionären Frieden proklamiert. Die Army for a Better World wurde aufgefordert, die Kampfhandlungen mit anderen Gruppen zu beenden und die Waffen dem Staate auszuhändigen. Währenddessen meinte dieser Friedensgouverneur Hunston, dass nur eine Auflösung der paramilitärischen ABW als solche die Zukunft des Landes in die Hand des Volkes legt. Im Klartext verbot er bei den Wahlen den Antritt einer ABW zugehörigen Partei, da jene Gruppierung und somit entsprechend die damit verbundene Partei illegal seien. Da hat er Recht. Den ehemaligen Präsidenten hat man inzwischen eingekerkert. Er soll in wenigen Wochen vor ein internationales Tribunal in Paris kommen. Sicherlich wird er das Urteil dann nicht überleben, wie auch viele andere vor ihm in der Geschichte. </w:t>
      </w:r>
    </w:p>
    <w:p>
      <w:pPr>
        <w:pStyle w:val="TextBody"/>
        <w:rPr/>
      </w:pPr>
      <w:r>
        <w:rPr/>
        <w:t xml:space="preserve">   </w:t>
      </w:r>
    </w:p>
    <w:p>
      <w:pPr>
        <w:pStyle w:val="TextBody"/>
        <w:rPr/>
      </w:pPr>
      <w:r>
        <w:rPr/>
        <w:t xml:space="preserve">Ich muss an die Scherereien, die mir blühen werden, denken. Zwangsweise werde ich zu diesen Familien reisen müssen, um mich bei denen für irgendeinen Scheißdreck zu entschuldigen, den ich überhaupt nicht verursacht habe. Eine lebt in den lieblichen Staaten von Amerika. </w:t>
      </w:r>
      <w:r>
        <w:rPr>
          <w:lang w:val="en-US"/>
        </w:rPr>
        <w:t>Atlanta</w:t>
      </w:r>
      <w:r>
        <w:rPr/>
        <w:t>/</w:t>
      </w:r>
      <w:r>
        <w:rPr>
          <w:lang w:val="en-US"/>
        </w:rPr>
        <w:t>Georgia,</w:t>
      </w:r>
      <w:r>
        <w:rPr/>
        <w:t xml:space="preserve"> um genau zu sein. Die andere befindet sich erfreulicherweise in Brüssel. So wie es aussieht, werde ich mich von den anderen auf dem provisorischen Orbitalhafen trennen und einen Flug nach Amerika nehmen. Ich gehe davon aus, dass das Syndikat wie gewöhnlich die Rechnung für meine Weltreisen bezahlt. Es ist unsinnig, sich wegen jedem billigen Sachverhalt Sorgen zu machen. Ich bin sauer, dass ich letztendlich die Scheiße ausbaden muss. Als ob ich das Sicherheitsleck selbst wäre. Es ist eine ziemliche Unverschämtheit, mich derartig alles ausbaden zu lassen. Von den Männern, die ich ja schließlich umgebracht haben soll, hatte ich nicht einen Namen schon vorher gehört. Höchstwahrscheinlich bin ich ihnen noch nicht einmal irgendwann begegnet. </w:t>
      </w:r>
    </w:p>
    <w:p>
      <w:pPr>
        <w:pStyle w:val="TextBody"/>
        <w:rPr/>
      </w:pPr>
      <w:r>
        <w:rPr/>
      </w:r>
    </w:p>
    <w:p>
      <w:pPr>
        <w:pStyle w:val="TextBody"/>
        <w:rPr/>
      </w:pPr>
      <w:r>
        <w:rPr/>
      </w:r>
    </w:p>
    <w:p>
      <w:pPr>
        <w:pStyle w:val="TextBody"/>
        <w:rPr>
          <w:b/>
          <w:b/>
          <w:sz w:val="28"/>
        </w:rPr>
      </w:pPr>
      <w:r>
        <w:rPr>
          <w:b/>
          <w:sz w:val="28"/>
        </w:rPr>
        <w:t>XIV</w:t>
      </w:r>
    </w:p>
    <w:p>
      <w:pPr>
        <w:pStyle w:val="TextBody"/>
        <w:rPr>
          <w:b/>
          <w:b/>
          <w:sz w:val="28"/>
        </w:rPr>
      </w:pPr>
      <w:r>
        <w:rPr>
          <w:b/>
          <w:sz w:val="28"/>
        </w:rPr>
      </w:r>
    </w:p>
    <w:p>
      <w:pPr>
        <w:pStyle w:val="TextBody"/>
        <w:rPr/>
      </w:pPr>
      <w:r>
        <w:rPr/>
        <w:t xml:space="preserve">Gemach nähert sich unser Transporter einem Durcheinander von Raumflugkörpern, die weit über dem majestätisch anmutendem blauen, riesigen Erdball schweben. Zum ersten Mal scheint es mir, als ob das Universum an dieser Stelle zu klein sei. Um eine größere Stahlkonstruktion wimmeln sich Hunderte verschiedenster Gebilde. Ein Wunder, dass nicht alle im gleichen Moment aufeinanderstoßen. Es wirkt dennoch recht notdürftig. Seitdem die Alphas in ihrer Großoffensive den orbitalen Raumhafen zerstörten, ist der militärische und zivile Transit auf eine Ersatzstation angewiesen. Jene ist völlig überlastet. Durch den Rückzug vieler Kriegsschiffe und anderer kleinerer Kriegseinheiten hat sich die Lage extrem verschärft. Wie winzige Metallsplitter schweben die Raumschiffe in dem Wirrwarr, Dutzende kleine Blinklichter komplettieren die Anarchie. Von der Erde steigen pausenlos Fähren auf, gleich viele fliegen simultan zurück. Dennoch könnte man das Chaos für äußerst friedlich interpretieren, gesetzt den Fall, dass man seine Ursachen nicht kennt. Wenn man die Schiffe von weitem beobachtet, erkennt man jedoch, wie primitiv doch unsere Weltraumtechnik ist. Genau wie bei Star of Freedom hat man den Eindruck, dass alles in nächster Zeit in Einzelteile zerfallen wird. Bei den Worten „stellarer Krieg“ könnte man leicht ein außergewöhnliches High-Tech-Gemetzel erwarten. Nun, in Wahrheit schippern kränkliche Blechbüchsen, gespickt mit diverser Laserartillerie, durch das immer noch unerforschte Sonnensystem. Eine Enttäuschung, was wir erreicht haben.  </w:t>
      </w:r>
    </w:p>
    <w:p>
      <w:pPr>
        <w:pStyle w:val="TextBody"/>
        <w:rPr/>
      </w:pPr>
      <w:r>
        <w:rPr/>
        <w:t xml:space="preserve">   </w:t>
      </w:r>
      <w:r>
        <w:rPr/>
        <w:t xml:space="preserve">Mit einem unfreundlichen Stoß dockt das Schiff nach vier Stunden Warten an den Raumhafen an. Minuten vergehen, bis sich die Schleusen öffnen. Bewaffnete Soldaten strömen herein, examinieren den Status. Eine halbe Stunde später schickt man uns Passagiere endlich raus. Wir lassen Leibesvisitationen, Identitätsüberprüfungen, einen Strahlungstest und eine Seuchenkontrolle über uns ergehen. Nachdem wir den Sicherheitsbereich verlassen haben, zeigt sich uns die Atmosphäre eines äußerst turbulenten Flughafens. Da wir auf dem Hinflug zu Star of Freedom den Raumhafen übergangen haben, schlendern wir wie dumme Touristen vergnügt durch die ausgedehnten Hallen. Mit Amüsement essen wir unsere verhältnismäßig frischen Hamburgers, begutachten frohgestimmt die Arbeit des hektischen Personals. Es wäre interessant zu wissen, wie viele unserer Agenten hier zugegen sind. </w:t>
      </w:r>
    </w:p>
    <w:p>
      <w:pPr>
        <w:pStyle w:val="TextBody"/>
        <w:rPr/>
      </w:pPr>
      <w:r>
        <w:rPr/>
        <w:t xml:space="preserve">   </w:t>
      </w:r>
      <w:r>
        <w:rPr/>
        <w:t xml:space="preserve">Wie abgesprochen, nehme ich den nächsten Flug nach </w:t>
      </w:r>
      <w:r>
        <w:rPr>
          <w:lang w:val="en-US"/>
        </w:rPr>
        <w:t>Georgia</w:t>
      </w:r>
      <w:r>
        <w:rPr/>
        <w:t>. Nadine wollte mich überzeugen, nicht allein in ein Bürgerkriegsgebiet zu fliegen. Ich habe ihren Vorschlag erfreut zur Kenntnis genommen; ich bin aber davon überzeugt, dass die USA seit der Verhaftung von Wise viel von ihrer Gefährlichkeit verloren haben. Ich habe zwar keinen blassen Schimmer, inwieweit der Friedensgouverneur fähig ist, für eine... gewisse staatsinterne Sicherheit zu sorgen</w:t>
      </w:r>
      <w:r>
        <w:rPr>
          <w:lang w:val="en-US"/>
        </w:rPr>
        <w:t>, but no risk no fun</w:t>
      </w:r>
      <w:r>
        <w:rPr/>
        <w:t xml:space="preserve">. Mir ist bewusst, wie sinnlos mein letzter Kommentar war, da ich wahrlich etwas anderes unter Spaß verstehe. Doch ich sage mir, es könnte schlimmer sein. Am liebsten sind mir unbewaffnete, friedvolle Aufträge, insoweit man diese Entschuldigungen als Auftrag definieren kann. Es wird peinlich, bis jetzt habe ich sorgfältig vermieden, über das, was ich denen erklären werden, nachzudenken. Wenigstens kann ich beruhigt sein, den Witwen und den Halbwaisen nie wieder in meinem Leben begegnen zu müssen, egal was ich ablassen werde. Das hoffe ich zumindest. </w:t>
      </w:r>
    </w:p>
    <w:p>
      <w:pPr>
        <w:pStyle w:val="TextBody"/>
        <w:rPr/>
      </w:pPr>
      <w:r>
        <w:rPr/>
      </w:r>
    </w:p>
    <w:p>
      <w:pPr>
        <w:pStyle w:val="TextBody"/>
        <w:rPr/>
      </w:pPr>
      <w:r>
        <w:rPr/>
      </w:r>
    </w:p>
    <w:p>
      <w:pPr>
        <w:pStyle w:val="TextBody"/>
        <w:rPr>
          <w:b/>
          <w:b/>
          <w:sz w:val="28"/>
        </w:rPr>
      </w:pPr>
      <w:r>
        <w:rPr>
          <w:b/>
          <w:sz w:val="28"/>
        </w:rPr>
        <w:t>XV</w:t>
      </w:r>
    </w:p>
    <w:p>
      <w:pPr>
        <w:pStyle w:val="TextBody"/>
        <w:rPr>
          <w:b/>
          <w:b/>
          <w:sz w:val="28"/>
        </w:rPr>
      </w:pPr>
      <w:r>
        <w:rPr>
          <w:b/>
          <w:sz w:val="28"/>
        </w:rPr>
      </w:r>
    </w:p>
    <w:p>
      <w:pPr>
        <w:pStyle w:val="TextBody"/>
        <w:rPr/>
      </w:pPr>
      <w:r>
        <w:rPr/>
        <w:t xml:space="preserve">Unter der Fähre zeigen sich langsam die Kontinente. Der blutrote Himmel verfinstert die Oberfläche. Mit atemberaubender Geschwindigkeit verlieren wir an Höhe. Der Atlantik wird hinter uns gelassen. Durch das Glas erkenne ich die dunkle, verseuchte Ostküste. Es ist Nacht. Kleine Lichtpunkte, Megametropolen, schimmern uns entgegen. Wir steuern eine von ihnen direkt an. Man erkennt das Landrelief deutlich. Riesige Bombenkrater bedecken die sterbende Landschaft. Mehrere hundert Meter über dem Boden drosselt die Fähre ihre Geschwindigkeit. Wir schweben zögernd über der Stadtkuppel, passieren unzählige automatische Abwehrgeschütze. Ein Militärgleiter schließt sich als Eskorte an. Durch eine überdimensionale Luke gelangen wir in das Innere der Stadt. Soldaten überprüfen erneut die Reisenden, lassen uns dann in den Flughafen. Es ist ruhiger als im Orbit, jedoch drängelt es hier nur so von Uniformierten, ähnlich wie auf Star of Freedom. </w:t>
      </w:r>
    </w:p>
    <w:p>
      <w:pPr>
        <w:pStyle w:val="TextBody"/>
        <w:rPr/>
      </w:pPr>
      <w:r>
        <w:rPr/>
        <w:t xml:space="preserve">   </w:t>
      </w:r>
      <w:r>
        <w:rPr/>
        <w:t xml:space="preserve">Ich verlasse das Fluggebäude. Stickige Luftmassen rauben mir den Atem. Ich blicke um mich. Atlanta präsentiert sich als Dreckloch in Reinkultur. Die meisten Wolkenkratzer sind mit Zeichen der ABW oder Hakenkreuzen versehen. Abfall und Müll verdecken den Straßenasphalt. Ausgebrannte Automobile, Huren und Obdachlose säumen die Gassen. Transparente der vorübergehenden Staatsgewalt hängen windschief an Stahlträgern. Und überall erblicke ich Soldaten. Es ist beinahe so, als hätte man die halbe stellare Front zurückgezogen und hierher versetzt. Durch Lautsprecher dröhnen unverständliche englische Phrasen. Und das alle zu einer unmenschlichen Zeit. Ich schalte auf meiner Armbanduhr hin und her, bis ich die Anzeige der Ortszeit ins Display kriege. 2:46 Uhr. Viel zu spät... beziehungsweise zu früh. Ich bin, so wie es aussieht, gezwungen, die Zeit bis zum Morgengrauen totzuschlagen. </w:t>
      </w:r>
    </w:p>
    <w:p>
      <w:pPr>
        <w:pStyle w:val="TextBody"/>
        <w:rPr/>
      </w:pPr>
      <w:r>
        <w:rPr/>
        <w:t xml:space="preserve">   </w:t>
      </w:r>
      <w:r>
        <w:rPr/>
        <w:t xml:space="preserve">Ich gehe ziellos die Straßen entlang, mustere mein Umfeld. Es ist erschreckend, wie widerlich die Erde geworden ist. Ich kann wenigstens beruhigt sein, hier nicht überfallen zu werden. Niemand wäre so dumm, bei dieser Truppenpräsenz. Eigentlich, wenn man es genau betrachtet, ist der ganze Sachverhalten ein recht schweineteures Dilemma. Ich kann nicht einmal schätzen, wie sehr diese Militärsachen das staatliche Portemonnaie leer fressen. Nun, das ist jedoch glücklicherweise nicht mein Problem. Sollen Sie ruhig so viele Heeresverbände umherspringen lassen, wie sie Lust haben. </w:t>
      </w:r>
    </w:p>
    <w:p>
      <w:pPr>
        <w:pStyle w:val="TextBody"/>
        <w:rPr/>
      </w:pPr>
      <w:r>
        <w:rPr/>
        <w:t xml:space="preserve">   </w:t>
      </w:r>
      <w:r>
        <w:rPr/>
        <w:t>Ich schweife mit den Gedanken ab. In einem Augenblick rutsche ich auf irgendeiner Plastiktüte aus, falle schmerzlich auf den dreckigen Straßenbelag. Hinter mir feixen irgendwelche dummen Kinder, begleitet von einer hässlichen Rap-Musik aus ihrem billigen Kofferradio. Man fragt sich, was die noch um die Zeit hier draußen zu tun haben. Diverse englische Kommentare werden über mir ergossen; der Teil, den ich übersetzen kann, zeugt nicht gerade von Niveau. Ich stehe auf, klopfe den klebrigen Abfall von meiner Hose. Wie auf einer Müllhalde. Zugern hätte ich meine Pistole gezogen und sie diesen beschissenen Knirpsen vor die Nase gehalten. Ich hasse Amerika. Ich habe es nie gemocht, und ich werde es auch nie mögen.</w:t>
      </w:r>
    </w:p>
    <w:p>
      <w:pPr>
        <w:pStyle w:val="TextBody"/>
        <w:rPr/>
      </w:pPr>
      <w:r>
        <w:rPr/>
        <w:t xml:space="preserve">   </w:t>
      </w:r>
      <w:r>
        <w:rPr/>
        <w:t>Mir wird bewusst, dass ich einigermaßen... nein wirklich hundertprozentig aufgeschmissen bin. Ich sitze irgendwo in einer abartigen Metropole herum. Ich verliere mich. Teufel auch, was soll ich hier? Ich bin ein Fremder, ich verabscheue das. Wäre das doch nur Belgien, aber nein, ich muss ja eine krankhafte Entschuldigung bei einer Familie ablassen. Die Kopfschmerzen schreien mich mit aller Grausamkeit an. An den Adern meiner Schläfe pocht der Puls. Meine Atmung hat sich längst in ein ungesundes Röcheln verwandelt. Das Hemd ist inzwischen beinahe lückenlos in Schweiß gebadet. Mein eigener Geruch hat fast den Grad der Stadt selbst erreicht. Ich will erst gar nicht wissen, wie verfault es in meinem Mund aussieht. Mein Verstand arbeitet träge. Ich überlege mir, wohin ich gehen kann. Mein Budget war fast bis auf den absoluten Nullpunkt gesunken. Ich denke nach.</w:t>
      </w:r>
    </w:p>
    <w:p>
      <w:pPr>
        <w:pStyle w:val="TextBody"/>
        <w:rPr/>
      </w:pPr>
      <w:r>
        <w:rPr/>
      </w:r>
    </w:p>
    <w:p>
      <w:pPr>
        <w:pStyle w:val="TextBody"/>
        <w:rPr/>
      </w:pPr>
      <w:r>
        <w:rPr/>
        <w:t xml:space="preserve">Das war die richtige Wahl. Ich liege entspannt auf meinem Stuhl. Eine verschwommene Kellnerin tischt mir mein zweites Glas Irgendetwas-mit-Alkohol auf. Begeistert summe ich eine Melodie, die in meinem schläfrigen Hirn herumgeistert. Im Rhythmus kratzen meine schwarzen Finger auf dem Stahltisch. </w:t>
      </w:r>
    </w:p>
    <w:p>
      <w:pPr>
        <w:pStyle w:val="TextBody"/>
        <w:rPr/>
      </w:pPr>
      <w:r>
        <w:rPr/>
      </w:r>
    </w:p>
    <w:p>
      <w:pPr>
        <w:pStyle w:val="TextBody"/>
        <w:rPr/>
      </w:pPr>
      <w:r>
        <w:rPr/>
      </w:r>
    </w:p>
    <w:p>
      <w:pPr>
        <w:pStyle w:val="TextBody"/>
        <w:rPr/>
      </w:pPr>
      <w:r>
        <w:rPr/>
        <w:t>Julie grinst mich an. Sie küsst mich. „Na?“</w:t>
      </w:r>
    </w:p>
    <w:p>
      <w:pPr>
        <w:pStyle w:val="TextBody"/>
        <w:rPr/>
      </w:pPr>
      <w:r>
        <w:rPr/>
        <w:t xml:space="preserve">   „</w:t>
      </w:r>
      <w:r>
        <w:rPr/>
        <w:t>Was?“</w:t>
      </w:r>
    </w:p>
    <w:p>
      <w:pPr>
        <w:pStyle w:val="TextBody"/>
        <w:rPr/>
      </w:pPr>
      <w:r>
        <w:rPr/>
        <w:t xml:space="preserve">   „</w:t>
      </w:r>
      <w:r>
        <w:rPr/>
        <w:t>Wo bist du, Milan?“</w:t>
      </w:r>
    </w:p>
    <w:p>
      <w:pPr>
        <w:pStyle w:val="TextBody"/>
        <w:rPr/>
      </w:pPr>
      <w:r>
        <w:rPr/>
        <w:t xml:space="preserve">   </w:t>
      </w:r>
      <w:r>
        <w:rPr/>
        <w:t>Ich sehe um mich. Nichts. „Nichts.“</w:t>
      </w:r>
    </w:p>
    <w:p>
      <w:pPr>
        <w:pStyle w:val="TextBody"/>
        <w:rPr/>
      </w:pPr>
      <w:r>
        <w:rPr/>
        <w:t xml:space="preserve">   „</w:t>
      </w:r>
      <w:r>
        <w:rPr/>
        <w:t>Nein, schau genauer hin!“</w:t>
      </w:r>
    </w:p>
    <w:p>
      <w:pPr>
        <w:pStyle w:val="TextBody"/>
        <w:rPr/>
      </w:pPr>
      <w:r>
        <w:rPr/>
        <w:t xml:space="preserve">   „</w:t>
      </w:r>
      <w:r>
        <w:rPr/>
        <w:t>Eine Wüste. Staub.“</w:t>
      </w:r>
    </w:p>
    <w:p>
      <w:pPr>
        <w:pStyle w:val="TextBody"/>
        <w:rPr/>
      </w:pPr>
      <w:r>
        <w:rPr/>
        <w:t xml:space="preserve">   „</w:t>
      </w:r>
      <w:r>
        <w:rPr/>
        <w:t>Schau noch genauer hin!“</w:t>
      </w:r>
    </w:p>
    <w:p>
      <w:pPr>
        <w:pStyle w:val="TextBody"/>
        <w:rPr/>
      </w:pPr>
      <w:r>
        <w:rPr/>
        <w:t xml:space="preserve">   „</w:t>
      </w:r>
      <w:r>
        <w:rPr/>
        <w:t>Menschen! Tausende von Menschen!“</w:t>
      </w:r>
    </w:p>
    <w:p>
      <w:pPr>
        <w:pStyle w:val="TextBody"/>
        <w:rPr/>
      </w:pPr>
      <w:r>
        <w:rPr/>
        <w:t xml:space="preserve">   „</w:t>
      </w:r>
      <w:r>
        <w:rPr/>
        <w:t>Erkennst du sie?“</w:t>
      </w:r>
    </w:p>
    <w:p>
      <w:pPr>
        <w:pStyle w:val="TextBody"/>
        <w:rPr/>
      </w:pPr>
      <w:r>
        <w:rPr/>
        <w:t xml:space="preserve">   „</w:t>
      </w:r>
      <w:r>
        <w:rPr/>
        <w:t>Nein. Sie haben keine Gesichter. Wieso?“</w:t>
      </w:r>
    </w:p>
    <w:p>
      <w:pPr>
        <w:pStyle w:val="TextBody"/>
        <w:rPr/>
      </w:pPr>
      <w:r>
        <w:rPr/>
        <w:t xml:space="preserve">   „</w:t>
      </w:r>
      <w:r>
        <w:rPr/>
        <w:t>Gesichter? Wieso sollten sie auch Gesichter haben? Millionen. Wieso sollten Sie? Du kennst sie ohnehin nicht. Und niemand kennt dich!“</w:t>
      </w:r>
    </w:p>
    <w:p>
      <w:pPr>
        <w:pStyle w:val="TextBody"/>
        <w:rPr/>
      </w:pPr>
      <w:r>
        <w:rPr/>
        <w:t xml:space="preserve">   „</w:t>
      </w:r>
      <w:r>
        <w:rPr/>
        <w:t>Doch! Man kennt mich!“</w:t>
      </w:r>
    </w:p>
    <w:p>
      <w:pPr>
        <w:pStyle w:val="TextBody"/>
        <w:rPr/>
      </w:pPr>
      <w:r>
        <w:rPr/>
        <w:t xml:space="preserve">   </w:t>
      </w:r>
      <w:r>
        <w:rPr/>
        <w:t>Nad schüttelt den Kopf. „Ich kenne dich nicht.“</w:t>
      </w:r>
    </w:p>
    <w:p>
      <w:pPr>
        <w:pStyle w:val="TextBody"/>
        <w:rPr/>
      </w:pPr>
      <w:r>
        <w:rPr/>
        <w:t xml:space="preserve">   </w:t>
      </w:r>
      <w:r>
        <w:rPr/>
        <w:t>René schüttelt den Kopf. „Ich kenne dich auch nicht.“</w:t>
      </w:r>
    </w:p>
    <w:p>
      <w:pPr>
        <w:pStyle w:val="TextBody"/>
        <w:rPr/>
      </w:pPr>
      <w:r>
        <w:rPr/>
        <w:t xml:space="preserve">   „</w:t>
      </w:r>
      <w:r>
        <w:rPr/>
        <w:t>Siehst du! Was machst du noch hier?“</w:t>
      </w:r>
    </w:p>
    <w:p>
      <w:pPr>
        <w:pStyle w:val="TextBody"/>
        <w:rPr/>
      </w:pPr>
      <w:r>
        <w:rPr/>
        <w:t xml:space="preserve">   </w:t>
      </w:r>
      <w:r>
        <w:rPr/>
        <w:t>Alles verschwindet um mich herum. Nur Julie nicht. Sie hat grüne Augen. „Nankessow, warum sind Sie nicht schon weg?“</w:t>
      </w:r>
    </w:p>
    <w:p>
      <w:pPr>
        <w:pStyle w:val="TextBody"/>
        <w:rPr/>
      </w:pPr>
      <w:r>
        <w:rPr/>
        <w:t xml:space="preserve">   „</w:t>
      </w:r>
      <w:r>
        <w:rPr/>
        <w:t>Nein!“ Ich wehre mich vehement.</w:t>
      </w:r>
    </w:p>
    <w:p>
      <w:pPr>
        <w:pStyle w:val="TextBody"/>
        <w:rPr/>
      </w:pPr>
      <w:r>
        <w:rPr/>
        <w:t xml:space="preserve">   „</w:t>
      </w:r>
      <w:r>
        <w:rPr/>
        <w:t xml:space="preserve">Gehen Sie, Nankessow!!! Gehen Sie endlich!!!“ </w:t>
      </w:r>
    </w:p>
    <w:p>
      <w:pPr>
        <w:pStyle w:val="TextBody"/>
        <w:rPr/>
      </w:pPr>
      <w:r>
        <w:rPr/>
        <w:t xml:space="preserve">   </w:t>
      </w:r>
      <w:r>
        <w:rPr/>
        <w:t>Meine Füße werden nass. Ich blicke nach unten. Eine Blutlache umschließt meine Schuhe, breitet sich aus. Ich kann nicht erkennen, woher sie kommt. Aber sie wird immer größer! Viel zu groß!</w:t>
      </w:r>
    </w:p>
    <w:p>
      <w:pPr>
        <w:pStyle w:val="TextBody"/>
        <w:rPr/>
      </w:pPr>
      <w:r>
        <w:rPr/>
        <w:t xml:space="preserve">   „</w:t>
      </w:r>
      <w:r>
        <w:rPr/>
        <w:t>Milan!“</w:t>
      </w:r>
    </w:p>
    <w:p>
      <w:pPr>
        <w:pStyle w:val="TextBody"/>
        <w:rPr/>
      </w:pPr>
      <w:r>
        <w:rPr/>
        <w:t xml:space="preserve">   </w:t>
      </w:r>
      <w:r>
        <w:rPr/>
        <w:t xml:space="preserve">Jetzt sehe ich den Ursprung des Blutes. Es läuft von mir ab. Meine Adern reißen auf. Das Blut steigt bis zu den Knöcheln. Der Ozean rauscht. Die Toten werden angeschwemmt. Sie sammeln sich um mich, während das Blut steigt und steigt. Sie richten sich auf. Sie blicken mich an. Sie lachen aus voller Kehle. </w:t>
      </w:r>
    </w:p>
    <w:p>
      <w:pPr>
        <w:pStyle w:val="TextBody"/>
        <w:rPr/>
      </w:pPr>
      <w:r>
        <w:rPr/>
        <w:t xml:space="preserve">   „</w:t>
      </w:r>
      <w:r>
        <w:rPr/>
        <w:t>Gott, segne die Toten, nicht Milan?“</w:t>
      </w:r>
    </w:p>
    <w:p>
      <w:pPr>
        <w:pStyle w:val="TextBody"/>
        <w:rPr/>
      </w:pPr>
      <w:r>
        <w:rPr/>
        <w:t xml:space="preserve">   „</w:t>
      </w:r>
      <w:r>
        <w:rPr/>
        <w:t>Julie?“</w:t>
      </w:r>
    </w:p>
    <w:p>
      <w:pPr>
        <w:pStyle w:val="TextBody"/>
        <w:rPr/>
      </w:pPr>
      <w:r>
        <w:rPr/>
        <w:t xml:space="preserve">   „</w:t>
      </w:r>
      <w:r>
        <w:rPr/>
        <w:t>Ja!“</w:t>
      </w:r>
    </w:p>
    <w:p>
      <w:pPr>
        <w:pStyle w:val="TextBody"/>
        <w:rPr/>
      </w:pPr>
      <w:r>
        <w:rPr/>
        <w:t xml:space="preserve">   „</w:t>
      </w:r>
      <w:r>
        <w:rPr/>
        <w:t>Julie?“</w:t>
      </w:r>
    </w:p>
    <w:p>
      <w:pPr>
        <w:pStyle w:val="TextBody"/>
        <w:rPr/>
      </w:pPr>
      <w:r>
        <w:rPr/>
        <w:t xml:space="preserve">   „</w:t>
      </w:r>
      <w:r>
        <w:rPr/>
        <w:t>Du wiederholst dich. Das ist nicht gut. Immer wiederholst du dich. Du musst dich wirklich ändern! Tu es für mich, Milan.“</w:t>
      </w:r>
    </w:p>
    <w:p>
      <w:pPr>
        <w:pStyle w:val="TextBody"/>
        <w:rPr/>
      </w:pPr>
      <w:r>
        <w:rPr/>
        <w:t xml:space="preserve">   „</w:t>
      </w:r>
      <w:r>
        <w:rPr/>
        <w:t>Wie?“</w:t>
      </w:r>
    </w:p>
    <w:p>
      <w:pPr>
        <w:pStyle w:val="TextBody"/>
        <w:rPr/>
      </w:pPr>
      <w:r>
        <w:rPr/>
        <w:t xml:space="preserve">   „</w:t>
      </w:r>
      <w:r>
        <w:rPr/>
        <w:t xml:space="preserve">Stirb einfach! Stirb!“ Sie lächelt. „Bitte, Milan.“ Sie holt aus und stößt mich mit ihrer rechten Hand nieder. </w:t>
      </w:r>
    </w:p>
    <w:p>
      <w:pPr>
        <w:pStyle w:val="TextBody"/>
        <w:rPr/>
      </w:pPr>
      <w:r>
        <w:rPr/>
        <w:t xml:space="preserve">   </w:t>
      </w:r>
      <w:r>
        <w:rPr/>
        <w:t>Ich versinke im Blut. Ich bin allein. Alles verwischt. Ich erkenne Wolkenkratzer, Städte, aber alles verwischt sich! Binäre Codes flimmern umher, bedrohen mich. Sie sind allesamt aus Blut. Alles ist Blut. Es gibt nichts mehr im Universum. Ich bin übriggeblieben, allein mit dem Blut, meinem Blut. Die anderen sind weg. Schon seit langem. Einsamkeit.</w:t>
      </w:r>
    </w:p>
    <w:p>
      <w:pPr>
        <w:pStyle w:val="TextBody"/>
        <w:rPr/>
      </w:pPr>
      <w:r>
        <w:rPr/>
      </w:r>
    </w:p>
    <w:p>
      <w:pPr>
        <w:pStyle w:val="TextBody"/>
        <w:rPr/>
      </w:pPr>
      <w:r>
        <w:rPr/>
      </w:r>
    </w:p>
    <w:p>
      <w:pPr>
        <w:pStyle w:val="TextBody"/>
        <w:rPr/>
      </w:pPr>
      <w:r>
        <w:rPr/>
        <w:t xml:space="preserve">Ich wache auf. Um mich offenbart sich wieder die Bar. Es ist kaum noch jemand anwesend. Die Kellnerin ist an der Theke mit ihren Gläsern beschäftigt. Verwirrt stehe ich auf, schwanke herum. Ich bin nicht in der Lage, mich irgendwie zu konzentrieren. Ich taste meinen Tisch ab, suche einen Halt. Kurzerhand sinke ich zurück auf den Stuhl. Die Kopfschmerzen scheinen verschwunden zu sein. Gleichermaßen mein Orientierungsvermögen. Ein langer Blick auf meine Uhr verrät mir, dass es mittlerweile acht Uhr morgens ist. Ich muss zugegeben, dass ich ausgesprochen günstig aufgewacht bin. </w:t>
      </w:r>
    </w:p>
    <w:p>
      <w:pPr>
        <w:pStyle w:val="TextBody"/>
        <w:rPr/>
      </w:pPr>
      <w:r>
        <w:rPr/>
        <w:t xml:space="preserve">   </w:t>
      </w:r>
      <w:r>
        <w:rPr/>
        <w:t xml:space="preserve">Ich bezahle meine Rechnung und hoffe, dass man meine kippelige Verfassung nicht ausgenutzt hat, um mich mit dem Betrag übers Ohr zu hauen. Mühevoll klettere ich aus der komplizierten Ausgangstür. </w:t>
      </w:r>
    </w:p>
    <w:p>
      <w:pPr>
        <w:pStyle w:val="TextBody"/>
        <w:rPr/>
      </w:pPr>
      <w:r>
        <w:rPr/>
        <w:t xml:space="preserve">   </w:t>
      </w:r>
      <w:r>
        <w:rPr/>
        <w:t xml:space="preserve">Es ist immer noch recht dunkel. Soweit ich mich entsinnen kann, befinde ich mich irgendwo... Gut, ich habe es vergessen. Irgendwo im Dreckloch. Es kotzt mich an. Ich stecke mit nervösen Fingern einen Kaugummi in den Mund. Er schmeckt nicht. Ohne weiter zu überlegen, laufe ich einfach los. Meine Selbstbeherrschung kehrt schwerfällig zurück. Mein Hirn kriegt wieder die Kurve. Und mir wird gewahr, dass ich mich in der Metropole verlaufen habe. Eigentlich wollte ich nur wenige Stündchen in den vermaledeiten Staaten bleiben, jedoch bahnt sich just ein längerer Aufenthalt an. Vor mir sammeln sich Leute. Soweit ich das richtig begreife, bin ich kurz davor, mitten in einen Aufruhr zu geraten. </w:t>
      </w:r>
    </w:p>
    <w:p>
      <w:pPr>
        <w:pStyle w:val="TextBody"/>
        <w:rPr/>
      </w:pPr>
      <w:r>
        <w:rPr/>
        <w:t xml:space="preserve">   </w:t>
      </w:r>
      <w:r>
        <w:rPr/>
        <w:t xml:space="preserve">Von allen Seiten strömen Menschenmassen an. Über den Hochhäusern erscheinen Militärgleiter. Soldatengruppen formieren sich an einzelnen Ecken. Aus turbulentem Gekreische etablieren sich impulsive Sprechchöre. Das Militär reagiert unverzüglich mit verzerrten Warnungen via Lautsprecher. Aus der Luft rieselt urplötzlich ein Regen aus roten Papierfetzen nieder. Das Geschrei nimmt erheblich zu. </w:t>
      </w:r>
    </w:p>
    <w:p>
      <w:pPr>
        <w:pStyle w:val="TextBody"/>
        <w:rPr/>
      </w:pPr>
      <w:r>
        <w:rPr/>
        <w:t xml:space="preserve">   </w:t>
      </w:r>
      <w:r>
        <w:rPr/>
        <w:t xml:space="preserve">Klar, ich muss raus hier. Man riecht nahezu den Ärger. Die lokalen politischen Spannung sind echt nicht mein Bier. Ich sammele meine konfusen Gehirnzellen und steuere geradewegs auf eine sichere Seitengasse zu. Das Gebrüll beider Seiten steigt an. Ich renne los, fliehe vor der Szenerie. Mir wächst der ganze Schlamassel über den Kopf. Als ich aus der Gasse herauskomme, empfangen mich Dutzende militanter Amerikaner. Ich dränge mich durch die fanatisch mit Plakaten umherschwenkende, marschierende Menge. Die Straßen sind frei von Fahrzeugen. Ich haste einfach den Fahrweg entlang. </w:t>
      </w:r>
    </w:p>
    <w:p>
      <w:pPr>
        <w:pStyle w:val="TextBody"/>
        <w:rPr/>
      </w:pPr>
      <w:r>
        <w:rPr/>
        <w:t xml:space="preserve">   </w:t>
      </w:r>
      <w:r>
        <w:rPr/>
        <w:t>Der Lärm hat sich schließlich zum schwachen Hintergrundgeräusch entwickelt. Ausgelaugt bleibe ich stehen, keuche in der verräucherten Luft. Über mir saust ein eifriger Pressegleiter hinweg. Die Migräne meldet sich freudig zurück. Ich klopfe die Papierschnipsel ab.</w:t>
      </w:r>
    </w:p>
    <w:p>
      <w:pPr>
        <w:pStyle w:val="TextBody"/>
        <w:rPr/>
      </w:pPr>
      <w:r>
        <w:rPr/>
        <w:t xml:space="preserve">   </w:t>
      </w:r>
      <w:r>
        <w:rPr/>
        <w:t xml:space="preserve">Aus meiner Jackentasche greife ich einen kleinen, zerknitterten Zettel. Auf ihm steht die Anschrift der Witwe. Einen alten Mann frage ich nach dem Weg, der mir auch in schwer verständlichem Englisch eine Antwort gibt. </w:t>
      </w:r>
    </w:p>
    <w:p>
      <w:pPr>
        <w:pStyle w:val="TextBody"/>
        <w:rPr/>
      </w:pPr>
      <w:r>
        <w:rPr/>
        <w:t xml:space="preserve">   </w:t>
      </w:r>
      <w:r>
        <w:rPr/>
        <w:t xml:space="preserve">Ich streune durch die Häuserblocks, bemüht nun endlich die beschissene Adresse zu finden. Nach unbestimmter Zeit ist meine Suche letztendlich doch noch von Erfolg gekrönt. Ich stehe vor einem mittelmäßigen Hochhaus. Ich brauche einige Minuten bis ich auf den Millionen Namenstäfelchen am Eingang den richtigen Namen entdeckt habe. </w:t>
      </w:r>
    </w:p>
    <w:p>
      <w:pPr>
        <w:pStyle w:val="TextBody"/>
        <w:rPr/>
      </w:pPr>
      <w:r>
        <w:rPr/>
        <w:t xml:space="preserve">   </w:t>
      </w:r>
      <w:r>
        <w:rPr/>
        <w:t>Ein kurzer Tastendruck, eine weibliche Stimme ertönt: „Yes?“</w:t>
      </w:r>
    </w:p>
    <w:p>
      <w:pPr>
        <w:pStyle w:val="TextBody"/>
        <w:rPr/>
      </w:pPr>
      <w:r>
        <w:rPr/>
        <w:t xml:space="preserve">   </w:t>
      </w:r>
      <w:r>
        <w:rPr/>
        <w:t>Mit großer Sorgfalt spreche ich meine englische Erwiderung aus: „Mein Name ist ... Winston, John Winston, ich komme von der Organisation Ihres Ehemanns!“</w:t>
      </w:r>
    </w:p>
    <w:p>
      <w:pPr>
        <w:pStyle w:val="TextBody"/>
        <w:rPr/>
      </w:pPr>
      <w:r>
        <w:rPr/>
        <w:t xml:space="preserve">   </w:t>
      </w:r>
      <w:r>
        <w:rPr/>
        <w:t>Die Tür öffnet sich. Im Lift überlege ich mir, was ich ihr sagen werde. Ich muss etwas improvisieren. Wenn es schief geht, und sie heulend vor mir zusammenbricht, kann ich mich schnurstracks verziehen und die Schuld einer mangelhaften Übersetzung geben, während ich auf dem Flug zurück nach Europa bin. Nur die Ruhe bewahren.</w:t>
      </w:r>
    </w:p>
    <w:p>
      <w:pPr>
        <w:pStyle w:val="TextBody"/>
        <w:rPr/>
      </w:pPr>
      <w:r>
        <w:rPr/>
        <w:t xml:space="preserve">   </w:t>
      </w:r>
      <w:r>
        <w:rPr/>
        <w:t xml:space="preserve">Ich halte vor der Wohnungstür an. </w:t>
      </w:r>
    </w:p>
    <w:p>
      <w:pPr>
        <w:pStyle w:val="TextBody"/>
        <w:rPr/>
      </w:pPr>
      <w:r>
        <w:rPr/>
        <w:t xml:space="preserve">   </w:t>
      </w:r>
      <w:r>
        <w:rPr/>
        <w:t xml:space="preserve">Sie öffnet sich, fast behutsam. Eine älteres Frauengesicht blinzelt mich an. </w:t>
      </w:r>
    </w:p>
    <w:p>
      <w:pPr>
        <w:pStyle w:val="TextBody"/>
        <w:rPr/>
      </w:pPr>
      <w:r>
        <w:rPr/>
        <w:t xml:space="preserve">   „</w:t>
      </w:r>
      <w:r>
        <w:rPr/>
        <w:t>Was ist passiert?“</w:t>
      </w:r>
    </w:p>
    <w:p>
      <w:pPr>
        <w:pStyle w:val="TextBody"/>
        <w:rPr/>
      </w:pPr>
      <w:r>
        <w:rPr/>
        <w:t xml:space="preserve">   „</w:t>
      </w:r>
      <w:r>
        <w:rPr/>
        <w:t>Nun...“ Ich suche nach einem sanften Anfang. „Ihr Mann hat bei einer Operation teilgenommen, welche fehlschlug.“</w:t>
      </w:r>
    </w:p>
    <w:p>
      <w:pPr>
        <w:pStyle w:val="TextBody"/>
        <w:rPr/>
      </w:pPr>
      <w:r>
        <w:rPr/>
        <w:t xml:space="preserve">   </w:t>
      </w:r>
      <w:r>
        <w:rPr/>
        <w:t>Sie wird unruhig. „Was ist mit ihm???“</w:t>
      </w:r>
    </w:p>
    <w:p>
      <w:pPr>
        <w:pStyle w:val="TextBody"/>
        <w:rPr/>
      </w:pPr>
      <w:r>
        <w:rPr/>
        <w:t xml:space="preserve">   „</w:t>
      </w:r>
      <w:r>
        <w:rPr/>
        <w:t xml:space="preserve">Ihr Mann ist tot.“ Ich lasse ihr glattweg keine Wahl zu reagieren und fahre fort. „Ich möchte mich bei Ihrer Familie entschuldigen...“ Oh Gott. „...da ich ... das Scheitern dieses Unternehmens verursacht habe... Es ist meine Schuld, dass Ihr Mann tot ist...“ </w:t>
      </w:r>
    </w:p>
    <w:p>
      <w:pPr>
        <w:pStyle w:val="TextBody"/>
        <w:rPr/>
      </w:pPr>
      <w:r>
        <w:rPr/>
        <w:t xml:space="preserve">   </w:t>
      </w:r>
      <w:r>
        <w:rPr/>
        <w:t xml:space="preserve">Sie fängt an zu weinen. </w:t>
      </w:r>
    </w:p>
    <w:p>
      <w:pPr>
        <w:pStyle w:val="TextBody"/>
        <w:rPr/>
      </w:pPr>
      <w:r>
        <w:rPr/>
        <w:t xml:space="preserve">   </w:t>
      </w:r>
      <w:r>
        <w:rPr/>
        <w:t xml:space="preserve">Ich bin deutlich fehl am Platz! Raus hier!!! „Tut mir leid...“ Raus hier!!!! Ich drehe mich unvermittelt um, schreite eiligst auf den Aufzug zu. Ich höre, wie hinter mir Kinderstimmen zu dem erbärmlichen Schluchzen dazukommen. </w:t>
      </w:r>
    </w:p>
    <w:p>
      <w:pPr>
        <w:pStyle w:val="TextBody"/>
        <w:rPr/>
      </w:pPr>
      <w:r>
        <w:rPr/>
        <w:t xml:space="preserve">   </w:t>
      </w:r>
      <w:r>
        <w:rPr/>
        <w:t xml:space="preserve">Nicht weiter denken. Der Fahrstuhl braucht Jahre, bis er unten angelangt ist. Ich springe aus dem Gebäude und haste außer Sichtweite, entziehe mich jeglicher Konsequenzen. Was habe ich damit zu tun? Trotzdem habe ich ein schlechtes Gewissen. Doch ich schenke ihm keine Beachtung. </w:t>
      </w:r>
    </w:p>
    <w:p>
      <w:pPr>
        <w:pStyle w:val="TextBody"/>
        <w:rPr/>
      </w:pPr>
      <w:r>
        <w:rPr/>
      </w:r>
    </w:p>
    <w:p>
      <w:pPr>
        <w:pStyle w:val="TextBody"/>
        <w:rPr/>
      </w:pPr>
      <w:r>
        <w:rPr/>
      </w:r>
    </w:p>
    <w:p>
      <w:pPr>
        <w:pStyle w:val="TextBody"/>
        <w:rPr>
          <w:b/>
          <w:b/>
          <w:sz w:val="28"/>
        </w:rPr>
      </w:pPr>
      <w:r>
        <w:rPr>
          <w:b/>
          <w:sz w:val="28"/>
        </w:rPr>
        <w:t>XVI</w:t>
      </w:r>
    </w:p>
    <w:p>
      <w:pPr>
        <w:pStyle w:val="TextBody"/>
        <w:rPr>
          <w:b/>
          <w:b/>
          <w:sz w:val="28"/>
        </w:rPr>
      </w:pPr>
      <w:r>
        <w:rPr>
          <w:b/>
          <w:sz w:val="28"/>
        </w:rPr>
      </w:r>
    </w:p>
    <w:p>
      <w:pPr>
        <w:pStyle w:val="TextBody"/>
        <w:rPr/>
      </w:pPr>
      <w:r>
        <w:rPr/>
        <w:t xml:space="preserve">   </w:t>
      </w:r>
      <w:r>
        <w:rPr/>
        <w:t xml:space="preserve">Ich muss endlich diese verdammten USA verlassen, schnappe mir den nächsten Langstre-ckengleiter nach Paris. Es ist unglaublich angenehm, endlich wieder Französisch sprechen zu können. Mittlerweile ging mir das Englisch gehörig auf die Nerven. Nach einer widerlichen Wartezeit und einer kurzen Verspätung startet mein Flieger Richtung Brüssel. </w:t>
      </w:r>
    </w:p>
    <w:p>
      <w:pPr>
        <w:pStyle w:val="TextBody"/>
        <w:rPr/>
      </w:pPr>
      <w:r>
        <w:rPr/>
      </w:r>
    </w:p>
    <w:p>
      <w:pPr>
        <w:pStyle w:val="TextBody"/>
        <w:rPr/>
      </w:pPr>
      <w:r>
        <w:rPr/>
        <w:t xml:space="preserve">Ich steige aus dem Flughafengebäude. Es ist später Abend, teilweise aufgrund der Zeitverschiebung, teilweise aufgrund meines eklatanten Zeitverschleißes. Meine Laune hat sich entsprechend verschlechtert. Ich beginne langsam, äußerst gereizt zu werden. Mein Kopfschmerz konnte selbst von drei Aspirin der Fluggesellschaft nicht gelindert werden. Ich bin entkräftet, mein Kreuz beißt unerträglich. Mein Geruch bringt mich um. Die Schuhe sind inzwischen grauenhaft eng geworden, Blasen machen sich quälend bemerkbar. Der Schweiß sammelt sich ausnahmslos in jedem Textil auf meiner Haut. </w:t>
      </w:r>
    </w:p>
    <w:p>
      <w:pPr>
        <w:pStyle w:val="TextBody"/>
        <w:rPr/>
      </w:pPr>
      <w:r>
        <w:rPr/>
        <w:t xml:space="preserve">   </w:t>
      </w:r>
      <w:r>
        <w:rPr/>
        <w:t xml:space="preserve">Die Scheiße ist noch nicht ausgestanden. Ich weiß. Es kotzt mich an. An mir kleben nur Schwierigkeiten, als ob ich der einzige Mensch im Syndikat wäre, dem man diverse Arbeit aufbürden könnte. Ich wühle mein knittriges Stück Papier hervor, lese missmutig die zweite Adresse. </w:t>
      </w:r>
    </w:p>
    <w:p>
      <w:pPr>
        <w:pStyle w:val="TextBody"/>
        <w:rPr/>
      </w:pPr>
      <w:r>
        <w:rPr/>
        <w:t xml:space="preserve">   </w:t>
      </w:r>
      <w:r>
        <w:rPr/>
        <w:t xml:space="preserve">Ohne überhaupt über die anfallenden Kosten nachzudenken, ordere ich mit einem selbstgefälligen Handwink eine Taxe. Ich diktiere dem Fahrer nuschelnd die Wohnungsangabe. Hoffe nur, ihm wird mein Aroma nicht zuteil. </w:t>
      </w:r>
    </w:p>
    <w:p>
      <w:pPr>
        <w:pStyle w:val="TextBody"/>
        <w:rPr/>
      </w:pPr>
      <w:r>
        <w:rPr/>
        <w:t xml:space="preserve">   </w:t>
      </w:r>
      <w:r>
        <w:rPr/>
        <w:t>Eine halbe Stunde später befinde ich mich vor einem alten Mietshaus. Das gleiche Spiel beginnt von vorn. Ich klingele.</w:t>
      </w:r>
    </w:p>
    <w:p>
      <w:pPr>
        <w:pStyle w:val="TextBody"/>
        <w:rPr/>
      </w:pPr>
      <w:r>
        <w:rPr/>
        <w:t xml:space="preserve">   „</w:t>
      </w:r>
      <w:r>
        <w:rPr/>
        <w:t>Ah, oui?“</w:t>
      </w:r>
    </w:p>
    <w:p>
      <w:pPr>
        <w:pStyle w:val="TextBody"/>
        <w:rPr/>
      </w:pPr>
      <w:r>
        <w:rPr/>
        <w:t xml:space="preserve">   </w:t>
      </w:r>
      <w:r>
        <w:rPr/>
        <w:t>Das gleiche Spiel... nur eben in meiner Heimatsprache. „Mein Name ist John Winston, ich komme von der Gesellschaft Ihres Mannes...“</w:t>
      </w:r>
    </w:p>
    <w:p>
      <w:pPr>
        <w:pStyle w:val="TextBody"/>
        <w:rPr/>
      </w:pPr>
      <w:r>
        <w:rPr/>
        <w:t xml:space="preserve">   </w:t>
      </w:r>
      <w:r>
        <w:rPr/>
        <w:t>Die Tür geht auf. Ich steige gepeinigt die unmenschlichen Treppen hinauf. Meine Stimmung hat praktisch den Tiefstpunkt erreicht. Der Fakt, dass ich wohl die ganze Prozedur wiederholen muss, wird schief lächelnd hingenommen. Ich bete nur dafür, dass die Reaktion diesmal weniger emotional ausfallen wird.</w:t>
      </w:r>
    </w:p>
    <w:p>
      <w:pPr>
        <w:pStyle w:val="TextBody"/>
        <w:rPr/>
      </w:pPr>
      <w:r>
        <w:rPr/>
        <w:t xml:space="preserve">   „</w:t>
      </w:r>
      <w:r>
        <w:rPr/>
        <w:t>Warum kommen Sie? Ist etwas mit meinem Mann?!“</w:t>
      </w:r>
    </w:p>
    <w:p>
      <w:pPr>
        <w:pStyle w:val="TextBody"/>
        <w:rPr/>
      </w:pPr>
      <w:r>
        <w:rPr/>
        <w:t xml:space="preserve">   </w:t>
      </w:r>
      <w:r>
        <w:rPr/>
        <w:t xml:space="preserve">Ich komme mir vor, wie ein Leichenbestatter oder etwas Derartiges. „Er war... an einer gefährlichen Obliegenheit beteiligt. Es schlug fehl. Ihr Mann ist verstorben... Ich habe dieses Misslingen indirekt verursacht und möchte mich bei Ihnen hiermit dafür entschuldigen.“ Das dürfte reichen. Da ich nun schon einmal dabei bin, füge ich noch etwas Stimmiges hinzu. „Ihr Ehemann starb ehrenvoll für die Organisation. Sie können stolz auf ihn sein!“ Jetzt fehlt nur noch der Salut. Ich zögere mehrere Sekunden, mustere das Gesicht der Witwe. </w:t>
      </w:r>
    </w:p>
    <w:p>
      <w:pPr>
        <w:pStyle w:val="TextBody"/>
        <w:rPr/>
      </w:pPr>
      <w:r>
        <w:rPr/>
        <w:t xml:space="preserve">   </w:t>
      </w:r>
      <w:r>
        <w:rPr/>
        <w:t xml:space="preserve">Keine Reaktion ihrerseits. Sie steht starr da. Blickt mich gleichgültig an. </w:t>
      </w:r>
    </w:p>
    <w:p>
      <w:pPr>
        <w:pStyle w:val="TextBody"/>
        <w:rPr/>
      </w:pPr>
      <w:r>
        <w:rPr/>
        <w:t xml:space="preserve">   </w:t>
      </w:r>
      <w:r>
        <w:rPr/>
        <w:t xml:space="preserve">Ich bin ein wenig... eigentlich völlig irritiert. Doch ich habe keine Lust, mich weiter in irgendeiner Art mit dieser Frau und ihrem Leid auseinander zu setzen. Ich habe selber meine Probleme. Und eins von ihnen schreit permanent nach einer neuen Dosis Aspirin. </w:t>
      </w:r>
    </w:p>
    <w:p>
      <w:pPr>
        <w:pStyle w:val="TextBody"/>
        <w:rPr/>
      </w:pPr>
      <w:r>
        <w:rPr/>
        <w:t xml:space="preserve">   </w:t>
      </w:r>
      <w:r>
        <w:rPr/>
        <w:t>Ich wende mich von ihr ab und schleiche davon. Es ist totenstill. Diese Frau ist mir unheimlich. Meine Füße knallen auf die Stufe, es hallt im ganzen Gebäude.</w:t>
      </w:r>
    </w:p>
    <w:p>
      <w:pPr>
        <w:pStyle w:val="TextBody"/>
        <w:rPr/>
      </w:pPr>
      <w:r>
        <w:rPr/>
      </w:r>
    </w:p>
    <w:p>
      <w:pPr>
        <w:pStyle w:val="TextBody"/>
        <w:rPr/>
      </w:pPr>
      <w:r>
        <w:rPr/>
      </w:r>
    </w:p>
    <w:p>
      <w:pPr>
        <w:pStyle w:val="TextBody"/>
        <w:rPr/>
      </w:pPr>
      <w:r>
        <w:rPr/>
        <w:t xml:space="preserve">Ich laufe auf die andere Straßenseite und betrete die Cafeteria. Meine grünäugige Vorgesetzte sitzt mit René und dem Cyborg an einem kleinen, runden Tisch. Ich trete dazu. </w:t>
      </w:r>
    </w:p>
    <w:p>
      <w:pPr>
        <w:pStyle w:val="TextBody"/>
        <w:rPr/>
      </w:pPr>
      <w:r>
        <w:rPr/>
        <w:t xml:space="preserve">   „</w:t>
      </w:r>
      <w:r>
        <w:rPr/>
        <w:t>Wie sehen Sie denn aus, Nankessow?! Selten gewaschen? Schlimmer als Ihre beiden Kollegen. Setzen Sie sich ruhig!“</w:t>
      </w:r>
    </w:p>
    <w:p>
      <w:pPr>
        <w:pStyle w:val="TextBody"/>
        <w:rPr/>
      </w:pPr>
      <w:r>
        <w:rPr/>
        <w:t xml:space="preserve">   </w:t>
      </w:r>
      <w:r>
        <w:rPr/>
        <w:t>Erschreckt stelle ich fest, dass über ihrem linken Auge auf der Stirn eine dunkle Tätowierung ragt. Ein drachenähnliches Ding, soweit ich das sehen kann. Ihre Stimme hat sich desgleichen verändert, sie ist düster und lieblos geworden. Vor mir sitzt nicht mehr dieselbe Frau wie früher.</w:t>
      </w:r>
    </w:p>
    <w:p>
      <w:pPr>
        <w:pStyle w:val="TextBody"/>
        <w:rPr/>
      </w:pPr>
      <w:r>
        <w:rPr/>
        <w:t xml:space="preserve">   „</w:t>
      </w:r>
      <w:r>
        <w:rPr/>
        <w:t>Philippe, schließen Sie bitte die Tür!“</w:t>
      </w:r>
    </w:p>
    <w:p>
      <w:pPr>
        <w:pStyle w:val="TextBody"/>
        <w:rPr/>
      </w:pPr>
      <w:r>
        <w:rPr/>
        <w:t xml:space="preserve">   </w:t>
      </w:r>
      <w:r>
        <w:rPr/>
        <w:t xml:space="preserve">Ein großer Mann auf ihren Befehl hin die gläserne Eingangstür. Wir sind allein im Lokal. Verständlich, es gehört dem Syndikat. </w:t>
      </w:r>
    </w:p>
    <w:p>
      <w:pPr>
        <w:pStyle w:val="TextBody"/>
        <w:rPr/>
      </w:pPr>
      <w:r>
        <w:rPr/>
        <w:t xml:space="preserve">   „</w:t>
      </w:r>
      <w:r>
        <w:rPr/>
        <w:t>Laut Ihren Freunden hier, haben Sie sich also zu rehabilitieren versucht.“</w:t>
      </w:r>
    </w:p>
    <w:p>
      <w:pPr>
        <w:pStyle w:val="TextBody"/>
        <w:rPr/>
      </w:pPr>
      <w:r>
        <w:rPr/>
        <w:t xml:space="preserve">   </w:t>
      </w:r>
      <w:r>
        <w:rPr/>
        <w:t>Ich rücke meinen Hintern auf dem Stuhl zurecht. Ihre dreiste und gehässige Art will ich übergehen. „Wie Sie es mir befohlen haben.“ Es wird Zeit, dass ich mein Befinden verbessert. „Haben Sie ein paar Kopfschmerztabletten?“</w:t>
      </w:r>
    </w:p>
    <w:p>
      <w:pPr>
        <w:pStyle w:val="TextBody"/>
        <w:rPr/>
      </w:pPr>
      <w:r>
        <w:rPr/>
        <w:t xml:space="preserve">   „</w:t>
      </w:r>
      <w:r>
        <w:rPr/>
        <w:t>Ein paar?“ Sie schmunzelt intrigant. „Sicherlich, Nankessow! Philippe, Sie haben ihn gehört, ein paar Tabletten bitte!“ Sie wendet sich wieder zu mir. „Bevor Sie anfangen, mir Ihre Inkompetenz auf Star of Freedom zu schildern, möchte ich Ihnen hiermit sagen, dass ich kein Interesse an Ihren verbalen Ausführungen habe. Im Klartext, ich wünsche, dass Sie wie in guten alten Zeiten einen schriftlichen Bericht schreiben und ihn mir abliefern.“</w:t>
      </w:r>
    </w:p>
    <w:p>
      <w:pPr>
        <w:pStyle w:val="TextBody"/>
        <w:rPr/>
      </w:pPr>
      <w:r>
        <w:rPr/>
        <w:t xml:space="preserve">   „</w:t>
      </w:r>
      <w:r>
        <w:rPr/>
        <w:t>Sie scherzen?“</w:t>
      </w:r>
    </w:p>
    <w:p>
      <w:pPr>
        <w:pStyle w:val="TextBody"/>
        <w:rPr/>
      </w:pPr>
      <w:r>
        <w:rPr/>
        <w:t xml:space="preserve">   „</w:t>
      </w:r>
      <w:r>
        <w:rPr/>
        <w:t>Nankessow, sehe ich so aus?!“, schnauzt sie mich an. „Ich meine es bitterernst, Nankessow, Sie werden doch wohl schreiben können?“</w:t>
      </w:r>
    </w:p>
    <w:p>
      <w:pPr>
        <w:pStyle w:val="TextBody"/>
        <w:rPr/>
      </w:pPr>
      <w:r>
        <w:rPr/>
        <w:t xml:space="preserve">   </w:t>
      </w:r>
      <w:r>
        <w:rPr/>
        <w:t>Wegen ihrer Anmaßung würde ich ihr am liebsten die Kehle zudrücken. Ich schweige... aber nur äußerlich.</w:t>
      </w:r>
    </w:p>
    <w:p>
      <w:pPr>
        <w:pStyle w:val="TextBody"/>
        <w:rPr/>
      </w:pPr>
      <w:r>
        <w:rPr/>
        <w:t xml:space="preserve">   „</w:t>
      </w:r>
      <w:r>
        <w:rPr/>
        <w:t xml:space="preserve">Wir haben keinerlei Zeit, Ihre Geschichte jetzt zu prüfen, so dass Sie gar keine andere Wahl haben, als das Geschehene schriftlich darzulegen. Ich bin überzeugt, Sie verstehen das.“ </w:t>
      </w:r>
    </w:p>
    <w:p>
      <w:pPr>
        <w:pStyle w:val="TextBody"/>
        <w:rPr/>
      </w:pPr>
      <w:r>
        <w:rPr/>
        <w:t xml:space="preserve">   </w:t>
      </w:r>
      <w:r>
        <w:rPr/>
        <w:t xml:space="preserve">Der lange Mann steht neben mir, reicht mir schweigsam eine kleine Schachtel Pillen und stellt ein sauberes, elegantes Glas Wasser vor mir auf den Tisch. Mit einem Nicken bedanke ich mich. Ich versuche, mein Gegenüber mit Ignoranz zu ärgern, indem ich gemütlich drei Tabletten schlucke. Ich glaube, dass die Kopfschmerzen aufhören werden, nach dieser Dosis ganz gewiss. Etappenweise leere ich behutsam das Getränk, genieße dabei den unverseuchten Geschmack der raren Flüssigkeit. In den Augenwinkeln blitzen unruhige grüne Augen. </w:t>
      </w:r>
    </w:p>
    <w:p>
      <w:pPr>
        <w:pStyle w:val="TextBody"/>
        <w:rPr/>
      </w:pPr>
      <w:r>
        <w:rPr/>
        <w:t xml:space="preserve">   „</w:t>
      </w:r>
      <w:r>
        <w:rPr/>
        <w:t>Fertig?“</w:t>
      </w:r>
    </w:p>
    <w:p>
      <w:pPr>
        <w:pStyle w:val="TextBody"/>
        <w:rPr/>
      </w:pPr>
      <w:r>
        <w:rPr/>
        <w:t xml:space="preserve">   </w:t>
      </w:r>
      <w:r>
        <w:rPr/>
        <w:t>Ich lasse mir mit der Antwort großzügig viel Zeit. „Sicher.“</w:t>
      </w:r>
    </w:p>
    <w:p>
      <w:pPr>
        <w:pStyle w:val="TextBody"/>
        <w:rPr/>
      </w:pPr>
      <w:r>
        <w:rPr/>
        <w:t xml:space="preserve">   „</w:t>
      </w:r>
      <w:r>
        <w:rPr/>
        <w:t>Sie sollten eiligst Ihr Grinsen abwerfen. Sie sind vielleicht der letzte, der noch nicht über den aktuellen Status informiert wurde.“</w:t>
      </w:r>
    </w:p>
    <w:p>
      <w:pPr>
        <w:pStyle w:val="TextBody"/>
        <w:rPr/>
      </w:pPr>
      <w:r>
        <w:rPr/>
        <w:t xml:space="preserve">   </w:t>
      </w:r>
      <w:r>
        <w:rPr/>
        <w:t>Ich werde nervös. „Was ist los?“</w:t>
      </w:r>
    </w:p>
    <w:p>
      <w:pPr>
        <w:pStyle w:val="TextBody"/>
        <w:rPr/>
      </w:pPr>
      <w:r>
        <w:rPr/>
        <w:t xml:space="preserve">   „</w:t>
      </w:r>
      <w:r>
        <w:rPr/>
        <w:t>Es geht um das Sicherheitsleck.“ Sie lehnt sich zurück. „Wir wussten, dass die Alphas dahintersteckten. Wir gingen sogar davon aus, dass sie ihre Hauptposition auf Australien konzentriert hätten. Ein tiefgreifender Irrtum. Im Verlaufe der Geschehnisse mit Ihren falsch gelieferten Namen der Kollaborateure, bei dem es die zwei Toten gab, fanden unsere Agenten eine Spur. Sie führt direkt nach Asien, GUS. Während Sie sich faul auf dem Rückflug befanden, haben zahlreiche Mitarbeiter Kopf und Kragen riskiert. Das Ergebnis ist Westrussland. Die russische Mafia kooperiert mit der Alpha-Koalition.“</w:t>
      </w:r>
    </w:p>
    <w:p>
      <w:pPr>
        <w:pStyle w:val="TextBody"/>
        <w:rPr/>
      </w:pPr>
      <w:r>
        <w:rPr/>
        <w:t xml:space="preserve">   „</w:t>
      </w:r>
      <w:r>
        <w:rPr/>
        <w:t>Was haben die Russen damit zu tun?“</w:t>
      </w:r>
    </w:p>
    <w:p>
      <w:pPr>
        <w:pStyle w:val="TextBody"/>
        <w:rPr/>
      </w:pPr>
      <w:r>
        <w:rPr/>
        <w:t xml:space="preserve">   „</w:t>
      </w:r>
      <w:r>
        <w:rPr/>
        <w:t>Unterbrechen Sie mich nicht, Nankessow. Die Koalition braucht einen Fuß auf der Erde. Jener Fuß ist die Mafia in Russland. Mit ihrer Hilfe konnten sie ihren Einfluss bei uns infiltrieren.“ Sie lächelt bedrohlich. „Man hat beschlossen, der Russenmafia eine Lektion zu erteilen. Mehr als eine Lektion... eigentlich werden wir sie auslöschen.“</w:t>
      </w:r>
    </w:p>
    <w:p>
      <w:pPr>
        <w:pStyle w:val="TextBody"/>
        <w:rPr/>
      </w:pPr>
      <w:r>
        <w:rPr/>
        <w:t xml:space="preserve">   </w:t>
      </w:r>
      <w:r>
        <w:rPr/>
        <w:t xml:space="preserve">Der Unsinn ist offensichtlich. „Wir können uns niemals mit der Mafia anlegen! Die Mafia ist in halb Asien aktiv. Die werden uns alle umbringen!“, versuche ich ihr klarzumachen. </w:t>
      </w:r>
    </w:p>
    <w:p>
      <w:pPr>
        <w:pStyle w:val="TextBody"/>
        <w:rPr/>
      </w:pPr>
      <w:r>
        <w:rPr/>
        <w:t xml:space="preserve">   </w:t>
      </w:r>
      <w:r>
        <w:rPr/>
        <w:t>Sie schüttelt unbelehrbar den Kopf. „Sie interpretieren das Mächteverhältnis falsch. Sie unterschätzen unsere Stärke gewaltig. Und die Mafia ist längst überholt. Ihre Zeit war das zwanzigste Jahrhundert, spätestens seit ’37 gehört die Welt den Syndikaten. Die Mafia ist nur noch ein alter, schwacher Greis; wir sind das Erbe, das ihn schließlich umbringen wird“, meint sie zuversichtlich. „Vergessen Sie ja nie unsere Macht! Die Organisation hat Verwaltungen in Paris, London, Madrid, Danzig... Rom, Berlin, Oslo... und hier in Brüssel und viele weitere mehr! Wir besitzen Hunderte Fabriken, Weltraumtransporter und politische Freunde, von denen Sie überhaupt keine Ahnung haben!“</w:t>
      </w:r>
    </w:p>
    <w:p>
      <w:pPr>
        <w:pStyle w:val="TextBody"/>
        <w:rPr/>
      </w:pPr>
      <w:r>
        <w:rPr/>
        <w:t xml:space="preserve">   </w:t>
      </w:r>
      <w:r>
        <w:rPr/>
        <w:t>Ich weiß, dass das Proka-Syndikat mächtig ist, aber ich kann wahrlich auf einen Werbevortrag verzichten. Es ist lebensmüde, sich mit der Russenmafia anzulegen. Wie es jedoch aussieht, bin ich der einzige Mensch, der das zu erkennen vermag. Ich bemühe mich, sie von ihrer Meinung abzubringen, obwohl ich weiß, dass sie selbst nicht die Entscheidung zu diesem Suizid getroffen hat. „Warum... will man solche Eskapaden durchführen? Das wird nichts bringen!“, entgegne ich ruhig.</w:t>
      </w:r>
    </w:p>
    <w:p>
      <w:pPr>
        <w:pStyle w:val="TextBody"/>
        <w:rPr/>
      </w:pPr>
      <w:r>
        <w:rPr/>
        <w:t xml:space="preserve">   „</w:t>
      </w:r>
      <w:r>
        <w:rPr/>
        <w:t>Eskapaden??? Eskapaden??? Maßen Sie sich an, diesen Konflikt als Eskapade zu bezeichnen? Das Syndikat, Nankessow, hat schon Fehden siegreich ausgetragen, als Sie noch zu klein waren, um das Wort Syndikat überhaupt auszusprechen! Nennen Sie das nie wieder eine Eskapade!!!!“, bellt sie zutiefst beleidigt. „Im Grunde ist Ihre Meinung hier sowieso irrelevant. Sie und Ihre Kollegen befolgen einfach Ihre Anweisungen!“</w:t>
      </w:r>
    </w:p>
    <w:p>
      <w:pPr>
        <w:pStyle w:val="TextBody"/>
        <w:rPr/>
      </w:pPr>
      <w:r>
        <w:rPr/>
        <w:t xml:space="preserve">   </w:t>
      </w:r>
      <w:r>
        <w:rPr/>
        <w:t>Ich blicke hilfesuchend zu Nadine und René, erhalte jedoch keinerlei Unterstützung.</w:t>
      </w:r>
    </w:p>
    <w:p>
      <w:pPr>
        <w:pStyle w:val="TextBody"/>
        <w:rPr/>
      </w:pPr>
      <w:r>
        <w:rPr/>
        <w:t xml:space="preserve">   „</w:t>
      </w:r>
      <w:r>
        <w:rPr/>
        <w:t>Sie werden mit anderen Mitarbeitern in die russische Hauptstadt fliegen. Die Führung des Feindes hat dort seinen Sitz. Wir haben die Polizei von beinahe ganz Moskau bestochen, das heißt, Sie haben freie Bahn. In dem gesamten Unternehmen wurde eine riesige Summe investiert. Sie werden mit den anderen die Lokalitäten, die von unseren Spitzeln gemeldet wurden, aufsuchen, und dann räumen Sie richtig auf. Die geschmierte Polizei kommt, wie gesagt, nicht dazwischen; zwar bestanden sie darauf, dass unsere Leute die Waffen offen tragen, aber eigentlich haben wir keine Lust, aufgrund dieses Punktes unnötig viele Mitglieder zu gefährden. Unsere Spitze besteht drauf, dass die Angelegenheit sauber, präzise und sicher über die Bühne geht. Die Zivilisten sollen nicht bedroht werden, auf keinen Fall.“</w:t>
      </w:r>
    </w:p>
    <w:p>
      <w:pPr>
        <w:pStyle w:val="TextBody"/>
        <w:rPr/>
      </w:pPr>
      <w:r>
        <w:rPr/>
        <w:t xml:space="preserve">   „</w:t>
      </w:r>
      <w:r>
        <w:rPr/>
        <w:t>Heißt das, man ist gerade dabei, einen totalen... Rachefeldzug zu arrangieren, oder was?!“</w:t>
      </w:r>
    </w:p>
    <w:p>
      <w:pPr>
        <w:pStyle w:val="TextBody"/>
        <w:rPr/>
      </w:pPr>
      <w:r>
        <w:rPr/>
        <w:t xml:space="preserve">   „</w:t>
      </w:r>
      <w:r>
        <w:rPr/>
        <w:t>Nun... so in der Art. Wir erhoffen uns mit diesem Dolchstoß, der russischen Mafia endgültig das Genick zu brechen. Ein Erfolg hat neben einer phänomenalen Prestigesteigerung einen unglaublichen wirtschaftlichen Fortschritt zur Folge. Die Mafia ist bisher ein aufdringlicher Konkurrent auf dem Weltmarkt gewesen, schlecht für unsere eigenen Kassen.“</w:t>
      </w:r>
    </w:p>
    <w:p>
      <w:pPr>
        <w:pStyle w:val="TextBody"/>
        <w:rPr/>
      </w:pPr>
      <w:r>
        <w:rPr/>
        <w:t xml:space="preserve">   </w:t>
      </w:r>
      <w:r>
        <w:rPr/>
        <w:t>Nad mischt sich ein: „Was ist, wenn eine andere Mafiafamilie zugunsten der Russen interveniert?!“</w:t>
      </w:r>
    </w:p>
    <w:p>
      <w:pPr>
        <w:pStyle w:val="TextBody"/>
        <w:rPr/>
      </w:pPr>
      <w:r>
        <w:rPr/>
        <w:t xml:space="preserve">   „</w:t>
      </w:r>
      <w:r>
        <w:rPr/>
        <w:t>Das wird nicht passieren!“, kontert sie sicher. „Die Russenmafia ist nicht mehr sonderlich beliebt seit dem Massaker auf Ganymed, glauben Sie mir! Niemand wird sich einmischen!“</w:t>
      </w:r>
    </w:p>
    <w:p>
      <w:pPr>
        <w:pStyle w:val="TextBody"/>
        <w:rPr/>
      </w:pPr>
      <w:r>
        <w:rPr/>
        <w:t xml:space="preserve">   „</w:t>
      </w:r>
      <w:r>
        <w:rPr/>
        <w:t>Sie scheinen ziemlich überzeugt.“</w:t>
      </w:r>
    </w:p>
    <w:p>
      <w:pPr>
        <w:pStyle w:val="TextBody"/>
        <w:rPr/>
      </w:pPr>
      <w:r>
        <w:rPr/>
        <w:t xml:space="preserve">   „</w:t>
      </w:r>
      <w:r>
        <w:rPr/>
        <w:t>Nadine, glauben Sie nicht, dass ich mir die Fehde selbst inszeniert habe; das Direktorium der Organisation hat seit Tagen die Ausführung geplant! Vertrauen Sie ihnen! Selbst wenn Sie es nicht tun, es wird nichts am Sachverhalt ändern. Niemand könnte noch irgendetwas aufhalten, der Stein ist schon am Rollen, Sie in Ihrer Position sowieso nicht.“ Eine knappe Pause. Sie sieht auf ihre Uhr. „In vierzehn Stunden melden Sie sich wieder hier. Wir bringen Sie alle nach Moskau, wo Sie sich dann anderen Organen des Syndikats unterordnen. Es ist nicht erforderlich, dass Sie Ihre Ausrüstung mitbringen. Das angebrachte Equipment stellt Ihnen die Organisation direkt speziell für diesen Einsatz zur Verfügung. Haben Sie alles verstanden, besonders Sie, Nankessow?!“</w:t>
      </w:r>
    </w:p>
    <w:p>
      <w:pPr>
        <w:pStyle w:val="TextBody"/>
        <w:rPr/>
      </w:pPr>
      <w:r>
        <w:rPr/>
        <w:t xml:space="preserve">   </w:t>
      </w:r>
      <w:r>
        <w:rPr/>
        <w:t xml:space="preserve">Anscheinend mache ich auf sie den Eindruck eines absolut unfähigen Hanswursts! Es verärgert mich gehörig. Ich spare mir eine passende Antwort. Offenkundig glaubt mein anmaßendes Gegenüber, dass man Respekt durch Beleidigungen erlangt. </w:t>
      </w:r>
    </w:p>
    <w:p>
      <w:pPr>
        <w:pStyle w:val="TextBody"/>
        <w:rPr/>
      </w:pPr>
      <w:r>
        <w:rPr/>
        <w:t xml:space="preserve">   „</w:t>
      </w:r>
      <w:r>
        <w:rPr/>
        <w:t>Und Nankessow, waschen Sie sich mal!“</w:t>
      </w:r>
    </w:p>
    <w:p>
      <w:pPr>
        <w:pStyle w:val="TextBody"/>
        <w:rPr/>
      </w:pPr>
      <w:r>
        <w:rPr/>
        <w:t xml:space="preserve">   </w:t>
      </w:r>
      <w:r>
        <w:rPr/>
        <w:t xml:space="preserve">Ich beiße die Zähne zusammen. Hätte ich eine Waffe bei mir, würde sich jene sofort an ihre verdammte Schläfe neben dieser abgrundtief perversen Tätowierung pressen.  </w:t>
      </w:r>
    </w:p>
    <w:p>
      <w:pPr>
        <w:pStyle w:val="TextBody"/>
        <w:rPr/>
      </w:pPr>
      <w:r>
        <w:rPr/>
        <w:t xml:space="preserve">   </w:t>
      </w:r>
      <w:r>
        <w:rPr/>
        <w:t xml:space="preserve">Schweigsam stehe ich auf, René und Nad folgen mir. Philippe schließt die Tür auf, und wir verlassen das Lokal. </w:t>
      </w:r>
    </w:p>
    <w:p>
      <w:pPr>
        <w:pStyle w:val="TextBody"/>
        <w:rPr/>
      </w:pPr>
      <w:r>
        <w:rPr/>
      </w:r>
    </w:p>
    <w:p>
      <w:pPr>
        <w:pStyle w:val="TextBody"/>
        <w:rPr/>
      </w:pPr>
      <w:r>
        <w:rPr/>
      </w:r>
    </w:p>
    <w:p>
      <w:pPr>
        <w:pStyle w:val="TextBody"/>
        <w:rPr/>
      </w:pPr>
      <w:r>
        <w:rPr/>
        <w:t xml:space="preserve">Ich liege auf der Couch des Hotelzimmers. Vorher hatte ich mir eine extralange Dusche gegönnt; die Rechnung für das Wasser wird mich später umbringen. </w:t>
      </w:r>
    </w:p>
    <w:p>
      <w:pPr>
        <w:pStyle w:val="TextBody"/>
        <w:rPr/>
      </w:pPr>
      <w:r>
        <w:rPr/>
        <w:t xml:space="preserve">   „</w:t>
      </w:r>
      <w:r>
        <w:rPr/>
        <w:t>Milan?“ tönt die helle Stimme des Cyborgs.</w:t>
      </w:r>
    </w:p>
    <w:p>
      <w:pPr>
        <w:pStyle w:val="TextBody"/>
        <w:rPr/>
      </w:pPr>
      <w:r>
        <w:rPr/>
        <w:t xml:space="preserve">   </w:t>
      </w:r>
      <w:r>
        <w:rPr/>
        <w:t>Ich grummel bestätigend zurück.</w:t>
      </w:r>
    </w:p>
    <w:p>
      <w:pPr>
        <w:pStyle w:val="TextBody"/>
        <w:rPr/>
      </w:pPr>
      <w:r>
        <w:rPr/>
        <w:t xml:space="preserve">   „</w:t>
      </w:r>
      <w:r>
        <w:rPr/>
        <w:t>Sollen wir unseren Koffer mit dem Computer und dem anderen abholen? Eventuell brauchen wir es aber bis zum nächsten Auftrag nicht!“</w:t>
      </w:r>
    </w:p>
    <w:p>
      <w:pPr>
        <w:pStyle w:val="TextBody"/>
        <w:rPr/>
      </w:pPr>
      <w:r>
        <w:rPr/>
        <w:t xml:space="preserve">   </w:t>
      </w:r>
      <w:r>
        <w:rPr/>
        <w:t>Ich stöhne ausgelaugt. „Wieso fragst du mich das?! Ich hasse Netzwerke für die nächsten paar Jahre. Ich will hier... nur mal ausruhen.“</w:t>
      </w:r>
    </w:p>
    <w:p>
      <w:pPr>
        <w:pStyle w:val="TextBody"/>
        <w:rPr/>
      </w:pPr>
      <w:r>
        <w:rPr/>
        <w:t xml:space="preserve">   „</w:t>
      </w:r>
      <w:r>
        <w:rPr/>
        <w:t>Klar.“</w:t>
      </w:r>
    </w:p>
    <w:p>
      <w:pPr>
        <w:pStyle w:val="TextBody"/>
        <w:rPr/>
      </w:pPr>
      <w:r>
        <w:rPr/>
        <w:t xml:space="preserve">   </w:t>
      </w:r>
      <w:r>
        <w:rPr/>
        <w:t>Ich drücke ein Kissen auf meinen Kopf.</w:t>
      </w:r>
    </w:p>
    <w:p>
      <w:pPr>
        <w:pStyle w:val="TextBody"/>
        <w:rPr/>
      </w:pPr>
      <w:r>
        <w:rPr/>
      </w:r>
    </w:p>
    <w:p>
      <w:pPr>
        <w:pStyle w:val="TextBody"/>
        <w:rPr/>
      </w:pPr>
      <w:r>
        <w:rPr/>
        <w:t>„</w:t>
      </w:r>
      <w:r>
        <w:rPr/>
        <w:t>Ein Aufschrei ging um 7:00 Uhr Standardzeit um die Welt, teils aus Freude, teils aus Trauer. Der ehemalige Präsident der Vereinigten Staaten von Amerika, Frederic Wise, der vom koalierten Komitee wegen Verstöße gegen zahlreiche global geltende Rechte und Konventionen verhaftet wurde, fiel in seiner Zelle in Paris einem Mordanschlag zum Opfer. Während der Morgenstunden drang ein US-amerikanischer GI in seinen Raum ein und schoss mit einer Militärpistole vier Kugeln auf den Präsidenten. Er starb sofort. Der Soldat ist momentan in Gewahrsam. Als die Nachricht die USA erreichte, brach ein Massenchaos aus. Die dortigen Streitkräfte konnten die Ruhe erst nach fast einer Stunde durchsetzen. Das internationale Tribunal, welchem Wise gegenübergestellt werden sollte, berät, ob die Verhandlungen nicht doch aufgenommen werden sollen. Man schätzt die Symbolik der Verfahren als außergewöhnlich bedeutungsschwer. Eine Entscheidung ist nicht binnen achtundvierzig Stunden zu erwarten.“</w:t>
      </w:r>
    </w:p>
    <w:p>
      <w:pPr>
        <w:pStyle w:val="TextBody"/>
        <w:rPr/>
      </w:pPr>
      <w:r>
        <w:rPr/>
        <w:t xml:space="preserve">   </w:t>
      </w:r>
      <w:r>
        <w:rPr/>
        <w:t>Es war klar, dass Wise irgendwann mit einer Kugel im Leib enden sollte. Eigentlich egal, ob sie nun von einem Attentäter oder von einem Henker abgefeuert wurde. Zum Glück bin ich jetzt nicht in Amerika.</w:t>
      </w:r>
    </w:p>
    <w:p>
      <w:pPr>
        <w:pStyle w:val="TextBody"/>
        <w:rPr/>
      </w:pPr>
      <w:r>
        <w:rPr/>
      </w:r>
    </w:p>
    <w:p>
      <w:pPr>
        <w:pStyle w:val="TextBody"/>
        <w:rPr/>
      </w:pPr>
      <w:r>
        <w:rPr/>
      </w:r>
    </w:p>
    <w:p>
      <w:pPr>
        <w:pStyle w:val="TextBody"/>
        <w:rPr>
          <w:b/>
          <w:b/>
          <w:sz w:val="28"/>
        </w:rPr>
      </w:pPr>
      <w:r>
        <w:rPr>
          <w:b/>
          <w:sz w:val="28"/>
        </w:rPr>
        <w:t>XVII</w:t>
      </w:r>
    </w:p>
    <w:p>
      <w:pPr>
        <w:pStyle w:val="TextBody"/>
        <w:rPr>
          <w:b/>
          <w:b/>
          <w:sz w:val="28"/>
        </w:rPr>
      </w:pPr>
      <w:r>
        <w:rPr>
          <w:b/>
          <w:sz w:val="28"/>
        </w:rPr>
      </w:r>
    </w:p>
    <w:p>
      <w:pPr>
        <w:pStyle w:val="TextBody"/>
        <w:rPr/>
      </w:pPr>
      <w:r>
        <w:rPr/>
        <w:t xml:space="preserve">Ein düsterer Novembertag. Wir drei stehen in einem Gedränge aus Menschen. Gut die Hälfte davon kaut Kaugummis. Ich sehe ihre finsteren Gesichter; es ist gut, dass sie auf meiner Seite stehen. Zugegeben, ich möchte ihnen nicht abends allein über den Weg laufen. Der Großteil von ihnen macht den äußerlichen Eindruck, als hätten sie jeder für sich schon mehr als zwei, drei Dutzend Menschen beseitigt. Das Syndikat scheint üble Gesellen nur so anzuziehen, doch es ist beruhigend zu wissen, dass mein Feind auch ihrer ist. Ich kann es mir kaum klarmachen, dass sie alle dem Proka-Syndikat angehören. Geschlossen - und unbewaffnet - werden wir von mehreren Automobilen zum städtischen Flughafen gebracht. Eine Stunde später sitzen wir in einem Gleiter der Organisation... </w:t>
      </w:r>
    </w:p>
    <w:p>
      <w:pPr>
        <w:pStyle w:val="TextBody"/>
        <w:rPr/>
      </w:pPr>
      <w:r>
        <w:rPr/>
      </w:r>
    </w:p>
    <w:p>
      <w:pPr>
        <w:pStyle w:val="TextBody"/>
        <w:rPr/>
      </w:pPr>
      <w:r>
        <w:rPr/>
        <w:t xml:space="preserve">Wir verlassen den Flughafenkomplex. Außerhalb parken Dutzende Gleiter. Man hat alles bis ins kleinste Detail geplant. Wir befinden uns auf einem Platz. Ringsum schlendern Männer in eleganten Jacketts umher und sichern mit ihren Karabinern den Umkreis. </w:t>
      </w:r>
    </w:p>
    <w:p>
      <w:pPr>
        <w:pStyle w:val="TextBody"/>
        <w:rPr/>
      </w:pPr>
      <w:r>
        <w:rPr/>
        <w:t xml:space="preserve">   </w:t>
      </w:r>
      <w:r>
        <w:rPr/>
        <w:t>Der Kofferraum eines Gleiters springt auf. Eine Gestalt stellt sich daneben, erhebt die Stimme auf Englisch: „Wir haben ein vollständiges Arsenal herangebracht. Jeder kann sich nach Belieben ausrüsten. Minimum sind ein Lasergewehr. An Granaten haben wir nur wenig dabei, deshalb muss sparsam damit umgegangen werden, höchstens zwei pro Kopf. Alle Schußwaffen sind ungeladen, Munition wird dort hinten ausgeteilt. Wenn Sie sich bewaffnet haben, schließen Sie dort auf. Diesbezügliche Einteilungen in Teams werden gleichfalls bei dem Gleiter vollzogen.“</w:t>
      </w:r>
    </w:p>
    <w:p>
      <w:pPr>
        <w:pStyle w:val="TextBody"/>
        <w:rPr/>
      </w:pPr>
      <w:r>
        <w:rPr/>
        <w:t xml:space="preserve">   </w:t>
      </w:r>
      <w:r>
        <w:rPr/>
        <w:t>Ich bin überwältigt, wie sehr Moskau unter die Kontrolle des Syndikats gebracht wurde. An den unsichtbaren Absperrungen tummeln sich neben vereinzelten Zivilisten still beobachtende Gesetzeshüter. Seelenruhig wickeln unsere Leute die Vorbereitungen ab. Es ist klar, dass die Mafia schon vor unserem Eintreffen durch Spione von dem Ansturm wusste, dennoch scheint niemand großes Interesse zu haben, das Ganze irgendwie auch nur im Entferntesten diskret zu halten.</w:t>
      </w:r>
    </w:p>
    <w:p>
      <w:pPr>
        <w:pStyle w:val="TextBody"/>
        <w:rPr/>
      </w:pPr>
      <w:r>
        <w:rPr/>
        <w:t xml:space="preserve">   </w:t>
      </w:r>
      <w:r>
        <w:rPr/>
        <w:t xml:space="preserve">René rüstet sich eifrig auf und prüft dabei ordentlich jede einzelne Tötungsmaschinerie separat. Anschließend bediene ich mich aus dem Kofferraum. Ich greife mir ein kleines, sympathisches Gewehr und eine handliche Laserpistole. Auf größere Aufrüstung kann ich wahrhaftig verzichten. </w:t>
      </w:r>
    </w:p>
    <w:p>
      <w:pPr>
        <w:pStyle w:val="TextBody"/>
        <w:rPr/>
      </w:pPr>
      <w:r>
        <w:rPr/>
        <w:t xml:space="preserve">   </w:t>
      </w:r>
      <w:r>
        <w:rPr/>
        <w:t xml:space="preserve">Die Schlange bewegt sich langsam weiter. Beim nächsten Gleiter nehmen wir uns großzügig etliche Munitionspackungen und Laserakkus. </w:t>
      </w:r>
    </w:p>
    <w:p>
      <w:pPr>
        <w:pStyle w:val="TextBody"/>
        <w:rPr/>
      </w:pPr>
      <w:r>
        <w:rPr/>
        <w:t xml:space="preserve">   </w:t>
      </w:r>
      <w:r>
        <w:rPr/>
        <w:t>Minuten später ist jeder bereit, wir lauschen der Stimme. Indessen sehen wir aus dem Flughafen weitere Kolonnen anrücken. „Okay, folgendermaßen, wir gliedern Sie jetzt in Einsatzteams. Pro Team ein Führer. Dieser spricht fließendes Russisch, kennt die Stadt und leitet Sie zu den jeweiligen Lokalitäten.“</w:t>
      </w:r>
    </w:p>
    <w:p>
      <w:pPr>
        <w:pStyle w:val="TextBody"/>
        <w:rPr/>
      </w:pPr>
      <w:r>
        <w:rPr/>
        <w:t xml:space="preserve">   </w:t>
      </w:r>
      <w:r>
        <w:rPr/>
        <w:t xml:space="preserve">Die Staffelungen verlaufen überraschend zügig. Ich entdecke plötzlich ein mittlerweile recht vertrautes Gesicht in der Menge: Sdan. Mit einiger Anstrengung kann ich das dirigierende  Management davon überzeugen, dass er uns zugeteilt wird. </w:t>
      </w:r>
    </w:p>
    <w:p>
      <w:pPr>
        <w:pStyle w:val="TextBody"/>
        <w:rPr/>
      </w:pPr>
      <w:r>
        <w:rPr/>
        <w:t xml:space="preserve">   </w:t>
      </w:r>
    </w:p>
    <w:p>
      <w:pPr>
        <w:pStyle w:val="TextBody"/>
        <w:rPr/>
      </w:pPr>
      <w:r>
        <w:rPr/>
        <w:t xml:space="preserve">Ein kleiner, selbstsicher auftretender Mann ist unser Leiter. René, Nad, Sdan, ich und noch eine andere Frau mit ziemlich feindseligen Gesichtszügen folgen unserer Spitze durch die Straßen Moskaus. Namen wurde uns keine genannt. Der Leiter, Sdan und die Frau sind in doch recht klischeehaft anmutende graue Mäntel gehüllt. Wir unterlassen es, die Waffen demonstrativ offen zu tragen. So ist es sicherer, nicht von einem Heckenschützen erschossen zu werden. </w:t>
      </w:r>
    </w:p>
    <w:p>
      <w:pPr>
        <w:pStyle w:val="TextBody"/>
        <w:rPr/>
      </w:pPr>
      <w:r>
        <w:rPr/>
        <w:t xml:space="preserve">   </w:t>
      </w:r>
      <w:r>
        <w:rPr/>
        <w:t xml:space="preserve">Die Blocks wirken kaum anders als der Rest dieser Welt, nur mit dem einen Unterschied, dass das Graffiti kyrillische Schriftzeichen enthält... Je mehr wir uns vom Flughafen entfernen, desto mehr verschwinden wir unauffällig in der Menge. Das ist ausgezeichnet so. Hin und wieder gucken uns misstrauische Teenagers nach. Wenn die Mafia wirklich ausgeschaltet werden kann, übernimmt das Proka-Syndikat hier die Herrschaft. Sie sollten sich eigentlich glücklich schätzen, die Prokas sind fürwahr die angenehmsten Okkupanten. Seitdem Brüssel eine Hochburg der Organisation ist, fiel die Kriminalitätsrate - außerhalb des Syndikats - schlagartig ab. </w:t>
      </w:r>
    </w:p>
    <w:p>
      <w:pPr>
        <w:pStyle w:val="TextBody"/>
        <w:rPr/>
      </w:pPr>
      <w:r>
        <w:rPr/>
        <w:t xml:space="preserve">   </w:t>
      </w:r>
      <w:r>
        <w:rPr/>
        <w:t>Sdan schließt zu mir auf. „Tröstlich Sie drei hier zu sehen.“</w:t>
      </w:r>
    </w:p>
    <w:p>
      <w:pPr>
        <w:pStyle w:val="TextBody"/>
        <w:rPr/>
      </w:pPr>
      <w:r>
        <w:rPr/>
        <w:t xml:space="preserve">   „</w:t>
      </w:r>
      <w:r>
        <w:rPr/>
        <w:t>Wieso tröstlich? Ich kann zwar nicht gerade behaupten, dass ich den Einsatz mag, dennoch könnte es doch viel schlimmer kommen...“</w:t>
      </w:r>
    </w:p>
    <w:p>
      <w:pPr>
        <w:pStyle w:val="TextBody"/>
        <w:rPr/>
      </w:pPr>
      <w:r>
        <w:rPr/>
        <w:t xml:space="preserve">   </w:t>
      </w:r>
      <w:r>
        <w:rPr/>
        <w:t>Ein scharfer, bissiger Blick von der Frau neben uns, da sie anscheinend nicht Französisch spricht. Das ist uns aber egal.</w:t>
      </w:r>
    </w:p>
    <w:p>
      <w:pPr>
        <w:pStyle w:val="TextBody"/>
        <w:rPr/>
      </w:pPr>
      <w:r>
        <w:rPr/>
        <w:t xml:space="preserve">   „</w:t>
      </w:r>
      <w:r>
        <w:rPr/>
        <w:t>Sie scheinen nicht genau zu wissen, was wir hier tun!“, meint Sdan glatt.</w:t>
      </w:r>
    </w:p>
    <w:p>
      <w:pPr>
        <w:pStyle w:val="TextBody"/>
        <w:rPr/>
      </w:pPr>
      <w:r>
        <w:rPr/>
        <w:t xml:space="preserve">   „</w:t>
      </w:r>
      <w:r>
        <w:rPr/>
        <w:t>Ich denke doch... aber meinetwegen, sagen Sie ruhig, was Sie meinen, was... was wir hier eigentlich machen!“</w:t>
      </w:r>
    </w:p>
    <w:p>
      <w:pPr>
        <w:pStyle w:val="TextBody"/>
        <w:rPr/>
      </w:pPr>
      <w:r>
        <w:rPr/>
        <w:t xml:space="preserve">   „</w:t>
      </w:r>
      <w:r>
        <w:rPr/>
        <w:t>Die wollen alle Mitglieder der Russenmafia schonungslos abschlachten. Es soll blutig werden, damit ein Zeichen für alle anderen gesetzt wird.“</w:t>
      </w:r>
    </w:p>
    <w:p>
      <w:pPr>
        <w:pStyle w:val="TextBody"/>
        <w:rPr/>
      </w:pPr>
      <w:r>
        <w:rPr/>
        <w:t xml:space="preserve">   „</w:t>
      </w:r>
      <w:r>
        <w:rPr/>
        <w:t>...Sicher? Ich glaube nicht, dass wir wirklich derart vorgehen sollen.“</w:t>
      </w:r>
    </w:p>
    <w:p>
      <w:pPr>
        <w:pStyle w:val="TextBody"/>
        <w:rPr/>
      </w:pPr>
      <w:r>
        <w:rPr/>
        <w:t xml:space="preserve">   „</w:t>
      </w:r>
      <w:r>
        <w:rPr/>
        <w:t>Hey!“, ruft Sdan zu unserem Leiter. „Wie sollen wir vorgehen? Sollen wir alle töten? Vor Zivilisten, Kindern?“, fragt er geradewegs auf Englisch.</w:t>
      </w:r>
    </w:p>
    <w:p>
      <w:pPr>
        <w:pStyle w:val="TextBody"/>
        <w:rPr/>
      </w:pPr>
      <w:r>
        <w:rPr/>
        <w:t xml:space="preserve">   „</w:t>
      </w:r>
      <w:r>
        <w:rPr/>
        <w:t>Wir werden denen die Leviten lesen!“ Er grinst besessen. „Rache ist süß!“</w:t>
      </w:r>
    </w:p>
    <w:p>
      <w:pPr>
        <w:pStyle w:val="TextBody"/>
        <w:rPr/>
      </w:pPr>
      <w:r>
        <w:rPr/>
        <w:t xml:space="preserve">   </w:t>
      </w:r>
      <w:r>
        <w:rPr/>
        <w:t>Ich begreife, dass der Einsatz in einem Blutbad enden wird. Doch ich kann nichts daran ändern. Die Sache ist beschlossen, und wir stecken inzwischen tief drin. „Sdan, ziehen wir es eben durch.“</w:t>
      </w:r>
    </w:p>
    <w:p>
      <w:pPr>
        <w:pStyle w:val="TextBody"/>
        <w:rPr/>
      </w:pPr>
      <w:r>
        <w:rPr/>
        <w:t xml:space="preserve">   „</w:t>
      </w:r>
      <w:r>
        <w:rPr/>
        <w:t>Das dürfte der größte Sturm im Rahmen einer Fehde zwischen Organisationen überhaupt sein. Wenn man Moskau gesäubert hat, wird man sich jede russische Stadt nacheinander vornehmen, bis das ganze Land sauber sein wird.“</w:t>
      </w:r>
    </w:p>
    <w:p>
      <w:pPr>
        <w:pStyle w:val="TextBody"/>
        <w:rPr/>
      </w:pPr>
      <w:r>
        <w:rPr/>
        <w:t xml:space="preserve">   „</w:t>
      </w:r>
      <w:r>
        <w:rPr/>
        <w:t>Gottlob, wir stehen auf der richtigen Seite.“</w:t>
      </w:r>
    </w:p>
    <w:p>
      <w:pPr>
        <w:pStyle w:val="TextBody"/>
        <w:rPr/>
      </w:pPr>
      <w:r>
        <w:rPr/>
        <w:t xml:space="preserve">   </w:t>
      </w:r>
      <w:r>
        <w:rPr/>
        <w:t>Sdan lächelt.</w:t>
      </w:r>
    </w:p>
    <w:p>
      <w:pPr>
        <w:pStyle w:val="TextBody"/>
        <w:rPr/>
      </w:pPr>
      <w:r>
        <w:rPr/>
        <w:t xml:space="preserve"> </w:t>
      </w:r>
    </w:p>
    <w:p>
      <w:pPr>
        <w:pStyle w:val="TextBody"/>
        <w:rPr/>
      </w:pPr>
      <w:r>
        <w:rPr/>
      </w:r>
    </w:p>
    <w:p>
      <w:pPr>
        <w:pStyle w:val="TextBody"/>
        <w:rPr>
          <w:b/>
          <w:b/>
          <w:sz w:val="28"/>
        </w:rPr>
      </w:pPr>
      <w:r>
        <w:rPr>
          <w:b/>
          <w:sz w:val="28"/>
        </w:rPr>
        <w:t>XVIII</w:t>
      </w:r>
    </w:p>
    <w:p>
      <w:pPr>
        <w:pStyle w:val="TextBody"/>
        <w:rPr>
          <w:b/>
          <w:b/>
          <w:sz w:val="28"/>
        </w:rPr>
      </w:pPr>
      <w:r>
        <w:rPr>
          <w:b/>
          <w:sz w:val="28"/>
        </w:rPr>
      </w:r>
    </w:p>
    <w:p>
      <w:pPr>
        <w:pStyle w:val="TextBody"/>
        <w:rPr/>
      </w:pPr>
      <w:r>
        <w:rPr/>
        <w:t>Ein ansehnlicher Nachtklub. Er ist geschlossen. Mit einem präzisen Schuss unseres Leiters, knarrt die Eingangstür langsam auf. Wir treten ein, schalten das Licht an. Mehrere runde Tische mit Stühlen, eine geräumige Tanzfläche und eine geschmackvoll eingerichtete Theke.</w:t>
      </w:r>
    </w:p>
    <w:p>
      <w:pPr>
        <w:pStyle w:val="TextBody"/>
        <w:rPr/>
      </w:pPr>
      <w:r>
        <w:rPr/>
        <w:t xml:space="preserve">   </w:t>
      </w:r>
      <w:r>
        <w:rPr/>
        <w:t>Wären wir Mafiosi, würden wir uns ein paar gute Stühle nehmen und alles im Laden völlig demolieren. Wir sind ein Syndikat, wir machen es eleganter. Wir ziehen unsere Waffen hervor. In jeder Hand eine.</w:t>
      </w:r>
    </w:p>
    <w:p>
      <w:pPr>
        <w:pStyle w:val="TextBody"/>
        <w:rPr/>
      </w:pPr>
      <w:r>
        <w:rPr/>
        <w:t xml:space="preserve">   „</w:t>
      </w:r>
      <w:r>
        <w:rPr/>
        <w:t>Los!“, schnallt der kühle Befehl.</w:t>
      </w:r>
    </w:p>
    <w:p>
      <w:pPr>
        <w:pStyle w:val="TextBody"/>
        <w:rPr/>
      </w:pPr>
      <w:r>
        <w:rPr/>
        <w:t xml:space="preserve">   </w:t>
      </w:r>
      <w:r>
        <w:rPr/>
        <w:t xml:space="preserve">Wie eine Schlachtmörser zieht der Hagel aus Kugeln und Lasers durch den Saal und zerstört einfach alles, was ihm in den Weg gerät. Die Mobiliar bricht krachend zusammen, Gläser zersplittern, Elektronik zerreißt in Explosionen aus Funken. </w:t>
      </w:r>
    </w:p>
    <w:p>
      <w:pPr>
        <w:pStyle w:val="TextBody"/>
        <w:rPr/>
      </w:pPr>
      <w:r>
        <w:rPr/>
        <w:t xml:space="preserve">   </w:t>
      </w:r>
      <w:r>
        <w:rPr/>
        <w:t xml:space="preserve">Mit dem Gefühl eines unfassbaren Rausches verwüsten wir mühelos innerhalb kurzer Augenblicke die Bar. Kurz darauf haben sich die Feuerwaffen entleert, und wir nehmen allmählich wieder Vernunft an. Unglaublich stolz mustern wir unsere Leistung. Das feindliche Nachtlokal ist vollends vernichtet. </w:t>
      </w:r>
    </w:p>
    <w:p>
      <w:pPr>
        <w:pStyle w:val="TextBody"/>
        <w:rPr/>
      </w:pPr>
      <w:r>
        <w:rPr/>
        <w:t xml:space="preserve">   </w:t>
      </w:r>
      <w:r>
        <w:rPr/>
        <w:t>Die Waffen werden neu geladen. In dem Moment sehen wir, wie von außerhalb eine Gestalt auf den Laden zu rennt. Wir verbergen uns sogleich neben dem Eingang und warten.</w:t>
      </w:r>
    </w:p>
    <w:p>
      <w:pPr>
        <w:pStyle w:val="TextBody"/>
        <w:rPr/>
      </w:pPr>
      <w:r>
        <w:rPr/>
        <w:t xml:space="preserve">   </w:t>
      </w:r>
      <w:r>
        <w:rPr/>
        <w:t xml:space="preserve">Die Person tritt ein. Es ist ein Mann, er hat eine schwarze amerikanische Bomberjacke an. Selbst von hinten erkennt man, dass es sich um einen Angehörigen der dreckigen Russenmafia handelt.  </w:t>
      </w:r>
    </w:p>
    <w:p>
      <w:pPr>
        <w:pStyle w:val="TextBody"/>
        <w:rPr/>
      </w:pPr>
      <w:r>
        <w:rPr/>
        <w:t xml:space="preserve">   </w:t>
      </w:r>
      <w:r>
        <w:rPr/>
        <w:t xml:space="preserve">René zielt auf ihn, drückt sofort ab. </w:t>
      </w:r>
    </w:p>
    <w:p>
      <w:pPr>
        <w:pStyle w:val="TextBody"/>
        <w:rPr/>
      </w:pPr>
      <w:r>
        <w:rPr/>
        <w:t xml:space="preserve">   </w:t>
      </w:r>
      <w:r>
        <w:rPr/>
        <w:t>Im Genick blutend, fällt der Mann nieder.</w:t>
      </w:r>
    </w:p>
    <w:p>
      <w:pPr>
        <w:pStyle w:val="TextBody"/>
        <w:rPr/>
      </w:pPr>
      <w:r>
        <w:rPr/>
        <w:t xml:space="preserve">   „</w:t>
      </w:r>
      <w:r>
        <w:rPr/>
        <w:t>Gut so!“, lobt ihn der Leiter, vermerkt einen Strich auf seinem Schreibpad, und wir machen uns schleunigst aus dem Staub.</w:t>
      </w:r>
    </w:p>
    <w:p>
      <w:pPr>
        <w:pStyle w:val="TextBody"/>
        <w:rPr/>
      </w:pPr>
      <w:r>
        <w:rPr/>
      </w:r>
    </w:p>
    <w:p>
      <w:pPr>
        <w:pStyle w:val="TextBody"/>
        <w:rPr/>
      </w:pPr>
      <w:r>
        <w:rPr/>
      </w:r>
    </w:p>
    <w:p>
      <w:pPr>
        <w:pStyle w:val="TextBody"/>
        <w:rPr/>
      </w:pPr>
      <w:r>
        <w:rPr/>
        <w:t xml:space="preserve">Ein Taxi fährt uns mit einem atemberaubenden Tempo durch den unterirdischen Tunnel. Quer durch Moskau wurde einst ein Hochgeschwindigkeitstunnel gebaut, dessen Vorzüge uns jäh verständlich werden. Wie in einem Videospiel rauschen an uns Tausende Lichter vorbei. Der Computer des Fahrzeugs orientiert sich an Magnetkennzeichnungen, so dass der Autopilot mit hundertprozentiger Sicherheit arbeiten kann. </w:t>
      </w:r>
    </w:p>
    <w:p>
      <w:pPr>
        <w:pStyle w:val="TextBody"/>
        <w:rPr/>
      </w:pPr>
      <w:r>
        <w:rPr/>
        <w:t xml:space="preserve">   </w:t>
      </w:r>
      <w:r>
        <w:rPr/>
        <w:t xml:space="preserve">Genüsslich schaue ich aus dem Vehikel. Der Tunnel ist durch streifenartige, gelbe Deckenleuchten warm bestrahlt. Kaum erkennbare Fahrzeuge zischen von vorn kommend an uns vorbei. Mit fast hypnotischen Kräften fangen die Tunnellichter meine Konzentration. Je mehr ich auf die flackernden Linien starre, umso heftiger pochen meine Schläfen. Das lasse ich nicht zu. Jetzt nicht! Mit dem Schlucken dreier Tabletten meines Vorrates besänftige ich den Teufel. </w:t>
      </w:r>
    </w:p>
    <w:p>
      <w:pPr>
        <w:pStyle w:val="TextBody"/>
        <w:rPr/>
      </w:pPr>
      <w:r>
        <w:rPr/>
        <w:t xml:space="preserve">   </w:t>
      </w:r>
      <w:r>
        <w:rPr/>
        <w:t xml:space="preserve">Wir verlassen bald darauf die Unterführung. Die gelbe Beleuchtung wechselt mit dem tödlichen Rot der Sonne. Vor unserem Ziel, einem baufälligen Block in der Peripherie Moskaus, hält das Auto. </w:t>
      </w:r>
    </w:p>
    <w:p>
      <w:pPr>
        <w:pStyle w:val="TextBody"/>
        <w:rPr/>
      </w:pPr>
      <w:r>
        <w:rPr/>
        <w:t xml:space="preserve">   </w:t>
      </w:r>
      <w:r>
        <w:rPr/>
        <w:t>Der Fahrer weist mit dem Zeigefinger auf das Taxameter. „Das macht vierundzwanzig Dollar!“</w:t>
      </w:r>
    </w:p>
    <w:p>
      <w:pPr>
        <w:pStyle w:val="TextBody"/>
        <w:rPr/>
      </w:pPr>
      <w:r>
        <w:rPr/>
        <w:t xml:space="preserve">   </w:t>
      </w:r>
      <w:r>
        <w:rPr/>
        <w:t xml:space="preserve">Gott im Himmel, der Satz fetzt ein blutiges Loch der Vergangenheit wieder auf. Es offenbart sich eine grausame, doch himmelschreiend einleuchtende Tatsache. Ich kenne den Akzent, wie dieser alte, dumme Taxifahrer versucht, englische Worte hervorzubringen. Verdammt, ich habe diese Aussprache schon einmal gehört, ich konnte sie nur nicht erkennen! Sie kam aus ihrem Mund, Julies Mund. Sie sprach nicht mit bulgarischem Akzent, sich sprach mit russischem!! </w:t>
      </w:r>
    </w:p>
    <w:p>
      <w:pPr>
        <w:pStyle w:val="TextBody"/>
        <w:rPr/>
      </w:pPr>
      <w:r>
        <w:rPr/>
        <w:t xml:space="preserve">   </w:t>
      </w:r>
      <w:r>
        <w:rPr/>
        <w:t xml:space="preserve">Ich werde bleich. Mir zeigt sich die zweifellose Aneinanderfügung der Puzzleteile... Sie gehörte dem russischen Ring an. Genau jenem, den wir jetzt bekämpfen. Eine Aggression reißt sich nach oben. Alles wiederholt sich. Verfluchte Julie!!! Verrecken soll sie!!! Eine Mafia-Schlampe, ich bin nichts weiter als einer Hure auf den Leim gegangen. Zu primitiv! Wenn sie hier in Moskau ist, wird sie sterben. Nein, es ist sogar noch besser, das Syndikat nimmt sich die gesamte GUS vor, sie wird irgendwo sein, und man wird sie finden und umbringen! Sie hat es verdient!!! Eine Kugel der Prokas wird ihren elenden Kopf spalten. Das niederträchtige Miststück wird blutüberströmt auf den glanzlosen Straßen Russlands verenden! Sie hat sich mit dem Syndikat angelegt, dafür muss sie sterben! Und das wird sie, ich bin mir sicher! Niemand entkommt uns! </w:t>
      </w:r>
    </w:p>
    <w:p>
      <w:pPr>
        <w:pStyle w:val="TextBody"/>
        <w:rPr/>
      </w:pPr>
      <w:r>
        <w:rPr/>
        <w:t xml:space="preserve">   </w:t>
      </w:r>
      <w:r>
        <w:rPr/>
        <w:t xml:space="preserve">Ich packe mein Gewehr, schieße auf ein Fenster in einem bräunlichem Gemäuer vor meiner Nase. Das Glas zerspringt unterwürfig. Niemand sagt ein Wort. Ich feixe verstört. Ich sehe ihre nackte, vergewaltigte Leiche vor mir liegen, ich trete mehrmals lachend auf sie ein. Das Blut läuft seitlich aus ihrem Munde. </w:t>
      </w:r>
    </w:p>
    <w:p>
      <w:pPr>
        <w:pStyle w:val="TextBody"/>
        <w:rPr/>
      </w:pPr>
      <w:r>
        <w:rPr/>
        <w:t xml:space="preserve">   </w:t>
      </w:r>
      <w:r>
        <w:rPr/>
        <w:t xml:space="preserve">Meine Feuerwaffe wird drohend in meiner Hand gehalten. Die kleinen obdachlosen Kinder starren uns fasziniert an. Die älteren suchen eingeschüchtert das Weite. Julie, wir besitzen jetzt deine geliebte Hauptstadt. Irgendwo schreit ein Baby jämmerlich, doch das durchdringt die Aura um uns nicht. Ich sehe zu den anderen. Sie wirken angespannt, bereit, jederzeit auf beschissene Mafiosi zu reagieren. </w:t>
      </w:r>
    </w:p>
    <w:p>
      <w:pPr>
        <w:pStyle w:val="TextBody"/>
        <w:rPr/>
      </w:pPr>
      <w:r>
        <w:rPr/>
        <w:t xml:space="preserve">   </w:t>
      </w:r>
      <w:r>
        <w:rPr/>
        <w:t xml:space="preserve">Ich fühle, wie wir gewinnen. Die Menschen um mich herum sind devot und respektieren bedingungslos meine Autorität. Die Furcht in ihren Gesichtszügen verrät ihre Loyalität. Sie wissen alle genau, dass das Syndikat kommt und alles restlos übernehmen wird. Der Gegner ist so gut wie tot. </w:t>
      </w:r>
    </w:p>
    <w:p>
      <w:pPr>
        <w:pStyle w:val="TextBody"/>
        <w:rPr/>
      </w:pPr>
      <w:r>
        <w:rPr/>
        <w:t xml:space="preserve">   </w:t>
      </w:r>
      <w:r>
        <w:rPr/>
        <w:t xml:space="preserve">Ich blicke um mich. Das Leid der Menschen zeigt sich in voller Härte. Die Greuel manifestieren sich in den sozialen Krüppeln. Auf den Gassen tummeln sich mehr Obdachlose als Standard. Es ist spürbar, wie die Regierung ihre Macht verloren hat. Untergrundorganisationen haben den Einfluss, nicht die sogenannten Abgeordneten in den Parlamenten. </w:t>
      </w:r>
    </w:p>
    <w:p>
      <w:pPr>
        <w:pStyle w:val="TextBody"/>
        <w:rPr/>
      </w:pPr>
      <w:r>
        <w:rPr/>
        <w:t xml:space="preserve">   </w:t>
      </w:r>
      <w:r>
        <w:rPr/>
        <w:t>Ein kleines Mädchen springt zu mir heran.</w:t>
      </w:r>
    </w:p>
    <w:p>
      <w:pPr>
        <w:pStyle w:val="TextBody"/>
        <w:rPr/>
      </w:pPr>
      <w:r>
        <w:rPr/>
        <w:t xml:space="preserve">   „</w:t>
      </w:r>
      <w:r>
        <w:rPr/>
        <w:t>Halt!“, befehle ich der Gruppe.</w:t>
      </w:r>
    </w:p>
    <w:p>
      <w:pPr>
        <w:pStyle w:val="TextBody"/>
        <w:rPr/>
      </w:pPr>
      <w:r>
        <w:rPr/>
        <w:t xml:space="preserve">   </w:t>
      </w:r>
      <w:r>
        <w:rPr/>
        <w:t xml:space="preserve">Sie blickt mich mit ihren großen Augen selbstsicher an. Ihr Gesicht, ihre Kleidung sind vom Schmutz der Gosse überzogen. „Privet.“ </w:t>
      </w:r>
    </w:p>
    <w:p>
      <w:pPr>
        <w:pStyle w:val="TextBody"/>
        <w:rPr/>
      </w:pPr>
      <w:r>
        <w:rPr/>
        <w:t xml:space="preserve">   </w:t>
      </w:r>
    </w:p>
    <w:p>
      <w:pPr>
        <w:pStyle w:val="TextBody"/>
        <w:rPr/>
      </w:pPr>
      <w:r>
        <w:rPr/>
        <w:t>Ich senke meine Waffe. Für wenige Momente sehe ich etwas. Sie strahlt. Ich erkenne Gottes Seele in ihr. Das kleine Kind zeigt mir den Allmächtigen! Es verschwindet sogleich, als ob ich ihn nur für einen winzigen Augenblick finden durfte. Ich starre dem Mädchen hinterher. Die Bedeutung wird mir erst jetzt gewahr. Ich werde gewarnt. Ich muss mich besinnen, sonst verliert sich meine Kontrolle!! Doch meine Kontrolle ist fast schon abhanden. Eine letztes Warnsignal vor der Agonie. Vielleicht trifft mich eine Salve, vernichtet meine Existenz auf immer. Gott sagte es mir vorher.</w:t>
      </w:r>
    </w:p>
    <w:p>
      <w:pPr>
        <w:pStyle w:val="TextBody"/>
        <w:rPr/>
      </w:pPr>
      <w:r>
        <w:rPr/>
        <w:t xml:space="preserve"> </w:t>
      </w:r>
    </w:p>
    <w:p>
      <w:pPr>
        <w:pStyle w:val="TextBody"/>
        <w:rPr/>
      </w:pPr>
      <w:r>
        <w:rPr/>
        <w:t xml:space="preserve">Ich bin verwirrt. Wieso glaube ich daran? Ich kannte und kenne keinen Gott. Nicht auf dieser Welt, nicht in dieser Zeit. Womöglich lag ich falsch? Zum Teufel, meine Ratlosigkeit ist nicht angemessen für mich. Die Vergangenheit prägte meine Widerstandskraft, meine Resistenz gegenüber dem fatalen Äußeren. Was unterscheidet das Gesicht dieses Kindes von den vielen anderen? Nichts, dennoch nimmt man einen nicht abstreitbaren Kontrast wahr. Ich kann es nicht erklären, lasse es sein. </w:t>
      </w:r>
    </w:p>
    <w:p>
      <w:pPr>
        <w:pStyle w:val="TextBody"/>
        <w:rPr/>
      </w:pPr>
      <w:r>
        <w:rPr/>
        <w:t xml:space="preserve">   </w:t>
      </w:r>
      <w:r>
        <w:rPr/>
        <w:t xml:space="preserve">Ein Schuss fällt. Brüllend wirft man mich zu Boden. René zieht seinen Karabiner, erwidert martialisch das Feuer. Die Frau in unserem Team unterstützt ihn unverzüglich. </w:t>
      </w:r>
    </w:p>
    <w:p>
      <w:pPr>
        <w:pStyle w:val="TextBody"/>
        <w:rPr/>
      </w:pPr>
      <w:r>
        <w:rPr/>
        <w:t xml:space="preserve">   </w:t>
      </w:r>
      <w:r>
        <w:rPr/>
        <w:t xml:space="preserve">Die oberen Etagen eines Hochhauses werden durch unsere Salven verwüstet. Bald darauf stürzt ein Mann schreiend hinab. Im Fall lässt er sein Gewehr fallen. Es schlägt wenige Meter neben seinem zerstampften Besitzer auf. </w:t>
      </w:r>
    </w:p>
    <w:p>
      <w:pPr>
        <w:pStyle w:val="TextBody"/>
        <w:rPr/>
      </w:pPr>
      <w:r>
        <w:rPr/>
        <w:t xml:space="preserve">   </w:t>
      </w:r>
      <w:r>
        <w:rPr/>
        <w:t xml:space="preserve">Wir brauchen einige Sekunden, um uns wieder aufzurappeln. Nad prüft nüchtern den unansehnlichen Kadaver. Unser Leiter reißt einen englischen schlecht verständlichen Witz und notiert das Opfer auf seiner Liste. Ich begutachte vorsichtig von weitem den Toten. Der Asphalt ist flächendeckend mit seinem dunklen Blut versehen. Sein zertrümmerter Schädel und der hervorquellende Inhalt verschließen mir gewaltsam den Weg zurück zu meiner Melancholie. </w:t>
      </w:r>
    </w:p>
    <w:p>
      <w:pPr>
        <w:pStyle w:val="TextBody"/>
        <w:rPr/>
      </w:pPr>
      <w:r>
        <w:rPr/>
        <w:t xml:space="preserve">   </w:t>
      </w:r>
      <w:r>
        <w:rPr/>
        <w:t xml:space="preserve">Ein paar mutige Schaulustige trauen sich heran. Der Leiter winkt uns sechs zusammen. Er fordert mich energisch auf, die Waffe nicht mehr offen zu tragen, da das nur noch einen weiteren Heckenschützen anlockt. Er hat Recht, das nächste Mal könnte es jemanden von uns erwischen. Und wir alle wollen wieder heil zurück nach Europa kommen. </w:t>
      </w:r>
    </w:p>
    <w:p>
      <w:pPr>
        <w:pStyle w:val="TextBody"/>
        <w:rPr/>
      </w:pPr>
      <w:r>
        <w:rPr/>
        <w:t xml:space="preserve"> </w:t>
      </w:r>
    </w:p>
    <w:p>
      <w:pPr>
        <w:pStyle w:val="TextBody"/>
        <w:rPr/>
      </w:pPr>
      <w:r>
        <w:rPr/>
        <w:t xml:space="preserve">Es ist Abend. Vor uns posiert ein mächtiges Gebäude, zwar in einem angegrauten Alter, dennoch recht massiv und stabil wirkend. Ein grelles Neonschild begleitet eines der vielen Eingänge. Wir gehen hinein. Laute, fast zu laute Musik dröhnt uns entgegen. Eine Tanzfläche steht in der Mitte des Etablissements, daneben eine kleine Theke. </w:t>
      </w:r>
    </w:p>
    <w:p>
      <w:pPr>
        <w:pStyle w:val="TextBody"/>
        <w:rPr/>
      </w:pPr>
      <w:r>
        <w:rPr/>
        <w:t xml:space="preserve">   </w:t>
      </w:r>
      <w:r>
        <w:rPr/>
        <w:t xml:space="preserve">Ich bin nervös, wechsele kurze Blicke mit Nadine. Die rechte Hand ist bereit, jederzeit schlagartig das kurze Gewehr unter der Jacke zu packen. Ermutigend zu wissen, dass es bei den anderen genauso ist. </w:t>
      </w:r>
    </w:p>
    <w:p>
      <w:pPr>
        <w:pStyle w:val="TextBody"/>
        <w:rPr/>
      </w:pPr>
      <w:r>
        <w:rPr/>
        <w:t xml:space="preserve">   </w:t>
      </w:r>
      <w:r>
        <w:rPr/>
        <w:t>Einige spärlich bekleidete Frauen nähern sich uns halb tanzend mit einem ätzenden russischen Lächeln auf den Lippen. „</w:t>
      </w:r>
      <w:r>
        <w:rPr>
          <w:lang w:val="en-US"/>
        </w:rPr>
        <w:t>What’s up, guys!?</w:t>
      </w:r>
      <w:r>
        <w:rPr/>
        <w:t>“</w:t>
      </w:r>
    </w:p>
    <w:p>
      <w:pPr>
        <w:pStyle w:val="TextBody"/>
        <w:rPr/>
      </w:pPr>
      <w:r>
        <w:rPr/>
        <w:t xml:space="preserve">   </w:t>
      </w:r>
      <w:r>
        <w:rPr/>
        <w:t xml:space="preserve">René greift ruckartig seine Waffe, zerschießt binnen einer Sekunde verschiedene Deckenleuchten mit mehreren Strahlen. Wir schließen uns sofort an. </w:t>
      </w:r>
    </w:p>
    <w:p>
      <w:pPr>
        <w:pStyle w:val="TextBody"/>
        <w:rPr/>
      </w:pPr>
      <w:r>
        <w:rPr/>
        <w:t xml:space="preserve">   </w:t>
      </w:r>
      <w:r>
        <w:rPr/>
        <w:t xml:space="preserve">Schreie, das Bordell verdunkelt sich total. Nur durch den Eingang dringt schwache Helligkeit. Hysterisch krakeelend, fliehen die Geschöpfe nach draußen. Unterdessen vernichten wir eine Inneneinrichtung zum zweiten Male... und abermals gänzlich. </w:t>
      </w:r>
    </w:p>
    <w:p>
      <w:pPr>
        <w:pStyle w:val="TextBody"/>
        <w:rPr/>
      </w:pPr>
      <w:r>
        <w:rPr/>
        <w:t xml:space="preserve">   </w:t>
      </w:r>
      <w:r>
        <w:rPr/>
        <w:t xml:space="preserve">Das Gefühl der Überlegenheit wird plötzlich abgerissen, als uns Gegenfeuer um die Ohren fliegt. Fast routiniert springen wir auseinander. Der Beschuss hört auf. Er kam von einer schwach im Dunkeln erkennbaren Treppe zum nächsten Stockwerk. Es herrscht Stille. </w:t>
      </w:r>
    </w:p>
    <w:p>
      <w:pPr>
        <w:pStyle w:val="TextBody"/>
        <w:rPr/>
      </w:pPr>
      <w:r>
        <w:rPr/>
        <w:t xml:space="preserve">   „</w:t>
      </w:r>
      <w:r>
        <w:rPr/>
        <w:t>Nad, komm her!“, flüstere ich auf Französisch.</w:t>
      </w:r>
    </w:p>
    <w:p>
      <w:pPr>
        <w:pStyle w:val="TextBody"/>
        <w:rPr/>
      </w:pPr>
      <w:r>
        <w:rPr/>
        <w:t xml:space="preserve">   </w:t>
      </w:r>
      <w:r>
        <w:rPr/>
        <w:t xml:space="preserve">Sie hat mich zum Glück gehört, hockt kurz darauf neben mir an einer Wand. </w:t>
      </w:r>
    </w:p>
    <w:p>
      <w:pPr>
        <w:pStyle w:val="TextBody"/>
        <w:rPr/>
      </w:pPr>
      <w:r>
        <w:rPr/>
        <w:t xml:space="preserve">   „</w:t>
      </w:r>
      <w:r>
        <w:rPr/>
        <w:t>Wie viele kannst du erkennen?“</w:t>
      </w:r>
    </w:p>
    <w:p>
      <w:pPr>
        <w:pStyle w:val="TextBody"/>
        <w:rPr/>
      </w:pPr>
      <w:r>
        <w:rPr/>
        <w:t xml:space="preserve">   „</w:t>
      </w:r>
      <w:r>
        <w:rPr/>
        <w:t>Vier! Mit Maschinenpistolen bewaffnet!“</w:t>
      </w:r>
    </w:p>
    <w:p>
      <w:pPr>
        <w:pStyle w:val="TextBody"/>
        <w:rPr/>
      </w:pPr>
      <w:r>
        <w:rPr/>
        <w:t xml:space="preserve">   „</w:t>
      </w:r>
      <w:r>
        <w:rPr/>
        <w:t>Vorschlag?“</w:t>
      </w:r>
    </w:p>
    <w:p>
      <w:pPr>
        <w:pStyle w:val="TextBody"/>
        <w:rPr/>
      </w:pPr>
      <w:r>
        <w:rPr/>
        <w:t xml:space="preserve">   „</w:t>
      </w:r>
      <w:r>
        <w:rPr/>
        <w:t>Ich bin die einzige, die hier noch was erkennen kann. Ich schleiche mich heran.“</w:t>
      </w:r>
    </w:p>
    <w:p>
      <w:pPr>
        <w:pStyle w:val="TextBody"/>
        <w:rPr/>
      </w:pPr>
      <w:r>
        <w:rPr/>
        <w:t xml:space="preserve">   „</w:t>
      </w:r>
      <w:r>
        <w:rPr/>
        <w:t xml:space="preserve">Kriegst du das auch hin?!“ </w:t>
      </w:r>
    </w:p>
    <w:p>
      <w:pPr>
        <w:pStyle w:val="TextBody"/>
        <w:rPr/>
      </w:pPr>
      <w:r>
        <w:rPr/>
        <w:t xml:space="preserve">   „</w:t>
      </w:r>
      <w:r>
        <w:rPr/>
        <w:t>Sicher!“</w:t>
      </w:r>
    </w:p>
    <w:p>
      <w:pPr>
        <w:pStyle w:val="TextBody"/>
        <w:rPr/>
      </w:pPr>
      <w:r>
        <w:rPr/>
        <w:t xml:space="preserve">   „</w:t>
      </w:r>
      <w:r>
        <w:rPr/>
        <w:t>Dann mach los!“</w:t>
      </w:r>
    </w:p>
    <w:p>
      <w:pPr>
        <w:pStyle w:val="TextBody"/>
        <w:rPr/>
      </w:pPr>
      <w:r>
        <w:rPr/>
        <w:t xml:space="preserve">   </w:t>
      </w:r>
      <w:r>
        <w:rPr/>
        <w:t>Während Nads Silhouette verschwindet, mache ich mir ernsthaft Sorgen, dass... dass sie nicht so ein paar verdammte Mafiosi töten... Doch sie hat weit schlimmere Situationen überlebt, das weiß ich!</w:t>
      </w:r>
    </w:p>
    <w:p>
      <w:pPr>
        <w:pStyle w:val="TextBody"/>
        <w:rPr/>
      </w:pPr>
      <w:r>
        <w:rPr/>
        <w:t xml:space="preserve">   </w:t>
      </w:r>
      <w:r>
        <w:rPr/>
        <w:t xml:space="preserve">Die anderen warten geräuschlos, geben keinen Mucks von sich. Sie haben anscheinend den Plan mitbekommen. </w:t>
      </w:r>
    </w:p>
    <w:p>
      <w:pPr>
        <w:pStyle w:val="TextBody"/>
        <w:rPr/>
      </w:pPr>
      <w:r>
        <w:rPr/>
        <w:t xml:space="preserve">   </w:t>
      </w:r>
      <w:r>
        <w:rPr/>
        <w:t xml:space="preserve">Schüsse fallen. Ein Aufschrei, ein zweiter und ein dritter. Dumpfes Krachen. </w:t>
      </w:r>
    </w:p>
    <w:p>
      <w:pPr>
        <w:pStyle w:val="TextBody"/>
        <w:rPr/>
      </w:pPr>
      <w:r>
        <w:rPr/>
        <w:t xml:space="preserve">   „</w:t>
      </w:r>
      <w:r>
        <w:rPr/>
        <w:t xml:space="preserve">Okay. Alle sind tot.“, entwarnt die unnahbare Stimme des Cyborgs. </w:t>
      </w:r>
    </w:p>
    <w:p>
      <w:pPr>
        <w:pStyle w:val="TextBody"/>
        <w:rPr/>
      </w:pPr>
      <w:r>
        <w:rPr/>
        <w:t xml:space="preserve">   </w:t>
      </w:r>
      <w:r>
        <w:rPr/>
        <w:t xml:space="preserve">Ich stehe auf, begebe mich zu den übrigen. Ein kleiner Lichtkegel einer Taschenlampe fährt über die Glassplitter, Trümmer und die bewegungslosen Körper. Die mysteriöse Frau in unserem Team lacht laut auf und entlädt mehrere Projektile auf die Leichen. </w:t>
      </w:r>
    </w:p>
    <w:p>
      <w:pPr>
        <w:pStyle w:val="TextBody"/>
        <w:rPr/>
      </w:pPr>
      <w:r>
        <w:rPr/>
        <w:t xml:space="preserve">   „</w:t>
      </w:r>
      <w:r>
        <w:rPr/>
        <w:t>Wir haben den Auftrag, dieses Bordell der Mafia vollständig zu beseitigen. Das heißt, wir sprengen!“, meint unser Anführer schlicht.</w:t>
      </w:r>
    </w:p>
    <w:p>
      <w:pPr>
        <w:pStyle w:val="TextBody"/>
        <w:rPr/>
      </w:pPr>
      <w:r>
        <w:rPr/>
        <w:t xml:space="preserve">   </w:t>
      </w:r>
      <w:r>
        <w:rPr/>
        <w:t>Sdan hat Einwände: „Was ist mit den anderen Teilen dieses Bauwerks? Wir können nicht einfach die Mitte des Hauses in die Luft jagen!“</w:t>
      </w:r>
    </w:p>
    <w:p>
      <w:pPr>
        <w:pStyle w:val="TextBody"/>
        <w:rPr/>
      </w:pPr>
      <w:r>
        <w:rPr/>
        <w:t xml:space="preserve">   „</w:t>
      </w:r>
      <w:r>
        <w:rPr/>
        <w:t>Das Haus ist nicht unser Problem! Ich sprenge! Alle raus hier, sofort!“</w:t>
      </w:r>
    </w:p>
    <w:p>
      <w:pPr>
        <w:pStyle w:val="TextBody"/>
        <w:rPr/>
      </w:pPr>
      <w:r>
        <w:rPr/>
        <w:t xml:space="preserve">   </w:t>
      </w:r>
      <w:r>
        <w:rPr/>
        <w:t xml:space="preserve">Niemand kann ihn davon abbringen, und wir verlassen eilig den verwüsteten Raum. Mit großzügigem Sicherheitsabstand warten wir vor dem Gebäude. Um uns herum hat sich ein Heidenchaos gebildet. Die Belegschaft des Etablissements - vorsichtig ausgedrückt -  johlt durchgedreht die Gegend zu. Eine Hand voll Polizisten strömt zu uns. Wir werfen ihnen einen bösartigen Blick zu. Ihnen wird klar, wer wir sind, und sie fangen an, anstatt gegen uns vorzugehen, beschwichtigend auf die Leute einzureden. Ich grinse. </w:t>
      </w:r>
    </w:p>
    <w:p>
      <w:pPr>
        <w:pStyle w:val="TextBody"/>
        <w:rPr/>
      </w:pPr>
      <w:r>
        <w:rPr/>
        <w:t xml:space="preserve">   </w:t>
      </w:r>
      <w:r>
        <w:rPr/>
        <w:t xml:space="preserve">Eine Gestalt prescht aus der Tür hervor. Mit ohrenbetäubendem Lärm explodieren zwei Sprengsätze nacheinander. Unter monströsen Staubdecken bricht die mittlere Sektion des alten Gebäudes kläglich in sich zusammen. Ohne abzuwarten, bis sich der Staub gelegt hat, um das verheerende Resultat unserer Aktion zu sehen, verschwinden wir eiligen Schritts aus dieser Szenerie. </w:t>
      </w:r>
    </w:p>
    <w:p>
      <w:pPr>
        <w:pStyle w:val="TextBody"/>
        <w:rPr/>
      </w:pPr>
      <w:r>
        <w:rPr/>
      </w:r>
    </w:p>
    <w:p>
      <w:pPr>
        <w:pStyle w:val="TextBody"/>
        <w:rPr/>
      </w:pPr>
      <w:r>
        <w:rPr/>
        <w:t xml:space="preserve">Mir fällt es schwer, zu begreifen, was gerade passiert ist. Solch ein Unternehmen besitzt eine derart hohe Rasanz, dass es mir unmöglich geworden ist, noch irgendetwas klar erfassen zu können. Ich sehe nur, wie sich die Strichelliste mehr und mehr füllt. Wir durchqueren diese Hauptstadt und ziehen eine schmutzige Blutspur hinter uns her. Aber alles hat sich verselbstständigt. Es gleicht indes mehr einem Film, meine Interaktivität ging vor geraumer Zeit längst verloren. Unsere eigene Brutalität scheint nicht erwähnenswert zu sein. Es ist fast obligatorisch geworden, für das Syndikat über Leichen zu gehen. Über sehr viele Leichen. Ich entsinne mich einer alten Zeit, wo ich einst noch Skrupel besaß, ich sah noch die Menschen. Jetzt nicht mehr. </w:t>
      </w:r>
    </w:p>
    <w:p>
      <w:pPr>
        <w:pStyle w:val="TextBody"/>
        <w:rPr/>
      </w:pPr>
      <w:r>
        <w:rPr/>
        <w:t xml:space="preserve">   </w:t>
      </w:r>
      <w:r>
        <w:rPr/>
        <w:t>Sdan schaut in mein betrübtes Antlitz. „Wir sind nur die Spitze des Eisberges, die wir erfassen können.“</w:t>
      </w:r>
    </w:p>
    <w:p>
      <w:pPr>
        <w:pStyle w:val="TextBody"/>
        <w:rPr/>
      </w:pPr>
      <w:r>
        <w:rPr/>
        <w:t xml:space="preserve">   „</w:t>
      </w:r>
      <w:r>
        <w:rPr/>
        <w:t>Was meinen Sie?“</w:t>
      </w:r>
    </w:p>
    <w:p>
      <w:pPr>
        <w:pStyle w:val="TextBody"/>
        <w:rPr/>
      </w:pPr>
      <w:r>
        <w:rPr/>
        <w:t xml:space="preserve">   „</w:t>
      </w:r>
      <w:r>
        <w:rPr/>
        <w:t>Sie haben Probleme, mit dieser Hinschlachtung fertig zu werden. Doch wir beide wissen, dass Widerstand unseren eigenen Kopf kostet. Aber glauben Sie nicht, dass wir das Leid der Welt darstellen.“</w:t>
      </w:r>
    </w:p>
    <w:p>
      <w:pPr>
        <w:pStyle w:val="TextBody"/>
        <w:rPr/>
      </w:pPr>
      <w:r>
        <w:rPr/>
        <w:t xml:space="preserve">   </w:t>
      </w:r>
      <w:r>
        <w:rPr/>
        <w:t>Ich lausche ihm erwartungsvoll.</w:t>
      </w:r>
    </w:p>
    <w:p>
      <w:pPr>
        <w:pStyle w:val="TextBody"/>
        <w:rPr/>
      </w:pPr>
      <w:r>
        <w:rPr/>
        <w:t xml:space="preserve">   „</w:t>
      </w:r>
      <w:r>
        <w:rPr/>
        <w:t>Das hier ist die Postapokalypse. Können Sie sich die Apokalypse vorstellen? Niemand kann das. Was wir hier tun, ist lächerlich, betrachtet man die neun Milliarden Toten des Atomkrieges. Und in diesem Moment präsentiert sich wieder dieser Wahnwitz. Neun Milliarden. Diese Zahl ist unmenschlich.“</w:t>
      </w:r>
    </w:p>
    <w:p>
      <w:pPr>
        <w:pStyle w:val="TextBody"/>
        <w:rPr/>
      </w:pPr>
      <w:r>
        <w:rPr/>
        <w:t xml:space="preserve">   „</w:t>
      </w:r>
      <w:r>
        <w:rPr/>
        <w:t>Neun Milliarden sind neun Milliarden.“</w:t>
      </w:r>
    </w:p>
    <w:p>
      <w:pPr>
        <w:pStyle w:val="TextBody"/>
        <w:rPr/>
      </w:pPr>
      <w:r>
        <w:rPr/>
        <w:t xml:space="preserve">   „</w:t>
      </w:r>
      <w:r>
        <w:rPr/>
        <w:t>Stellen Sie sich ein Gesicht vor. Geben Sie ihm einen Namen. Geben Sie ihm Charaktereigenschaften. Und nun ein zweites Gesicht. Dann ein drittes und ein viertes und ein fünftes. Bis Sie neun Milliarden erreicht haben.“</w:t>
      </w:r>
    </w:p>
    <w:p>
      <w:pPr>
        <w:pStyle w:val="TextBody"/>
        <w:rPr/>
      </w:pPr>
      <w:r>
        <w:rPr/>
        <w:t xml:space="preserve">   „</w:t>
      </w:r>
      <w:r>
        <w:rPr/>
        <w:t>Das kann sich kein Mensch vor Augen führen.“</w:t>
      </w:r>
    </w:p>
    <w:p>
      <w:pPr>
        <w:pStyle w:val="TextBody"/>
        <w:rPr/>
      </w:pPr>
      <w:r>
        <w:rPr/>
        <w:t xml:space="preserve">   „</w:t>
      </w:r>
      <w:r>
        <w:rPr/>
        <w:t>Sehen Sie, genau. Versuchen Sie doch bloß bis neun Milliarden zu zählen. Es ist ebenso nicht möglich.“</w:t>
      </w:r>
    </w:p>
    <w:p>
      <w:pPr>
        <w:pStyle w:val="TextBody"/>
        <w:rPr/>
      </w:pPr>
      <w:r>
        <w:rPr/>
        <w:t xml:space="preserve">   </w:t>
      </w:r>
      <w:r>
        <w:rPr/>
        <w:t>Ich lächele. „Unsere barbarischen Peanuts fallen nicht ins Gewicht?!“</w:t>
      </w:r>
    </w:p>
    <w:p>
      <w:pPr>
        <w:pStyle w:val="TextBody"/>
        <w:rPr/>
      </w:pPr>
      <w:r>
        <w:rPr/>
        <w:t xml:space="preserve">   „</w:t>
      </w:r>
      <w:r>
        <w:rPr/>
        <w:t>Vielleicht sind wir nichts weiter... als Sklaven des Schicksals. Ein Nazi sagte einmal, einhundert Tote wären eine Tragödie, eine Million nur eine Statistik.“</w:t>
      </w:r>
    </w:p>
    <w:p>
      <w:pPr>
        <w:pStyle w:val="TextBody"/>
        <w:rPr/>
      </w:pPr>
      <w:r>
        <w:rPr/>
        <w:t xml:space="preserve">   „</w:t>
      </w:r>
      <w:r>
        <w:rPr/>
        <w:t>Sie meinen, wir sollen sie als Striche anerkennen, nicht als Menschen?“</w:t>
      </w:r>
    </w:p>
    <w:p>
      <w:pPr>
        <w:pStyle w:val="TextBody"/>
        <w:rPr/>
      </w:pPr>
      <w:r>
        <w:rPr/>
        <w:t xml:space="preserve">   „</w:t>
      </w:r>
      <w:r>
        <w:rPr/>
        <w:t>Auf diese Weise überleben wir es. Lassen Sie das Leid nicht an sich heran. Wenn nötig, seien Sie das Leid selbst, nur distanzieren Sie sich von der Humanität. Sonst sind Sie bald tot. Genießen Sie die guten Seiten der Existenz.“</w:t>
      </w:r>
    </w:p>
    <w:p>
      <w:pPr>
        <w:pStyle w:val="TextBody"/>
        <w:rPr/>
      </w:pPr>
      <w:r>
        <w:rPr/>
        <w:t xml:space="preserve">   </w:t>
      </w:r>
      <w:r>
        <w:rPr/>
        <w:t>Er ist ein weiser Mann. Er gehört nicht auf die Straße. „Sdan, glauben Sie an Gott?“</w:t>
      </w:r>
    </w:p>
    <w:p>
      <w:pPr>
        <w:pStyle w:val="TextBody"/>
        <w:rPr/>
      </w:pPr>
      <w:r>
        <w:rPr/>
        <w:t xml:space="preserve">   </w:t>
      </w:r>
      <w:r>
        <w:rPr/>
        <w:t>Er überlegt lange. „Ich weiß nicht. Sollte ich? Ich bin mir nicht sicher.“</w:t>
      </w:r>
    </w:p>
    <w:p>
      <w:pPr>
        <w:pStyle w:val="TextBody"/>
        <w:rPr/>
      </w:pPr>
      <w:r>
        <w:rPr/>
        <w:t xml:space="preserve">   </w:t>
      </w:r>
      <w:r>
        <w:rPr/>
        <w:t>Ich nicke.</w:t>
      </w:r>
    </w:p>
    <w:p>
      <w:pPr>
        <w:pStyle w:val="TextBody"/>
        <w:rPr/>
      </w:pPr>
      <w:r>
        <w:rPr/>
      </w:r>
    </w:p>
    <w:p>
      <w:pPr>
        <w:pStyle w:val="TextBody"/>
        <w:rPr/>
      </w:pPr>
      <w:r>
        <w:rPr/>
      </w:r>
    </w:p>
    <w:p>
      <w:pPr>
        <w:pStyle w:val="TextBody"/>
        <w:rPr>
          <w:b/>
          <w:b/>
          <w:sz w:val="28"/>
        </w:rPr>
      </w:pPr>
      <w:r>
        <w:rPr>
          <w:b/>
          <w:sz w:val="28"/>
        </w:rPr>
        <w:t>XIX</w:t>
      </w:r>
    </w:p>
    <w:p>
      <w:pPr>
        <w:pStyle w:val="TextBody"/>
        <w:rPr>
          <w:b/>
          <w:b/>
          <w:sz w:val="28"/>
        </w:rPr>
      </w:pPr>
      <w:r>
        <w:rPr>
          <w:b/>
          <w:sz w:val="28"/>
        </w:rPr>
      </w:r>
    </w:p>
    <w:p>
      <w:pPr>
        <w:pStyle w:val="TextBody"/>
        <w:rPr/>
      </w:pPr>
      <w:r>
        <w:rPr/>
        <w:t xml:space="preserve">Flutlichtanlagen an der Stadtkuppel ersetzen den roten Schein der Sonne. Ich bin müde und ausgelaugt. Mein Magen verlangt nach etwas zu essen. Meine Kehle ist ausgetrocknet. Wir sind ohne Unterlass durch die Megametropole gestreift. Fast wie einsame Desperados... ich weiß, der Vergleich ist falsch, doch es kümmert mich nicht mehr. Meine Kopfschmerzen haben angefangen, mir mit bestialischem Stechen meine Würde zu nehmen. </w:t>
      </w:r>
    </w:p>
    <w:p>
      <w:pPr>
        <w:pStyle w:val="TextBody"/>
        <w:rPr/>
      </w:pPr>
      <w:r>
        <w:rPr/>
        <w:t xml:space="preserve">   </w:t>
      </w:r>
      <w:r>
        <w:rPr/>
        <w:t xml:space="preserve">Endlich erreichen wir mit entkräfteten Füßen unseren Bestimmungsort. Ein Nachtklub, den Prokas zugehörig, ist Sammelpunkt für Dutzende Gruppen des Syndikats. Vor dem Eingang zerschießen ein paar Männer herumstreunende Ratten. </w:t>
      </w:r>
    </w:p>
    <w:p>
      <w:pPr>
        <w:pStyle w:val="TextBody"/>
        <w:rPr/>
      </w:pPr>
      <w:r>
        <w:rPr/>
        <w:t xml:space="preserve">   </w:t>
      </w:r>
      <w:r>
        <w:rPr/>
        <w:t xml:space="preserve">Wir treten ein und verteilen uns im Lokal. Großartige Musik läuft im Hintergrund. Ich schlucke einige Tabletten gegen meinen inneren Diabolus. Meine Stimmung verbessert sich. Ich setze mich mit dem Cyborg an einen gemütlichen, sauberen Tisch. Als uns verkündet wird, dass die Rechnung die Organisation bezahlt, bestelle ich freizügig die halbe Speisekarte. Zwar wird uns ausschließlich leicht kontaminiertes Trinkwasser angeboten, trotzdem schreckt uns das nicht ab. </w:t>
      </w:r>
    </w:p>
    <w:p>
      <w:pPr>
        <w:pStyle w:val="TextBody"/>
        <w:rPr/>
      </w:pPr>
      <w:r>
        <w:rPr/>
        <w:t xml:space="preserve">   </w:t>
      </w:r>
      <w:r>
        <w:rPr/>
        <w:t xml:space="preserve">Ich schlage mir genüsslich den Bauch voll, begutachte dabei die fünfzehnjährigen Stripperinnen, die sich vor der grölenden Menge auf der Tanzfläche ausziehen. Das warme Essen ist eine willkommene Abwechslung von dem üblichen Fraß. Mehr und mehr zaubert sich ein befriedigtes Lächeln auf meine Lippen. Seit Monaten habe ich keine solch große Menge an Wasser auf einmal getrunken. Sdan würde meinen, dass das hier eventuell die Henkersmahlzeit darstellen solle. Aber das ist mir augenblicklich völlig gleich. Ich genieße die kostenlose Show. </w:t>
      </w:r>
    </w:p>
    <w:p>
      <w:pPr>
        <w:pStyle w:val="TextBody"/>
        <w:rPr/>
      </w:pPr>
      <w:r>
        <w:rPr/>
        <w:t xml:space="preserve">   </w:t>
      </w:r>
      <w:r>
        <w:rPr/>
        <w:t xml:space="preserve">Der Abend vergeht rasch. Unsere Leute sind indes ziemlich zu. Reichlicher Alkohol und gehörige Portionen Rauschmittel nehmen fast jedem die Zurechnungsfähigkeit. Immerhin kann ich für kurze Zeit bemerken, dass die Situation unverschämt lebensgefährlich ist, da jeder bis auf die Zähne mit fataler Bewaffnung bestückt ist. </w:t>
      </w:r>
    </w:p>
    <w:p>
      <w:pPr>
        <w:pStyle w:val="TextBody"/>
        <w:rPr/>
      </w:pPr>
      <w:r>
        <w:rPr/>
        <w:t xml:space="preserve">   </w:t>
      </w:r>
      <w:r>
        <w:rPr/>
        <w:t xml:space="preserve">René, der sich inzwischen zu uns gesellt hat, und ich blabern den Cyborg begeistert mit irgendetwas Schwachsinnigem voll. Sie ist die einzige in dieser debilen Bar, die noch wirklich nüchtern ist. So starrt sie nun mit diesem nüchternen Blick auf uns, die wir ununterbrochen weiterbrabbeln. </w:t>
      </w:r>
    </w:p>
    <w:p>
      <w:pPr>
        <w:pStyle w:val="TextBody"/>
        <w:rPr/>
      </w:pPr>
      <w:r>
        <w:rPr/>
        <w:t xml:space="preserve">   </w:t>
      </w:r>
      <w:r>
        <w:rPr/>
        <w:t xml:space="preserve">Kurz vor Mitternacht wollen die Striptease-Mädchen abziehen. Diejenigen, die noch halbwegs klar denken können, versuchen fieberhaft die Tänzerinnen vor der aufgebrachten, stockbesoffen Masse zu schützen. Mit einem fetten Grinsen beobachte ich das grölende Spektakel. Mit Mühe und Not und einigen gezielten Faustschlägen kriegen sie die Mädels aus dem Nachtklub. </w:t>
      </w:r>
    </w:p>
    <w:p>
      <w:pPr>
        <w:pStyle w:val="TextBody"/>
        <w:rPr/>
      </w:pPr>
      <w:r>
        <w:rPr/>
      </w:r>
    </w:p>
    <w:p>
      <w:pPr>
        <w:pStyle w:val="TextBody"/>
        <w:rPr/>
      </w:pPr>
      <w:r>
        <w:rPr/>
        <w:t xml:space="preserve">Die Angestellten schlängeln sich durch die am Boden liegenden, schlafenden Gestalten und reinigen den Estrich vom Erbrochenen. Nad zieht mich und René in das nächste Stockwerk in einen fremden Raum und packt uns auf zwei weiche Betten. Auf dem Flur erkenne ich noch, wie eine bewaffnete Silhouette vorbeiläuft. </w:t>
      </w:r>
    </w:p>
    <w:p>
      <w:pPr>
        <w:pStyle w:val="TextBody"/>
        <w:rPr/>
      </w:pPr>
      <w:r>
        <w:rPr/>
      </w:r>
    </w:p>
    <w:p>
      <w:pPr>
        <w:pStyle w:val="TextBody"/>
        <w:rPr/>
      </w:pPr>
      <w:r>
        <w:rPr/>
      </w:r>
    </w:p>
    <w:p>
      <w:pPr>
        <w:pStyle w:val="TextBody"/>
        <w:rPr/>
      </w:pPr>
      <w:r>
        <w:rPr/>
        <w:t>„</w:t>
      </w:r>
      <w:r>
        <w:rPr/>
        <w:t xml:space="preserve">Hallo, mein Freund.“ Es ist Julie. </w:t>
      </w:r>
    </w:p>
    <w:p>
      <w:pPr>
        <w:pStyle w:val="TextBody"/>
        <w:rPr/>
      </w:pPr>
      <w:r>
        <w:rPr/>
        <w:t xml:space="preserve">   „</w:t>
      </w:r>
      <w:r>
        <w:rPr/>
        <w:t xml:space="preserve">Hallo, meine Freundin.“ </w:t>
      </w:r>
    </w:p>
    <w:p>
      <w:pPr>
        <w:pStyle w:val="TextBody"/>
        <w:rPr/>
      </w:pPr>
      <w:r>
        <w:rPr/>
        <w:t xml:space="preserve">   „</w:t>
      </w:r>
      <w:r>
        <w:rPr/>
        <w:t>Milan, wo bist du?“</w:t>
      </w:r>
    </w:p>
    <w:p>
      <w:pPr>
        <w:pStyle w:val="TextBody"/>
        <w:rPr/>
      </w:pPr>
      <w:r>
        <w:rPr/>
        <w:t xml:space="preserve">   </w:t>
      </w:r>
      <w:r>
        <w:rPr/>
        <w:t xml:space="preserve">Ich weiß nicht, wo ich bin. </w:t>
      </w:r>
    </w:p>
    <w:p>
      <w:pPr>
        <w:pStyle w:val="TextBody"/>
        <w:rPr/>
      </w:pPr>
      <w:r>
        <w:rPr/>
        <w:t xml:space="preserve">   </w:t>
      </w:r>
      <w:r>
        <w:rPr/>
        <w:t>Neben mir steht Sdan. Er blickt ernst zu mir. „Neun Milliarden.“</w:t>
      </w:r>
    </w:p>
    <w:p>
      <w:pPr>
        <w:pStyle w:val="TextBody"/>
        <w:rPr/>
      </w:pPr>
      <w:r>
        <w:rPr/>
        <w:t xml:space="preserve">   „</w:t>
      </w:r>
      <w:r>
        <w:rPr/>
        <w:t>Was ist damit!“ Ich fasse ihn derb. „Ich verstehe es nicht! Verdammt, ich verstehe es nicht!“</w:t>
      </w:r>
    </w:p>
    <w:p>
      <w:pPr>
        <w:pStyle w:val="TextBody"/>
        <w:rPr/>
      </w:pPr>
      <w:r>
        <w:rPr/>
        <w:t xml:space="preserve">   „</w:t>
      </w:r>
      <w:r>
        <w:rPr/>
        <w:t>Du hast sie allesamt umgebracht! Stimmt’s Julie?!“</w:t>
      </w:r>
    </w:p>
    <w:p>
      <w:pPr>
        <w:pStyle w:val="TextBody"/>
        <w:rPr/>
      </w:pPr>
      <w:r>
        <w:rPr/>
        <w:t xml:space="preserve">   </w:t>
      </w:r>
      <w:r>
        <w:rPr/>
        <w:t>Sie ist verschwunden.</w:t>
      </w:r>
    </w:p>
    <w:p>
      <w:pPr>
        <w:pStyle w:val="TextBody"/>
        <w:rPr/>
      </w:pPr>
      <w:r>
        <w:rPr/>
        <w:t xml:space="preserve">   „</w:t>
      </w:r>
      <w:r>
        <w:rPr/>
        <w:t>Sie hätte mir beigepflichtet, Milan, es ist deine Schuld. Du bist grausam und unmenschlich. Die tötest ohne Skrupel Frauen und Kinder.“</w:t>
      </w:r>
    </w:p>
    <w:p>
      <w:pPr>
        <w:pStyle w:val="TextBody"/>
        <w:rPr/>
      </w:pPr>
      <w:r>
        <w:rPr/>
        <w:t xml:space="preserve">   „</w:t>
      </w:r>
      <w:r>
        <w:rPr/>
        <w:t>Das ist nicht war!!!!“, schreie ich verzweifelt. Ich schlage ihm ins Gesicht.</w:t>
      </w:r>
    </w:p>
    <w:p>
      <w:pPr>
        <w:pStyle w:val="TextBody"/>
        <w:rPr/>
      </w:pPr>
      <w:r>
        <w:rPr/>
        <w:t xml:space="preserve">   </w:t>
      </w:r>
      <w:r>
        <w:rPr/>
        <w:t>Er greift sich an die immer stärker blutende Kopfwunde. Er torkelt zurück. „Du hast mich umgebracht!!!“ Er verschwindet.</w:t>
      </w:r>
    </w:p>
    <w:p>
      <w:pPr>
        <w:pStyle w:val="TextBody"/>
        <w:rPr/>
      </w:pPr>
      <w:r>
        <w:rPr/>
        <w:t xml:space="preserve">   </w:t>
      </w:r>
      <w:r>
        <w:rPr/>
        <w:t xml:space="preserve">Julie packt meinen Hals. </w:t>
      </w:r>
    </w:p>
    <w:p>
      <w:pPr>
        <w:pStyle w:val="TextBody"/>
        <w:rPr/>
      </w:pPr>
      <w:r>
        <w:rPr/>
        <w:t xml:space="preserve">   </w:t>
      </w:r>
      <w:r>
        <w:rPr/>
        <w:t>Ich kann mich losreißen und laufe verzweifelt davon. Ich sitze in einem Gleiter, am Steuer. Rechts von mir ist Sdan. Schüsse krachen von hinten vor, zersplittern die Frontscheibe. Schreie erfüllen die heiße Luft, während der Gleiter mit unbändiger Geschwindigkeit abstürzt. Ich fasse panisch mein Hemd an, es ist voll Blut. In dem Moment schlägt das Gefährt auf und zerberstet in seine Einzelteile.</w:t>
      </w:r>
    </w:p>
    <w:p>
      <w:pPr>
        <w:pStyle w:val="TextBody"/>
        <w:rPr/>
      </w:pPr>
      <w:r>
        <w:rPr/>
        <w:t xml:space="preserve">   </w:t>
      </w:r>
      <w:r>
        <w:rPr/>
        <w:t xml:space="preserve">Ich krieche aus dem Wrack, richte mich mit schmerzendem Körper auf. Vor mir hat sich eine Reihe aus Geschöpfen formiert, eingehüllt in tiefschwarze, kalte Anzüge. Ich weiß, das sie das Syndikat sind. </w:t>
      </w:r>
    </w:p>
    <w:p>
      <w:pPr>
        <w:pStyle w:val="TextBody"/>
        <w:rPr/>
      </w:pPr>
      <w:r>
        <w:rPr/>
        <w:t xml:space="preserve">   „</w:t>
      </w:r>
      <w:r>
        <w:rPr>
          <w:lang w:val="fr-FR"/>
        </w:rPr>
        <w:t>Bonjour</w:t>
      </w:r>
      <w:r>
        <w:rPr/>
        <w:t>, Nankessow.“ Sie heben ihre Gewehre und feuern.</w:t>
      </w:r>
    </w:p>
    <w:p>
      <w:pPr>
        <w:pStyle w:val="TextBody"/>
        <w:rPr/>
      </w:pPr>
      <w:r>
        <w:rPr/>
      </w:r>
    </w:p>
    <w:p>
      <w:pPr>
        <w:pStyle w:val="TextBody"/>
        <w:rPr/>
      </w:pPr>
      <w:r>
        <w:rPr/>
      </w:r>
    </w:p>
    <w:p>
      <w:pPr>
        <w:pStyle w:val="TextBody"/>
        <w:rPr>
          <w:b/>
          <w:b/>
          <w:sz w:val="28"/>
        </w:rPr>
      </w:pPr>
      <w:r>
        <w:rPr>
          <w:b/>
          <w:sz w:val="28"/>
        </w:rPr>
        <w:t>XX</w:t>
      </w:r>
    </w:p>
    <w:p>
      <w:pPr>
        <w:pStyle w:val="TextBody"/>
        <w:rPr>
          <w:b/>
          <w:b/>
          <w:sz w:val="28"/>
        </w:rPr>
      </w:pPr>
      <w:r>
        <w:rPr>
          <w:b/>
          <w:sz w:val="28"/>
        </w:rPr>
      </w:r>
    </w:p>
    <w:p>
      <w:pPr>
        <w:pStyle w:val="TextBody"/>
        <w:rPr/>
      </w:pPr>
      <w:r>
        <w:rPr/>
        <w:t xml:space="preserve">Die Sonne ist aufgegangen. Ich erwache mit entsetzlichen Kopfschmerzen. Ich würge mehrere Tabletten herunter, um sie zu beenden. Die Augen vernehmen ein diffuses Bild des Zimmers. Nad und René schlafen auf zwei Matratzen. Ich stehe auf, streiche meine verschwitzte Kleidung glatt. Schwummerig taumele ich aus der offenen Tür. Eine Gestalt mit Maschinenpistole kommt mir entgegen, ich entsinne mich ihr vom Vorabend. Die Wache nickt mir grüßend zu, ich erwidere ihr schläfrig. </w:t>
      </w:r>
    </w:p>
    <w:p>
      <w:pPr>
        <w:pStyle w:val="TextBody"/>
        <w:rPr/>
      </w:pPr>
      <w:r>
        <w:rPr/>
        <w:t xml:space="preserve">   </w:t>
      </w:r>
      <w:r>
        <w:rPr/>
        <w:t>Ich genehmige mir einen ausgedehnten Aufenthalt auf den Toiletten. Zwar ist die Hygiene mäßig, doch bin ich kaum fähig, mir darüber einen Kopf zu machen. Nach fünfzehn Minuten komme ich schwankend wieder zum Vorschein.</w:t>
      </w:r>
    </w:p>
    <w:p>
      <w:pPr>
        <w:pStyle w:val="TextBody"/>
        <w:rPr/>
      </w:pPr>
      <w:r>
        <w:rPr/>
        <w:t xml:space="preserve">   </w:t>
      </w:r>
      <w:r>
        <w:rPr/>
        <w:t>Im Lokal entdecke ich Sdan, der mit einer kleinen Tasse an einem Tisch in der hinteren Ecke sitzt, umgeben von den Dutzenden auf dem Boden, die noch ihren Rausch ausschlafen. Ich setze mich zu ihm.</w:t>
      </w:r>
    </w:p>
    <w:p>
      <w:pPr>
        <w:pStyle w:val="TextBody"/>
        <w:rPr/>
      </w:pPr>
      <w:r>
        <w:rPr/>
        <w:t xml:space="preserve">   „</w:t>
      </w:r>
      <w:r>
        <w:rPr/>
        <w:t>Morgen.“</w:t>
      </w:r>
    </w:p>
    <w:p>
      <w:pPr>
        <w:pStyle w:val="TextBody"/>
        <w:rPr/>
      </w:pPr>
      <w:r>
        <w:rPr/>
        <w:t xml:space="preserve">   „</w:t>
      </w:r>
      <w:r>
        <w:rPr/>
        <w:t>Morgen... Was... trinken Sie da?“</w:t>
      </w:r>
    </w:p>
    <w:p>
      <w:pPr>
        <w:pStyle w:val="TextBody"/>
        <w:rPr/>
      </w:pPr>
      <w:r>
        <w:rPr/>
        <w:t xml:space="preserve">   </w:t>
      </w:r>
      <w:r>
        <w:rPr/>
        <w:t xml:space="preserve">Er guckt mit fast kritischem Gesichtsausdruck auf das Gefäß. „Kaffee mit einer gehörigen Portion Koffein... aber kein echter. Weder das Syndikat noch ich könnte sich das leisten.“   </w:t>
      </w:r>
    </w:p>
    <w:p>
      <w:pPr>
        <w:pStyle w:val="TextBody"/>
        <w:rPr/>
      </w:pPr>
      <w:r>
        <w:rPr/>
        <w:t xml:space="preserve">   </w:t>
      </w:r>
      <w:r>
        <w:rPr/>
        <w:t>Ich lächele. „Jemand, der... nur aus Prinzip... echten Kaffee kauft, ist entweder geistig verwirrt oder stinkend reich.“ Ich schlurfe zur Theke, lasse mir vom Kellner gleichfalls eine Tasse Imitation reichen und komme zu Sdan zurück.</w:t>
      </w:r>
    </w:p>
    <w:p>
      <w:pPr>
        <w:pStyle w:val="TextBody"/>
        <w:rPr/>
      </w:pPr>
      <w:r>
        <w:rPr/>
        <w:t xml:space="preserve">   „</w:t>
      </w:r>
      <w:r>
        <w:rPr/>
        <w:t>Es liegt etwas in der Luft, spüren Sie das?“</w:t>
      </w:r>
    </w:p>
    <w:p>
      <w:pPr>
        <w:pStyle w:val="TextBody"/>
        <w:rPr/>
      </w:pPr>
      <w:r>
        <w:rPr/>
        <w:t xml:space="preserve">   </w:t>
      </w:r>
      <w:r>
        <w:rPr/>
        <w:t>Ich zögere einige Augenblicke mit meiner Antwort. „Das... das muss daran liegen, weil Sie und jeder hier nicht weiß, was heute geschehen soll... einfach Ungewissheit. Aber zugegeben, hm, ich hätte nicht gedacht... , dass Sie auch ebenso Furcht empfinden... können. Ihre Besonnenheit schien jeglichen Zweifel Ihrerseits auszumerzen...“</w:t>
      </w:r>
    </w:p>
    <w:p>
      <w:pPr>
        <w:pStyle w:val="TextBody"/>
        <w:rPr/>
      </w:pPr>
      <w:r>
        <w:rPr/>
        <w:t xml:space="preserve">   </w:t>
      </w:r>
      <w:r>
        <w:rPr/>
        <w:t>Er nimmt einen kräftigen Schluck seines warmen Getränks. „Gut, dass ich Sie täuschen konnte.“ Er lacht verlegen. „Glauben Sie mir, meine Angst war und ist immer präsent... nur dominiert sie mich nicht mehr. Im Laufe der Zeit ist die Erkenntnis herangewachsen, dass, angesichts der Gegenwart, die Furcht das Einzige ist, was noch darauf hindeutet, dass man ein lebendes, fühlendes, menschliches Individuum ist.“</w:t>
      </w:r>
    </w:p>
    <w:p>
      <w:pPr>
        <w:pStyle w:val="TextBody"/>
        <w:rPr/>
      </w:pPr>
      <w:r>
        <w:rPr/>
        <w:t xml:space="preserve">   </w:t>
      </w:r>
      <w:r>
        <w:rPr/>
        <w:t>Ich fahre durch meine zerzausten Haare, überlege mir eine Erwiderung, jedoch kommt mir nichts in den Sinn...</w:t>
      </w:r>
    </w:p>
    <w:p>
      <w:pPr>
        <w:pStyle w:val="TextBody"/>
        <w:rPr/>
      </w:pPr>
      <w:r>
        <w:rPr/>
        <w:t xml:space="preserve">   „</w:t>
      </w:r>
      <w:r>
        <w:rPr/>
        <w:t>Die Ruhe vor dem Sturm, so wirkt es jetzt. Um uns herum schlafen noch die Männer... und Frauen, die bald gemeinsam wieder die Fehde fortführen werden. Bald wird es abermals Tote geben. Alles auf ein Neues.“</w:t>
      </w:r>
    </w:p>
    <w:p>
      <w:pPr>
        <w:pStyle w:val="TextBody"/>
        <w:rPr/>
      </w:pPr>
      <w:r>
        <w:rPr/>
        <w:t xml:space="preserve">   „</w:t>
      </w:r>
      <w:r>
        <w:rPr/>
        <w:t>Das Leben ist geprägt von Déjà-vus...“ Ich bin stolz über diese gehaltvolle Aussage.</w:t>
      </w:r>
    </w:p>
    <w:p>
      <w:pPr>
        <w:pStyle w:val="TextBody"/>
        <w:rPr/>
      </w:pPr>
      <w:r>
        <w:rPr/>
        <w:t xml:space="preserve">   „</w:t>
      </w:r>
      <w:r>
        <w:rPr/>
        <w:t>So ist es. Der Krieg ist ein Paradebeispiel.“</w:t>
      </w:r>
    </w:p>
    <w:p>
      <w:pPr>
        <w:pStyle w:val="TextBody"/>
        <w:rPr/>
      </w:pPr>
      <w:r>
        <w:rPr/>
        <w:t xml:space="preserve">   „</w:t>
      </w:r>
      <w:r>
        <w:rPr/>
        <w:t>Zum Glück konnte ich... wir ihm entgehen.“</w:t>
      </w:r>
    </w:p>
    <w:p>
      <w:pPr>
        <w:pStyle w:val="TextBody"/>
        <w:rPr/>
      </w:pPr>
      <w:r>
        <w:rPr/>
        <w:t xml:space="preserve">   „</w:t>
      </w:r>
      <w:r>
        <w:rPr/>
        <w:t>Wie meinen Sie das?“</w:t>
      </w:r>
    </w:p>
    <w:p>
      <w:pPr>
        <w:pStyle w:val="TextBody"/>
        <w:rPr/>
      </w:pPr>
      <w:r>
        <w:rPr/>
        <w:t xml:space="preserve">   „</w:t>
      </w:r>
      <w:r>
        <w:rPr/>
        <w:t xml:space="preserve">Ich hasse den Krieg... Sie schleppen Hunderttausende von Männern und sogar halbe Kinder ins All und lassen sie dort ihre bestialischen Schlachten führen. Unermessliche Summen werden investiert, um alles ganz und gar zu militarisieren. Und die Soldaten fallen da draußen wie die Fliegen...“ </w:t>
      </w:r>
    </w:p>
    <w:p>
      <w:pPr>
        <w:pStyle w:val="TextBody"/>
        <w:rPr/>
      </w:pPr>
      <w:r>
        <w:rPr/>
        <w:t xml:space="preserve">   </w:t>
      </w:r>
      <w:r>
        <w:rPr/>
        <w:t>Sdan schmunzelt verwirrend.</w:t>
      </w:r>
    </w:p>
    <w:p>
      <w:pPr>
        <w:pStyle w:val="TextBody"/>
        <w:rPr/>
      </w:pPr>
      <w:r>
        <w:rPr/>
        <w:t xml:space="preserve">   „</w:t>
      </w:r>
      <w:r>
        <w:rPr/>
        <w:t>Habe ich etwas Witziges gesagt?!“</w:t>
      </w:r>
    </w:p>
    <w:p>
      <w:pPr>
        <w:pStyle w:val="TextBody"/>
        <w:rPr/>
      </w:pPr>
      <w:r>
        <w:rPr/>
        <w:t xml:space="preserve">   „</w:t>
      </w:r>
      <w:r>
        <w:rPr/>
        <w:t>Indirekt. Sagen Sie mir bitte, was tun Sie hier gerade?“</w:t>
      </w:r>
    </w:p>
    <w:p>
      <w:pPr>
        <w:pStyle w:val="TextBody"/>
        <w:rPr/>
      </w:pPr>
      <w:r>
        <w:rPr/>
        <w:t xml:space="preserve">   </w:t>
      </w:r>
      <w:r>
        <w:rPr/>
        <w:t xml:space="preserve">Ich denke nach, blicke in seine ernsten Augen. Plötzlich habe ich es verstanden. Ich schlucke schwer, werde mir bewusst, was er wirklich meint. </w:t>
      </w:r>
    </w:p>
    <w:p>
      <w:pPr>
        <w:pStyle w:val="TextBody"/>
        <w:rPr/>
      </w:pPr>
      <w:r>
        <w:rPr/>
        <w:t xml:space="preserve">   „</w:t>
      </w:r>
      <w:r>
        <w:rPr/>
        <w:t>Wir führen unseren eigenen Krieg.“</w:t>
      </w:r>
    </w:p>
    <w:p>
      <w:pPr>
        <w:pStyle w:val="TextBody"/>
        <w:rPr/>
      </w:pPr>
      <w:r>
        <w:rPr/>
        <w:t xml:space="preserve">   </w:t>
      </w:r>
      <w:r>
        <w:rPr/>
        <w:t>Ich nicke.</w:t>
      </w:r>
    </w:p>
    <w:p>
      <w:pPr>
        <w:pStyle w:val="TextBody"/>
        <w:rPr/>
      </w:pPr>
      <w:r>
        <w:rPr/>
        <w:t xml:space="preserve">   „</w:t>
      </w:r>
      <w:r>
        <w:rPr/>
        <w:t>Unsere Teams, ein paar Mann mehr, heißen beim Militär Kompanien. Die Hierarchiestrukturen, die Vorgehensweise, die Bewaffnung, allesamt gleicht es dem Militär...“</w:t>
      </w:r>
    </w:p>
    <w:p>
      <w:pPr>
        <w:pStyle w:val="TextBody"/>
        <w:rPr/>
      </w:pPr>
      <w:r>
        <w:rPr/>
        <w:t xml:space="preserve">   „</w:t>
      </w:r>
      <w:r>
        <w:rPr/>
        <w:t>Die Fehde ist ein Privatkrieg.“</w:t>
      </w:r>
    </w:p>
    <w:p>
      <w:pPr>
        <w:pStyle w:val="TextBody"/>
        <w:rPr/>
      </w:pPr>
      <w:r>
        <w:rPr/>
        <w:t xml:space="preserve">   „</w:t>
      </w:r>
      <w:r>
        <w:rPr/>
        <w:t>Die Politiker nennen ihre Kontroversen Krieg, die Wirtschaftsmächte nennen sie Fehde. Alles das gleiche.“ Er blickt traurig auf seine leere Tasse.</w:t>
      </w:r>
    </w:p>
    <w:p>
      <w:pPr>
        <w:pStyle w:val="TextBody"/>
        <w:rPr/>
      </w:pPr>
      <w:r>
        <w:rPr/>
        <w:t xml:space="preserve">   </w:t>
      </w:r>
      <w:r>
        <w:rPr/>
        <w:t>Ich löse mich von meiner falschen Auffassung. „Ich dachte, ich wäre dem Krieg entkommen. Auf einmal entdecke ich, dass ich mitten in ihm bin, ohne... ohne es überhaupt bemerkt zu haben.“</w:t>
      </w:r>
    </w:p>
    <w:p>
      <w:pPr>
        <w:pStyle w:val="TextBody"/>
        <w:rPr/>
      </w:pPr>
      <w:r>
        <w:rPr/>
        <w:t xml:space="preserve">   „</w:t>
      </w:r>
      <w:r>
        <w:rPr/>
        <w:t>Lassen Sie sich nicht davon nervös machen, es würde Ihren Tod bedeuten“, warnt er mich mit eindringlicher Stimme.</w:t>
      </w:r>
    </w:p>
    <w:p>
      <w:pPr>
        <w:pStyle w:val="TextBody"/>
        <w:rPr/>
      </w:pPr>
      <w:r>
        <w:rPr/>
        <w:t xml:space="preserve">   „</w:t>
      </w:r>
      <w:r>
        <w:rPr/>
        <w:t>Können... wir unseren Feind besiegen?“</w:t>
      </w:r>
    </w:p>
    <w:p>
      <w:pPr>
        <w:pStyle w:val="TextBody"/>
        <w:rPr/>
      </w:pPr>
      <w:r>
        <w:rPr/>
        <w:t xml:space="preserve">   „</w:t>
      </w:r>
      <w:r>
        <w:rPr/>
        <w:t>Fragen Sie mich?“</w:t>
      </w:r>
    </w:p>
    <w:p>
      <w:pPr>
        <w:pStyle w:val="TextBody"/>
        <w:rPr/>
      </w:pPr>
      <w:r>
        <w:rPr/>
        <w:t xml:space="preserve">   „</w:t>
      </w:r>
      <w:r>
        <w:rPr/>
        <w:t>Ja.“</w:t>
      </w:r>
    </w:p>
    <w:p>
      <w:pPr>
        <w:pStyle w:val="TextBody"/>
        <w:rPr/>
      </w:pPr>
      <w:r>
        <w:rPr/>
        <w:t xml:space="preserve">   „</w:t>
      </w:r>
      <w:r>
        <w:rPr/>
        <w:t>Die russische Mafia, sie zeigt einen schwerwiegenden Unterschied zum Proka-Syndikat: Sie hat sich seit den Zwanzigern nicht mehr verändert! Durch diese Stagnation hat sich ihre Macht auf folgenschwere Art verringert. Die vielen Syndikate haben sich schon längst global ausgebreitet und ihren Einfluss überall fest verankert. Das neue Krebsgeschwür vertilgt letztendlich das alte.“</w:t>
      </w:r>
    </w:p>
    <w:p>
      <w:pPr>
        <w:pStyle w:val="TextBody"/>
        <w:rPr/>
      </w:pPr>
      <w:r>
        <w:rPr/>
        <w:t xml:space="preserve">   „</w:t>
      </w:r>
      <w:r>
        <w:rPr/>
        <w:t>Die Welt ist beängstigend.“</w:t>
      </w:r>
    </w:p>
    <w:p>
      <w:pPr>
        <w:pStyle w:val="TextBody"/>
        <w:rPr/>
      </w:pPr>
      <w:r>
        <w:rPr/>
        <w:t xml:space="preserve">   </w:t>
      </w:r>
      <w:r>
        <w:rPr/>
        <w:t>Er nickt.</w:t>
      </w:r>
    </w:p>
    <w:p>
      <w:pPr>
        <w:pStyle w:val="TextBody"/>
        <w:rPr/>
      </w:pPr>
      <w:r>
        <w:rPr/>
        <w:t xml:space="preserve">   </w:t>
      </w:r>
      <w:r>
        <w:rPr/>
        <w:t>So als ob weitere Ausführungen des Gespräches verhindert werden sollen, stürmt lauthals brüllend ein Mann herunter. Mit rabiatem Englisch reißt er die Schlafenden aus ihrer Ruhe. „</w:t>
      </w:r>
      <w:r>
        <w:rPr>
          <w:lang w:val="en-GB"/>
        </w:rPr>
        <w:t>We continue!</w:t>
      </w:r>
      <w:r>
        <w:rPr/>
        <w:t>“</w:t>
      </w:r>
    </w:p>
    <w:p>
      <w:pPr>
        <w:pStyle w:val="TextBody"/>
        <w:rPr/>
      </w:pPr>
      <w:r>
        <w:rPr/>
      </w:r>
    </w:p>
    <w:p>
      <w:pPr>
        <w:pStyle w:val="TextBody"/>
        <w:rPr/>
      </w:pPr>
      <w:r>
        <w:rPr/>
      </w:r>
    </w:p>
    <w:p>
      <w:pPr>
        <w:pStyle w:val="TextBody"/>
        <w:rPr/>
      </w:pPr>
      <w:r>
        <w:rPr/>
        <w:t xml:space="preserve">Binnen Minuten ist jeder mehr oder weniger auf den Beinen. In fast militärischer Manie werden die gut einhundert Mann mit einem recht dürftigen Frühstück, versehen mit ausreichend Aufputschmittel, abgefasst. </w:t>
      </w:r>
    </w:p>
    <w:p>
      <w:pPr>
        <w:pStyle w:val="TextBody"/>
        <w:rPr/>
      </w:pPr>
      <w:r>
        <w:rPr/>
        <w:t xml:space="preserve">   </w:t>
      </w:r>
      <w:r>
        <w:rPr/>
        <w:t xml:space="preserve">Ich sitze mit René, Sdan und dem putzmunteren Cyborg am Tisch, und wir verdrücken stillschweigend unsere trockenen Brötchen. So nobel der letzte Abend war, umso sparsamer ist der heutige Morgen. </w:t>
      </w:r>
    </w:p>
    <w:p>
      <w:pPr>
        <w:pStyle w:val="TextBody"/>
        <w:rPr/>
      </w:pPr>
      <w:r>
        <w:rPr/>
        <w:t xml:space="preserve">   </w:t>
      </w:r>
      <w:r>
        <w:rPr/>
        <w:t xml:space="preserve">Eine ungefähre Stunde später sind wir einigermaßen bereit, auf ein Neues... die Fehde auszutragen. Mir gehen Sdans Worte durch den Kopf. Es ist furchteinflößend, wie ich in diesen Momenten doch die grässliche Äquivalenz erfasse. Ich komme mir nicht mehr vor wie ein Mitglied eines internationalen Wirtschaftssyndikates, mehr wie ein ohnmächtiger Landser in einem riesigen, unüberschaubaren Feldzug. </w:t>
      </w:r>
    </w:p>
    <w:p>
      <w:pPr>
        <w:pStyle w:val="TextBody"/>
        <w:rPr/>
      </w:pPr>
      <w:r>
        <w:rPr/>
        <w:t xml:space="preserve">   </w:t>
      </w:r>
      <w:r>
        <w:rPr/>
        <w:t xml:space="preserve">Zu all dem Überfluss erreicht uns plötzlich eine erschreckende Meldung. Über einen kleinen Bildschirm hinter der Theke flimmert eine junge Nachrichtensprecherin. Ihre Worte sind leise, aber wir verstehen sie allzu gut. </w:t>
      </w:r>
    </w:p>
    <w:p>
      <w:pPr>
        <w:pStyle w:val="TextBody"/>
        <w:rPr/>
      </w:pPr>
      <w:r>
        <w:rPr/>
        <w:t xml:space="preserve">   „</w:t>
      </w:r>
      <w:r>
        <w:rPr/>
        <w:t xml:space="preserve">Vor zwanzig Minuten brach die koalierte Regierung ihr Schweigen. In dieser Nacht vom neunzehnten zum zwanzigsten November 2054 kollabierte die Stadtkuppel der weltweiten Handelsstadt New Delhi. Laut inoffiziellem Berichten soll die Statik an der Ostseite zusammengebrochen sein, anschließend riss etwa vierzig bis sechzig Prozent der gesamten Kuppel ein. Das Gebiet ist lückenlos von internationalen Truppen abgesperrt, weshalb es auch unmöglich ist, Ihnen Bilder der Geschehnisse zu zeigen. Durch die Kontamierung der Megametropole, welche die letzte Stadt Indiens darstellt, mit einer Bevölkerung von insgesamt acht Millionen ist die gesamte Nation der Radioaktivität zum Opfer gefallen. Das Vereinte Erdfriedenskomitee hat sich bis jetzt über die politischen Folgen nicht geäußert. Wir rechnen jedoch damit, dass New Delhi aus der internationalen Staatengemeinschaft verbannt und die Existenz des Staates Indien offiziell nicht mehr anerkannt wird. New Delhi wird höchstwahrscheinlich um Aufnahme in die primitive externe Liga der kontaminierten Völker bitten. Obwohl viele angesehene Stimmen die Ursachen für die Kollabierung in mangelhafter indischer Konstruktion sehen, tut sich der Gedanke auf, dass jede Stadt unserer Welt bald so enden könnte. In Erwartung fanatisch-hysterischer Reaktionen auf die Katastrophe wurde soeben in zahlreichen Metropolen der Ausnahmezustand verhängt. Mehrere Zehntausend Mann sollen von der Front abgezogen werden, um die hiesige Situation halten zu können. Genauere Angaben gibt es momentan noch nicht. Daily Telegraph Networks, wir melden uns in einer halben Stunde wieder mit weiteren Informationen.“  </w:t>
      </w:r>
    </w:p>
    <w:p>
      <w:pPr>
        <w:pStyle w:val="TextBody"/>
        <w:rPr/>
      </w:pPr>
      <w:r>
        <w:rPr/>
      </w:r>
    </w:p>
    <w:p>
      <w:pPr>
        <w:pStyle w:val="TextBody"/>
        <w:rPr/>
      </w:pPr>
      <w:r>
        <w:rPr/>
        <w:t>Unser Team irrt wieder eigenständig durch die Straßen und Gassen. Die Unruhen bleiben aus. Unser Leiter erläuterte uns die Instruktionen, dass unsere demonstrative Präsenz auf einem Platz in der Downtown gefordert ist. Rein offenkundig soll jener Platz keine besondere Bedeutung besitzen, jedoch stelle er ein Versammlungsort der Mafia dar. Wir sollen diese Lokalität in Beschlag nehmen. Heckenschützen der Organisation, die schon vor Ort sind, sollen uns Schutz bieten.</w:t>
      </w:r>
    </w:p>
    <w:p>
      <w:pPr>
        <w:pStyle w:val="TextBody"/>
        <w:rPr/>
      </w:pPr>
      <w:r>
        <w:rPr/>
        <w:t xml:space="preserve">   </w:t>
      </w:r>
      <w:r>
        <w:rPr/>
        <w:t xml:space="preserve">Nun, ich stehe inmitten dieses Platzes. Er ist größtenteils von Autos und vereinzelten Gleitern besetzt, am Rande tummeln sich wenige Geschäfte. Seit unserer Ankunft haben sich sämtliche Streifenpolizisten verzogen, vielleicht zu Einsatzorten höherer Priorität. </w:t>
      </w:r>
    </w:p>
    <w:p>
      <w:pPr>
        <w:pStyle w:val="TextBody"/>
        <w:rPr/>
      </w:pPr>
      <w:r>
        <w:rPr/>
        <w:t xml:space="preserve">   </w:t>
      </w:r>
      <w:r>
        <w:rPr/>
        <w:t>René nickt zufrieden mit dem Kopf. „Der Platz gehört uns.“</w:t>
      </w:r>
    </w:p>
    <w:p>
      <w:pPr>
        <w:pStyle w:val="TextBody"/>
        <w:rPr/>
      </w:pPr>
      <w:r>
        <w:rPr/>
        <w:t xml:space="preserve">   </w:t>
      </w:r>
      <w:r>
        <w:rPr/>
        <w:t xml:space="preserve">Damit hat er Recht. Gelangweilt setze ich mich auf die Motorhaube eines Autos. Ich mustere die Hochhäuser um mich herum. Mit bestem Willen kann ich keine Schützen entdecken. Das ist gut. Doch ich muss einfach darauf vertrauen, dass da wirklich irgendwo Leute von uns stecken. Wären wir nicht in einem Gemenge aus parkenden Fahrzeugen, käme ich mir als lebendige Zielscheibe vor. Ich werfe einen flüchtigen Blick zu Nad. Eine Erleichterung, dass sie damit beschäftigt ist, Ausschau nach russischen Mafiosi zu halten. Ich bete, dass es nicht leichtsinnig ist, hier so frei herumzustehen. </w:t>
      </w:r>
    </w:p>
    <w:p>
      <w:pPr>
        <w:pStyle w:val="TextBody"/>
        <w:rPr/>
      </w:pPr>
      <w:r>
        <w:rPr/>
        <w:t xml:space="preserve">   </w:t>
      </w:r>
      <w:r>
        <w:rPr/>
        <w:t xml:space="preserve">René fummelt eifrig am Akku seines Gewehres herum. Ich weiß nicht, was ich von den Geschehnissen halten soll. Wieder einmal war es vorhersehbar gewesen, dass die eilig gebauten Stadtkuppeln irgendwann irgendwo zusammenkrachen würden. Allerdings ausgerechnet dann, wenn wir hier auf einem Pulverfass sitzen. Ich unterlasse es, daran zu denken, was passiert, wenn an diesem verdammten Ort Aufstände explodieren. </w:t>
      </w:r>
    </w:p>
    <w:p>
      <w:pPr>
        <w:pStyle w:val="TextBody"/>
        <w:rPr/>
      </w:pPr>
      <w:r>
        <w:rPr/>
        <w:t xml:space="preserve">   </w:t>
      </w:r>
      <w:r>
        <w:rPr/>
        <w:t xml:space="preserve">Noch riecht die Luft nicht nach Gefahr. Ich bin ruhig, die anderen scheinen es auch zu sein. Es ist gut, dass wir solch einen günstigen Auftrag erhalten haben. Einfach nur Warten. Mir stellt sich nur die Frage, was geschieht, wenn eine Schießerei zwischen uns und der Mafia eskaliert... Zwar haben wir die Polizei geschmiert, sich neutral zu verhalten, doch angesichts des indischen Untergangs, bezweifle ich, dass sie eine Bürgerrevolte von unserem Privatgemetzel unterscheiden können und wollen. Ich will hier nicht sterben. </w:t>
      </w:r>
    </w:p>
    <w:p>
      <w:pPr>
        <w:pStyle w:val="TextBody"/>
        <w:rPr/>
      </w:pPr>
      <w:r>
        <w:rPr/>
        <w:t xml:space="preserve">   </w:t>
      </w:r>
      <w:r>
        <w:rPr/>
        <w:t xml:space="preserve">Was wäre passiert, wenn ich statt nach Moskau nach Neu Delhi geschickt worden wäre? Ich wäre schlicht und einfach tot. Abermals offenbart sich mir meine schiere Einflusslosigkeit auf die Situation um mich herum. Es kann kommen, was will, im Endeffekt bin ich nicht fähig, irgendetwas dagegen zu unternehmen. </w:t>
      </w:r>
    </w:p>
    <w:p>
      <w:pPr>
        <w:pStyle w:val="TextBody"/>
        <w:rPr/>
      </w:pPr>
      <w:r>
        <w:rPr/>
        <w:t xml:space="preserve">   </w:t>
      </w:r>
      <w:r>
        <w:rPr/>
        <w:t xml:space="preserve">Wie der Rest beginne auch ich einstweilen mit meiner Ausrüstung herumzuspielen. Natürlich ist es halbwegs verantwortungslos, an der Mündung einer Schusswaffe zu pfuschen, dennoch bringt mich eine unbändige Langeweile dazu, diverse Risiken eben zu ignorieren. </w:t>
      </w:r>
    </w:p>
    <w:p>
      <w:pPr>
        <w:pStyle w:val="TextBody"/>
        <w:rPr/>
      </w:pPr>
      <w:r>
        <w:rPr/>
        <w:t xml:space="preserve">   </w:t>
      </w:r>
      <w:r>
        <w:rPr/>
        <w:t>Ich geselle mich zu Nad und René. Ein langes Gähnen deklariert meinen Eifer. „Na?“, eröffne ich mit der Hoffnung, dass jemand ein Gespräch etablieren kann.</w:t>
      </w:r>
    </w:p>
    <w:p>
      <w:pPr>
        <w:pStyle w:val="TextBody"/>
        <w:rPr/>
      </w:pPr>
      <w:r>
        <w:rPr/>
        <w:t xml:space="preserve">   „</w:t>
      </w:r>
      <w:r>
        <w:rPr/>
        <w:t>Nichts los...“, ertönt Nads Antwort; eigentlich sind ihre Gegenreden vergleichsweise erfrischend... jetzt nicht.</w:t>
      </w:r>
    </w:p>
    <w:p>
      <w:pPr>
        <w:pStyle w:val="TextBody"/>
        <w:rPr/>
      </w:pPr>
      <w:r>
        <w:rPr/>
        <w:t xml:space="preserve">   „</w:t>
      </w:r>
      <w:r>
        <w:rPr/>
        <w:t xml:space="preserve">Besser angeödet als mit einem Loch im Kopf!“, meint Seau unverzagt. </w:t>
      </w:r>
    </w:p>
    <w:p>
      <w:pPr>
        <w:pStyle w:val="TextBody"/>
        <w:rPr/>
      </w:pPr>
      <w:r>
        <w:rPr/>
        <w:t xml:space="preserve">   </w:t>
      </w:r>
      <w:r>
        <w:rPr/>
        <w:t xml:space="preserve">Da hat er schon Recht. Schließlich kassieren wir auch für dieses Herumsitzen unseren Lohn. Wenn man die Wahl zwischen einer aufregender Konfrontation und einschläfernder Existenzdemonstration hat, sollte man doch lieber letzteres vorziehen. Zumal ist es gesünder. Und das ist gut so. </w:t>
      </w:r>
    </w:p>
    <w:p>
      <w:pPr>
        <w:pStyle w:val="TextBody"/>
        <w:rPr/>
      </w:pPr>
      <w:r>
        <w:rPr/>
        <w:t xml:space="preserve">   </w:t>
      </w:r>
      <w:r>
        <w:rPr/>
        <w:t xml:space="preserve">Ich bin mir nicht sicher, ob das ganze hier noch einen Sinn macht. Irgendwie scheint es albern, wir sind in Russland. Und wofür? Für eine idiotische Sache, so glaube ich. Ich will erst gar nicht daran denken, wie viel man für diese Aktionen investiert hat.  </w:t>
      </w:r>
    </w:p>
    <w:p>
      <w:pPr>
        <w:pStyle w:val="TextBody"/>
        <w:rPr/>
      </w:pPr>
      <w:r>
        <w:rPr/>
      </w:r>
    </w:p>
    <w:p>
      <w:pPr>
        <w:pStyle w:val="TextBody"/>
        <w:rPr/>
      </w:pPr>
      <w:r>
        <w:rPr/>
        <w:t xml:space="preserve">Ein Piepsen weckt meine Aufmerksamkeit. In Windeseile setzt unser Teamleiter eine VR-Brille auf. Er beginnt, mit seinem Gesprächspartner zu reden. Ich kann nicht verstehen, was er sagt. Nur dauert die Angelegenheit gerade einmal zwanzig, dreißig Sekunden. </w:t>
      </w:r>
    </w:p>
    <w:p>
      <w:pPr>
        <w:pStyle w:val="TextBody"/>
        <w:rPr/>
      </w:pPr>
      <w:r>
        <w:rPr/>
        <w:t xml:space="preserve">   </w:t>
      </w:r>
      <w:r>
        <w:rPr/>
        <w:t xml:space="preserve">Mit einem Handwink ruft er uns zusammen. „Die Lage wird ernster. Wir haben soeben neue Order. Man erwartet uns am Zentralflughafen der Stadt. In Kürze sollen mehrere Flieger, vollgestopft mit professionellen Killern im Auftrag der Russenmafia, dort eintreffen. Wir gehören jetzt mit zum Empfangskomitee.“ </w:t>
      </w:r>
    </w:p>
    <w:p>
      <w:pPr>
        <w:pStyle w:val="TextBody"/>
        <w:rPr/>
      </w:pPr>
      <w:r>
        <w:rPr/>
        <w:t xml:space="preserve">   </w:t>
      </w:r>
      <w:r>
        <w:rPr/>
        <w:t xml:space="preserve">Mit manierlicher Wortwahl und Betonung hat er uns gerade erklärt, dass wir ins Gemetzel gerufen werden. Dementsprechend ist meine Moral rapide gesunken. Bisher sind wir, nein, bisher ist das Syndikat überlegen gewesen; jener Vorteil wird sich nun auflösen. Es ist vorhersehbar, dass das hässlich enden wird. </w:t>
      </w:r>
    </w:p>
    <w:p>
      <w:pPr>
        <w:pStyle w:val="TextBody"/>
        <w:rPr/>
      </w:pPr>
      <w:r>
        <w:rPr/>
        <w:t xml:space="preserve">   </w:t>
      </w:r>
      <w:r>
        <w:rPr/>
        <w:t xml:space="preserve">Ich schaue empor, frage mich, ob die Scharfschützen immer noch da oben sitzen. Wenn es wirklich da welche gibt, wurden sie sicherlich auch zu unserem Bestimmungsort befehligt. </w:t>
      </w:r>
    </w:p>
    <w:p>
      <w:pPr>
        <w:pStyle w:val="TextBody"/>
        <w:rPr/>
      </w:pPr>
      <w:r>
        <w:rPr/>
        <w:t xml:space="preserve">   „</w:t>
      </w:r>
      <w:r>
        <w:rPr/>
        <w:t xml:space="preserve">Krieg“, flüstert Sdan mir zu. </w:t>
      </w:r>
    </w:p>
    <w:p>
      <w:pPr>
        <w:pStyle w:val="TextBody"/>
        <w:rPr/>
      </w:pPr>
      <w:r>
        <w:rPr/>
      </w:r>
    </w:p>
    <w:p>
      <w:pPr>
        <w:pStyle w:val="TextBody"/>
        <w:rPr/>
      </w:pPr>
      <w:r>
        <w:rPr/>
      </w:r>
    </w:p>
    <w:p>
      <w:pPr>
        <w:pStyle w:val="TextBody"/>
        <w:rPr/>
      </w:pPr>
      <w:r>
        <w:rPr/>
        <w:t xml:space="preserve">Aus allen Ecken und Enden trudeln kleine Gruppen ein, bilden zusammen vor dem Gebäudekomplex des Flughafen einen beachtenswerten Andrang. Über zweihundert Mann tummeln sich auf dem breiten Asphaltplatz. Ich kenne sie nicht, doch ich spüre, dass sie der Organisation angehören. Allesamt hüllen sie sich in dunkle Mäntel oder Jacketts. Hin und wieder blitzen rote Textilien aus der beschatteten Menge hervor. Das Gewühl ähnelt einer chaotischen Truppenansammlung. </w:t>
      </w:r>
    </w:p>
    <w:p>
      <w:pPr>
        <w:pStyle w:val="TextBody"/>
        <w:rPr/>
      </w:pPr>
      <w:r>
        <w:rPr/>
        <w:t xml:space="preserve">   </w:t>
      </w:r>
      <w:r>
        <w:rPr/>
        <w:t xml:space="preserve">An diesem Ort sind wir in Moskau angekommen, jetzt wird er sich zu einem Schlachtfeld entwickeln. Diesmal kann ich den Tod riechen. Bald ist der Zustrom abgeflacht, bis er völlig endet. Ich schaue mich um. Die Anzahl der Leute hat sich auf vielleicht dreihundert erhöht. Es ist laut wegen der unzähligen Stimmen. Ich richte meinen Blick allmählich nach oben. Nun kann ich sie sehen, die Scharfschützen. Unsere Agenten stehen zu Dutzend auf  Dächern der Hochhäuser um uns herum. Einzelne offene Fenster verraten mir die Anwesenheit weiterer Schützen, die sich achtsam schon bedeckt halten. </w:t>
      </w:r>
    </w:p>
    <w:p>
      <w:pPr>
        <w:pStyle w:val="TextBody"/>
        <w:rPr/>
      </w:pPr>
      <w:r>
        <w:rPr/>
        <w:t xml:space="preserve">   „</w:t>
      </w:r>
      <w:r>
        <w:rPr/>
        <w:t xml:space="preserve">Alle augenblicklich herhören!!!“, dröhnt eine elektronisch verstärkte Stimme von irgendwo aus dem Getümmel. „Wir haben es jetzt 11:44 Uhr Ortszeit. 12:05 Uhr kommt der Opponent an. Es ist knapp! Wir umstellen den gesamten Airport! Das Bauwerk besitzt einen primären Eingang, wo wir uns befinden, und einen sekundären, den wir gleichfalls absichern werden. Die Strukturierung wird unter Berücksichtigung der bereits vorhandenen Teamaufteilung vorgenommen.“ Der groteske Wortschatz, verbunden mit einem gewöhnungsbedürftigen Akzent, weist deutlich auf das herrschende Multi-Kulti-Flair hin. </w:t>
      </w:r>
    </w:p>
    <w:p>
      <w:pPr>
        <w:pStyle w:val="TextBody"/>
        <w:rPr/>
      </w:pPr>
      <w:r>
        <w:rPr/>
        <w:t xml:space="preserve">   </w:t>
      </w:r>
      <w:r>
        <w:rPr/>
        <w:t xml:space="preserve">Innerhalb weniger Minuten gelingt es den Verantwortlichen, die Menge auf alle wichtigen strategischen Positionen zu verteilen. In einiger Distanz vom Haupteingang des Flughafens kauere ich mit meiner Gruppe hinter einem kleinen Wall aus alten Stahlcontainern, die von sonstwoher angeschafft wurden. Zwischen uns ist der freie Vorplatz, alles ausgezeichnet einsehbar. Im Rücken lauern die Heckenschützen in den Häusern, spenden mir ein gutes Gefühl der Sicherheit. </w:t>
      </w:r>
    </w:p>
    <w:p>
      <w:pPr>
        <w:pStyle w:val="TextBody"/>
        <w:rPr/>
      </w:pPr>
      <w:r>
        <w:rPr/>
        <w:t xml:space="preserve">   </w:t>
      </w:r>
      <w:r>
        <w:rPr/>
        <w:t xml:space="preserve">Der Lärm ist verschwunden. Das Flüstern wird von den Entfernungen geschluckt. Es ist still. Ich sehe auf meine Uhr, drücke ein paar Tasten, bis ich die Ortszeit erwische: 12:00 Uhr. Im Hintergrund heult eine Polizeisirene, doch jeder vertraut darauf, dass sie nicht uns gilt. Die Passanten sind vollkommen verschwunden. Das Viertel wirkt, als ob wir die letzten Anwesenden wären. Dem Kriegsspiel wird freien Lauf gelassen. Ich kann nicht sagen, ob das nun positiv ist oder nicht. </w:t>
      </w:r>
    </w:p>
    <w:p>
      <w:pPr>
        <w:pStyle w:val="TextBody"/>
        <w:rPr/>
      </w:pPr>
      <w:r>
        <w:rPr/>
      </w:r>
    </w:p>
    <w:p>
      <w:pPr>
        <w:pStyle w:val="TextBody"/>
        <w:rPr/>
      </w:pPr>
      <w:r>
        <w:rPr/>
      </w:r>
    </w:p>
    <w:p>
      <w:pPr>
        <w:pStyle w:val="TextBody"/>
        <w:rPr>
          <w:b/>
          <w:b/>
          <w:sz w:val="28"/>
        </w:rPr>
      </w:pPr>
      <w:r>
        <w:rPr>
          <w:b/>
          <w:sz w:val="28"/>
        </w:rPr>
        <w:t>XXI</w:t>
      </w:r>
    </w:p>
    <w:p>
      <w:pPr>
        <w:pStyle w:val="TextBody"/>
        <w:rPr>
          <w:b/>
          <w:b/>
          <w:sz w:val="28"/>
        </w:rPr>
      </w:pPr>
      <w:r>
        <w:rPr>
          <w:b/>
          <w:sz w:val="28"/>
        </w:rPr>
      </w:r>
    </w:p>
    <w:p>
      <w:pPr>
        <w:pStyle w:val="TextBody"/>
        <w:rPr/>
      </w:pPr>
      <w:r>
        <w:rPr/>
        <w:t xml:space="preserve">12:07 Uhr. Und nichts rührt sich. Der Eingang des Airports bleibt leer. Selbst Außenstehende kommen nicht heraus. Der Langstreckengleiter ist angekommen, das konnten wir sehen. Was passiert, wenn die sich drinnen verschanzen wollen? Ich hatte sie nicht für so blöd gehalten, einfach so in eine offensichtliche Gefahrenzone reinzustolpern. </w:t>
      </w:r>
    </w:p>
    <w:p>
      <w:pPr>
        <w:pStyle w:val="TextBody"/>
        <w:rPr/>
      </w:pPr>
      <w:r>
        <w:rPr/>
        <w:t xml:space="preserve">   </w:t>
      </w:r>
      <w:r>
        <w:rPr/>
        <w:t xml:space="preserve">Die Anspannung vergrößert sich drastisch. Zähneknirschend kauern wir in unseren Stellungen, fixieren ungeduldig die gläserne Tür. Man kann die da drin regelrecht fühlen; keine Frage, sie sind dort. Sie wissen, dass wir auf sie warten. Wir unterschätzen die Mafia! Sie haben bestimmt eine Möglichkeit, die Falle, die für sie bestimmt ist, zu unser aller Grab zu machen. </w:t>
      </w:r>
    </w:p>
    <w:p>
      <w:pPr>
        <w:pStyle w:val="TextBody"/>
        <w:rPr/>
      </w:pPr>
      <w:r>
        <w:rPr/>
        <w:t xml:space="preserve">   </w:t>
      </w:r>
      <w:r>
        <w:rPr/>
        <w:t xml:space="preserve">Plötzlich reißt ein riesiger Schatten über uns hinweg. „Slischkom mnogo tupich ewropejew!!!“ In diesem Moment eröffnete ein automatisches Maschinengewehr an Bord des schwebenden Gleiters das Feuer auf uns. </w:t>
      </w:r>
    </w:p>
    <w:p>
      <w:pPr>
        <w:pStyle w:val="TextBody"/>
        <w:rPr/>
      </w:pPr>
      <w:r>
        <w:rPr/>
        <w:t xml:space="preserve">   </w:t>
      </w:r>
      <w:r>
        <w:rPr/>
        <w:t xml:space="preserve">Ohne Zögern durchlöchert unser massives Gegenfeuer die Luft. Mit dumpfen, krachendem Hass donnert ein Mörser aus einem Hochhausfenster los. Gegnerische Rauchbomben schlagen auf, vernebeln binnen Sekunden das Schlachtfeld. Gestalten stürmen aus dem Flughafengebäude, schießen sofort auf uns. Die Kugeln schmettern gegen den glühenden Stahlwall. </w:t>
      </w:r>
    </w:p>
    <w:p>
      <w:pPr>
        <w:pStyle w:val="TextBody"/>
        <w:rPr/>
      </w:pPr>
      <w:r>
        <w:rPr/>
        <w:t xml:space="preserve">   </w:t>
      </w:r>
      <w:r>
        <w:rPr/>
        <w:t xml:space="preserve">Lasersalven bringen den erstickenden Rauch zum Leuchten. Die Granaten unseres Geschützes zerfetzen brüllend den Asphaltboden. Schüsse von allen Dächern decken den gesamten Flughafen ein. </w:t>
      </w:r>
    </w:p>
    <w:p>
      <w:pPr>
        <w:pStyle w:val="TextBody"/>
        <w:rPr/>
      </w:pPr>
      <w:r>
        <w:rPr/>
        <w:t xml:space="preserve">   </w:t>
      </w:r>
      <w:r>
        <w:rPr/>
        <w:t xml:space="preserve">Meine offenkundige Angst ist verblasst, sie hat sich in schiere Aggression verwandelt. Der Körper geschützt hinter dem Bollwerk, der Arm auf den Feind ausgestreckt, während die Handfeuerwaffe heißläuft. Erbärmliche Schreie mischen sich unter den Hagel aus Kugeln und Laserblitzen. </w:t>
      </w:r>
    </w:p>
    <w:p>
      <w:pPr>
        <w:pStyle w:val="TextBody"/>
        <w:rPr/>
      </w:pPr>
      <w:r>
        <w:rPr/>
        <w:t xml:space="preserve">   </w:t>
      </w:r>
      <w:r>
        <w:rPr/>
        <w:t xml:space="preserve">Der Schatten über den Köpfen verliert unter schallendem Tosen an Höhe, stürzt auf den Platz und begräbt Dutzende unter sich. </w:t>
      </w:r>
    </w:p>
    <w:p>
      <w:pPr>
        <w:pStyle w:val="TextBody"/>
        <w:rPr/>
      </w:pPr>
      <w:r>
        <w:rPr/>
        <w:t xml:space="preserve">   </w:t>
      </w:r>
      <w:r>
        <w:rPr/>
        <w:t xml:space="preserve">Ich ziehe meinen Kopf zurück, presse mich an die Wand und beobachte, wie fanatische Krieger in Richtung des Flughafengebäudes preschen. René verschwindet unter ihnen. Die riesige Rauchwolke vertilgt die Schar stumm. </w:t>
      </w:r>
    </w:p>
    <w:p>
      <w:pPr>
        <w:pStyle w:val="TextBody"/>
        <w:rPr/>
      </w:pPr>
      <w:r>
        <w:rPr/>
        <w:t xml:space="preserve">   </w:t>
      </w:r>
      <w:r>
        <w:rPr/>
        <w:t xml:space="preserve">Nach einer Weile legt sich der Orkan. Vereinzelte Schüsse fallen hier und dort. Die Ansammlung von unseren Leuten ist längst aufgelöst; hilflos wirkende, vereinzelte Geschöpfe springen nervös umher. Meine kalte Hand schiebt ängstlich einen Kaugummi zwischen die ledrigen Lippen. Mit knirschenden Zähnen recke ich mein Haupt sachte über die Verschanzung. </w:t>
      </w:r>
    </w:p>
    <w:p>
      <w:pPr>
        <w:pStyle w:val="TextBody"/>
        <w:rPr/>
      </w:pPr>
      <w:r>
        <w:rPr/>
        <w:t xml:space="preserve">   </w:t>
      </w:r>
      <w:r>
        <w:rPr/>
        <w:t xml:space="preserve">Der Platz ist leer, bis auf die toten Körper und ein enormes, verkohltes Stahlwrack. In der Ferne abzweigender Straßen laufen schwarze Mäntel davon. Ich komme aus meinem Schutz hervor, drehe mich. Nad, René, Sdan, alle sind verschwunden. Ich will nicht erfahren, dass fast jeder Proka tot ist. Verdammt!!! Ich hielt die Organisation für eine rein wirtschaftliche... Gesellschaft, nicht für Schlächter!!! Mir scheint, die gesamte Struktur ist zerfallen. Die Waffen schweigen wieder, nur in der Ferne sind noch Salven hörbar. Einzelne Rufe verlieren sich in der Leere. Es gibt keinerlei Koordination mehr! Wo sind die Leiter? Wo sind die Verantwortlichen? Wo sind die Offiziere? Es können nicht alle tot sein! Schwachsinn!!! </w:t>
      </w:r>
    </w:p>
    <w:p>
      <w:pPr>
        <w:pStyle w:val="TextBody"/>
        <w:rPr/>
      </w:pPr>
      <w:r>
        <w:rPr/>
        <w:t xml:space="preserve">   </w:t>
      </w:r>
      <w:r>
        <w:rPr/>
        <w:t>Ich irre herum. Schwachsinn. Von einer Minute auf die andere hat sich mein Vertrauen an das Syndikat verabschiedet! Allesamt sind sie verschwunden, lassen mich hier im Stich!! Auf den Häusern könnten russische Schützen lauern! Ich bin verloren ohne Hilfe!!!</w:t>
      </w:r>
    </w:p>
    <w:p>
      <w:pPr>
        <w:pStyle w:val="TextBody"/>
        <w:rPr/>
      </w:pPr>
      <w:r>
        <w:rPr/>
        <w:t xml:space="preserve">   </w:t>
      </w:r>
      <w:r>
        <w:rPr/>
        <w:t>Eine krumme Statur bewegt sich zu mir, fast hinkend. „Englisch?“</w:t>
      </w:r>
    </w:p>
    <w:p>
      <w:pPr>
        <w:pStyle w:val="TextBody"/>
        <w:rPr/>
      </w:pPr>
      <w:r>
        <w:rPr/>
        <w:t xml:space="preserve">   </w:t>
      </w:r>
      <w:r>
        <w:rPr/>
        <w:t>Ich nicke eifrig. „Was ist hier los??? Wo sind die???“</w:t>
      </w:r>
    </w:p>
    <w:p>
      <w:pPr>
        <w:pStyle w:val="TextBody"/>
        <w:rPr/>
      </w:pPr>
      <w:r>
        <w:rPr/>
        <w:t xml:space="preserve">   </w:t>
      </w:r>
      <w:r>
        <w:rPr/>
        <w:t>Er verdreht seinen Hals in alle Himmelsrichtungen. „Mafiosi sind geflohen, wie’s aussieht!“</w:t>
      </w:r>
    </w:p>
    <w:p>
      <w:pPr>
        <w:pStyle w:val="TextBody"/>
        <w:rPr/>
      </w:pPr>
      <w:r>
        <w:rPr/>
        <w:t xml:space="preserve">   „</w:t>
      </w:r>
      <w:r>
        <w:rPr/>
        <w:t xml:space="preserve">Was nun???“ </w:t>
      </w:r>
    </w:p>
    <w:p>
      <w:pPr>
        <w:pStyle w:val="TextBody"/>
        <w:rPr/>
      </w:pPr>
      <w:r>
        <w:rPr/>
        <w:t xml:space="preserve">   </w:t>
      </w:r>
      <w:r>
        <w:rPr/>
        <w:t>Er schüttelt sein rechtes Bein aus, zieht seine verstaubte Jacke zurecht. „Irgendeiner wird wohl wissen, wie es jetzt weitergeht! Irgendeinen gibt es immer!“</w:t>
      </w:r>
    </w:p>
    <w:p>
      <w:pPr>
        <w:pStyle w:val="TextBody"/>
        <w:rPr/>
      </w:pPr>
      <w:r>
        <w:rPr/>
        <w:t xml:space="preserve">   </w:t>
      </w:r>
      <w:r>
        <w:rPr/>
        <w:t xml:space="preserve">Stöhnend wende ich mich von dem Wicht ab, suche fiebrig nach Verantwortlichen. </w:t>
      </w:r>
    </w:p>
    <w:p>
      <w:pPr>
        <w:pStyle w:val="TextBody"/>
        <w:rPr/>
      </w:pPr>
      <w:r>
        <w:rPr/>
        <w:t xml:space="preserve">   </w:t>
      </w:r>
      <w:r>
        <w:rPr/>
        <w:t xml:space="preserve">Aus dem Airport kommen mehrere Personen hervor. Zwei Patronen schlagen neben ihnen prompt in die Wand. „Stop!!!“, brüllt einer von ihnen und wedelt panisch mit den Armen umher. „Stop!!! Sehen wir aus wie Russen!!!“ Aufgewühlt hasten sie uns entgegen. „Leute, Leute, sammeln, aber dalli!!!“, krakeelt er vielfach nach allen Seiten. </w:t>
      </w:r>
    </w:p>
    <w:p>
      <w:pPr>
        <w:pStyle w:val="TextBody"/>
        <w:rPr/>
      </w:pPr>
      <w:r>
        <w:rPr/>
        <w:t xml:space="preserve">   </w:t>
      </w:r>
      <w:r>
        <w:rPr/>
        <w:t>Bald drauf hat sich eine zierliche Ansammlung um ihn gebildet. Kopflos springt der Schreihals von Ort zu Ort, mustert die verlassenen Straßen. Dann setzt er zu einer Rede an; ich lausche ihm erwartungsvoll. „Ähh... okay, okay, ein kleines Durcheinander, zwar... So wie es offenbar der Fall... ist, hm, hatte ein Teil unserer Leute... nun irgendwie den Befehl erhalten, flüchtende Russen zu verfolgen. Aber wirklich nur ein Teil. Ich weiß nicht, wie genau... Eigentlich, hat jemand eine Ahnung, wie viele unserer Mitarbeiter unter den Kadavern sind?!“</w:t>
      </w:r>
    </w:p>
    <w:p>
      <w:pPr>
        <w:pStyle w:val="TextBody"/>
        <w:rPr/>
      </w:pPr>
      <w:r>
        <w:rPr/>
        <w:t xml:space="preserve">   </w:t>
      </w:r>
      <w:r>
        <w:rPr/>
        <w:t>Eine Antwort ist ihm verwehrt. Die Ratlosigkeit hat jeden, der hier noch übrig ist, ergriffen.</w:t>
      </w:r>
    </w:p>
    <w:p>
      <w:pPr>
        <w:pStyle w:val="TextBody"/>
        <w:rPr/>
      </w:pPr>
      <w:r>
        <w:rPr/>
        <w:t xml:space="preserve">   </w:t>
      </w:r>
      <w:r>
        <w:rPr/>
        <w:t xml:space="preserve">Seine Mimik verdeutlicht allzusehr, dass selbst er als ein Leiter inzwischen der gegenwärtigen Anarchie unterlegen ist. „Okay, folgendes, Sie teilen sich auf, versuchen den Rest zu finden. Ein paar hundert Mann lösen sich nicht in Luft auf! Derweil versuchen wir eine Verbindung zu den Bossen aufzubauen. Sagen wir, dass Sie etwa...“ Er wirft einen längeren Blick auf seine Armbanduhr. „Sie sind etwa 2:00 Uhr wieder hier zurück, falls Sie keinen Erfolg haben!“ Er fuchtelt mit seinen Armen, macht Anstalten, als ob er uns wie Hühner davonscheuchen wolle. Julie dürfte über unsere Unfähigkeit lachen. </w:t>
      </w:r>
    </w:p>
    <w:p>
      <w:pPr>
        <w:pStyle w:val="TextBody"/>
        <w:rPr/>
      </w:pPr>
      <w:r>
        <w:rPr/>
      </w:r>
    </w:p>
    <w:p>
      <w:pPr>
        <w:pStyle w:val="TextBody"/>
        <w:rPr/>
      </w:pPr>
      <w:r>
        <w:rPr/>
      </w:r>
    </w:p>
    <w:p>
      <w:pPr>
        <w:pStyle w:val="TextBody"/>
        <w:rPr/>
      </w:pPr>
      <w:r>
        <w:rPr/>
        <w:t xml:space="preserve">Während meine Augen von Passant zu Passant wandern, komme ich zu der Erkenntnis, dass ich hier ertrinken werde. Oh Gott, man stelle sich vor, dass diverse großkotzige Wichtigtuer in ihren Chefsesseln überhaupt nur einen Gedanken an diese Operation verschwendet haben. Wir haben uns mit der Russenmafia angelegt, ein blutrünstiges Gemetzel verursacht... jetzt verlieren wir uns allesamt in dieser hässlichen Metropole? Es ist Schwachsinn! Abermals und abermals Schwachsinn! Ich will nach Hause, zurück nach Belgien, Europa, wo ich weiß, was ich tue. Hier und jetzt scheint keiner eine Ahnung zu haben. </w:t>
      </w:r>
    </w:p>
    <w:p>
      <w:pPr>
        <w:pStyle w:val="TextBody"/>
        <w:rPr/>
      </w:pPr>
      <w:r>
        <w:rPr/>
        <w:t xml:space="preserve">   </w:t>
      </w:r>
      <w:r>
        <w:rPr/>
        <w:t xml:space="preserve">Über mir fliegen Gleiter hinweg, ich starre phlegmatisch auf das sich vor mir darbietende Szenario. Schwachsinn. Niemand schickt seine Leute los, um sie dann irgendwo mitten in Asien zu vergessen. Ich hatte einst das Gefühl, die Aura des Syndikats zu spüren, wie es Moskau verschlingt. Ich war auf der richtigen Seite der Münze. </w:t>
      </w:r>
    </w:p>
    <w:p>
      <w:pPr>
        <w:pStyle w:val="TextBody"/>
        <w:rPr/>
      </w:pPr>
      <w:r>
        <w:rPr/>
        <w:t xml:space="preserve">   </w:t>
      </w:r>
      <w:r>
        <w:rPr/>
        <w:t xml:space="preserve">Nun hat jene sich anscheinend gedreht. Russland ist grau. Wir können es nie bunt machen; zwangsläufig muss das Syndikat scheitern. Wer kann schon die Russen assimilieren? Zumindest keine westliche Wirtschaftsassoziation, unmöglich. Man hat sich glattweg überschätzt. Ich könnte doch meinen, dass wir in einer Schlacht gegen den Feind besiegt worden sind. Aber wir wurden nicht geschlagen, der Gegner war unterlegen, unsere eigene Inkompetenz bezüglich einer sicheren Planung und Struktur hat uns soeben das Genick gebrochen. </w:t>
      </w:r>
    </w:p>
    <w:p>
      <w:pPr>
        <w:pStyle w:val="TextBody"/>
        <w:rPr/>
      </w:pPr>
      <w:r>
        <w:rPr/>
        <w:t xml:space="preserve">   „</w:t>
      </w:r>
      <w:r>
        <w:rPr/>
        <w:t xml:space="preserve">Hey, Nankessow!?“ </w:t>
      </w:r>
    </w:p>
    <w:p>
      <w:pPr>
        <w:pStyle w:val="TextBody"/>
        <w:rPr/>
      </w:pPr>
      <w:r>
        <w:rPr/>
        <w:t xml:space="preserve">   </w:t>
      </w:r>
      <w:r>
        <w:rPr/>
        <w:t xml:space="preserve">Ich fahre zusammen, fahnde nach der Stimme unter den kalten Seelen auf der Straße. </w:t>
      </w:r>
    </w:p>
    <w:p>
      <w:pPr>
        <w:pStyle w:val="TextBody"/>
        <w:rPr/>
      </w:pPr>
      <w:r>
        <w:rPr/>
        <w:t xml:space="preserve">   </w:t>
      </w:r>
      <w:r>
        <w:rPr/>
        <w:t>René packt mich derb an der Schulter. „Nankessow!“</w:t>
      </w:r>
    </w:p>
    <w:p>
      <w:pPr>
        <w:pStyle w:val="TextBody"/>
        <w:rPr/>
      </w:pPr>
      <w:r>
        <w:rPr/>
        <w:t xml:space="preserve">   </w:t>
      </w:r>
      <w:r>
        <w:rPr/>
        <w:t>Ich grinse ihn an.</w:t>
      </w:r>
    </w:p>
    <w:p>
      <w:pPr>
        <w:pStyle w:val="TextBody"/>
        <w:rPr/>
      </w:pPr>
      <w:r>
        <w:rPr/>
        <w:t xml:space="preserve">   „</w:t>
      </w:r>
      <w:r>
        <w:rPr/>
        <w:t xml:space="preserve">Um Gottes Willen, Nankessow, wo warst du?! Mann, um ehrlich zu sein, hab‘ ich geglaubt, dass die dich erwischt haben!“ Er klopft mir beruhigt auf den Rücken. </w:t>
      </w:r>
    </w:p>
    <w:p>
      <w:pPr>
        <w:pStyle w:val="TextBody"/>
        <w:rPr/>
      </w:pPr>
      <w:r>
        <w:rPr/>
        <w:t xml:space="preserve">   „</w:t>
      </w:r>
      <w:r>
        <w:rPr/>
        <w:t xml:space="preserve">Du siehst aus wie ein Soldat!“, bringe ich hervor, ohne überhaupt mitzubekommen, was ich von mir gelassen habe. </w:t>
      </w:r>
    </w:p>
    <w:p>
      <w:pPr>
        <w:pStyle w:val="TextBody"/>
        <w:rPr/>
      </w:pPr>
      <w:r>
        <w:rPr/>
        <w:t xml:space="preserve">   </w:t>
      </w:r>
      <w:r>
        <w:rPr/>
        <w:t>Er begutachtet das warme Gewehr in seiner Linken und steckt es anschließend behutsam unter seine Kleidung. „Hast du Nad gesehen?“</w:t>
      </w:r>
    </w:p>
    <w:p>
      <w:pPr>
        <w:pStyle w:val="TextBody"/>
        <w:rPr/>
      </w:pPr>
      <w:r>
        <w:rPr/>
        <w:t xml:space="preserve">   „</w:t>
      </w:r>
      <w:r>
        <w:rPr/>
        <w:t>Bin froh, schon allein irgendwen vom Syndikat gefunden zu haben!“</w:t>
      </w:r>
    </w:p>
    <w:p>
      <w:pPr>
        <w:pStyle w:val="TextBody"/>
        <w:rPr/>
      </w:pPr>
      <w:r>
        <w:rPr/>
        <w:t xml:space="preserve">   „</w:t>
      </w:r>
      <w:r>
        <w:rPr/>
        <w:t>Das heißt nein?!“</w:t>
      </w:r>
    </w:p>
    <w:p>
      <w:pPr>
        <w:pStyle w:val="TextBody"/>
        <w:rPr/>
      </w:pPr>
      <w:r>
        <w:rPr/>
        <w:t xml:space="preserve">   </w:t>
      </w:r>
      <w:r>
        <w:rPr/>
        <w:t>Ich nicke kurz. „Nad ist jedoch nicht der Typ, der sich unbesonnen ins Gefecht wirft.“</w:t>
      </w:r>
    </w:p>
    <w:p>
      <w:pPr>
        <w:pStyle w:val="TextBody"/>
        <w:rPr/>
      </w:pPr>
      <w:r>
        <w:rPr/>
        <w:t xml:space="preserve">   „</w:t>
      </w:r>
      <w:r>
        <w:rPr/>
        <w:t>Natürlich.“ Er beginnt, nervös hin und her zu schreiten. „Trotzdem...“</w:t>
      </w:r>
    </w:p>
    <w:p>
      <w:pPr>
        <w:pStyle w:val="TextBody"/>
        <w:rPr/>
      </w:pPr>
      <w:r>
        <w:rPr/>
        <w:t xml:space="preserve">   </w:t>
      </w:r>
      <w:r>
        <w:rPr/>
        <w:t>Seine Sorge greift auf mich über. „Wenn einer die günstigsten Chancen hat, dann ist das der Cyborg.“</w:t>
      </w:r>
    </w:p>
    <w:p>
      <w:pPr>
        <w:pStyle w:val="TextBody"/>
        <w:rPr/>
      </w:pPr>
      <w:r>
        <w:rPr/>
        <w:t xml:space="preserve">   </w:t>
      </w:r>
      <w:r>
        <w:rPr/>
        <w:t>Er scheuert aufgeregt seine verschlissenen Schuhe auf dem dreckigen Asphalt. Zum ersten Mal erlebe ich ihn dermaßen aufgewühlt. „Das Ganze ist ausgeartet... viel zu gefährlich für uns alle.“</w:t>
      </w:r>
    </w:p>
    <w:p>
      <w:pPr>
        <w:pStyle w:val="TextBody"/>
        <w:rPr/>
      </w:pPr>
      <w:r>
        <w:rPr/>
        <w:t xml:space="preserve">   „</w:t>
      </w:r>
      <w:r>
        <w:rPr/>
        <w:t xml:space="preserve">Man vermisst die Botengänge“, erwidere ich aufmunternd; mein depressiver Tonfall wirkt dem Versuch entgegen. </w:t>
      </w:r>
    </w:p>
    <w:p>
      <w:pPr>
        <w:pStyle w:val="TextBody"/>
        <w:rPr/>
      </w:pPr>
      <w:r>
        <w:rPr/>
        <w:t xml:space="preserve">   </w:t>
      </w:r>
      <w:r>
        <w:rPr/>
        <w:t>Seine angsterfüllten Blicke schweifen über die Silhouetten der düsteren Umgebung. Seine Kaltblütigkeit und seine Professionalität wurden von unglaublicher Unsicherheit gefressen. „Denkst du, dass wir wieder nach Hause kommen?“</w:t>
      </w:r>
    </w:p>
    <w:p>
      <w:pPr>
        <w:pStyle w:val="TextBody"/>
        <w:rPr/>
      </w:pPr>
      <w:r>
        <w:rPr/>
        <w:t xml:space="preserve">   </w:t>
      </w:r>
      <w:r>
        <w:rPr/>
        <w:t>Nein. „Sicher!“</w:t>
      </w:r>
    </w:p>
    <w:p>
      <w:pPr>
        <w:pStyle w:val="TextBody"/>
        <w:rPr/>
      </w:pPr>
      <w:r>
        <w:rPr/>
        <w:t xml:space="preserve">   „</w:t>
      </w:r>
      <w:r>
        <w:rPr/>
        <w:t>Ich habe das Gefühl, Moskau ist unser Verhängnis.“</w:t>
      </w:r>
    </w:p>
    <w:p>
      <w:pPr>
        <w:pStyle w:val="TextBody"/>
        <w:rPr/>
      </w:pPr>
      <w:r>
        <w:rPr/>
        <w:t xml:space="preserve">   „</w:t>
      </w:r>
      <w:r>
        <w:rPr/>
        <w:t>Wir sollten nach Nad suchen!“</w:t>
      </w:r>
    </w:p>
    <w:p>
      <w:pPr>
        <w:pStyle w:val="TextBody"/>
        <w:rPr/>
      </w:pPr>
      <w:r>
        <w:rPr/>
        <w:t xml:space="preserve">   </w:t>
      </w:r>
      <w:r>
        <w:rPr/>
        <w:t>Er reibt sich die entkräfteten Augen. „Wo?“</w:t>
      </w:r>
    </w:p>
    <w:p>
      <w:pPr>
        <w:pStyle w:val="TextBody"/>
        <w:rPr/>
      </w:pPr>
      <w:r>
        <w:rPr/>
        <w:t xml:space="preserve">   </w:t>
      </w:r>
      <w:r>
        <w:rPr/>
        <w:t>Ich überlege. Rational. „Nadine begibt sich gewiss zu irgendeinem logischen Punkt, wo wir sie finden können.“</w:t>
      </w:r>
    </w:p>
    <w:p>
      <w:pPr>
        <w:pStyle w:val="TextBody"/>
        <w:rPr/>
      </w:pPr>
      <w:r>
        <w:rPr/>
        <w:t xml:space="preserve">   „</w:t>
      </w:r>
      <w:r>
        <w:rPr/>
        <w:t>Erkläre mir mal ‚logisch‘!“</w:t>
      </w:r>
    </w:p>
    <w:p>
      <w:pPr>
        <w:pStyle w:val="TextBody"/>
        <w:rPr/>
      </w:pPr>
      <w:r>
        <w:rPr/>
        <w:t xml:space="preserve">   „</w:t>
      </w:r>
      <w:r>
        <w:rPr/>
        <w:t>Airport.“</w:t>
      </w:r>
    </w:p>
    <w:p>
      <w:pPr>
        <w:pStyle w:val="TextBody"/>
        <w:rPr/>
      </w:pPr>
      <w:r>
        <w:rPr/>
        <w:t xml:space="preserve">   „</w:t>
      </w:r>
      <w:r>
        <w:rPr/>
        <w:t>Das heißt, wir warten dort einfach auf sie?“</w:t>
      </w:r>
    </w:p>
    <w:p>
      <w:pPr>
        <w:pStyle w:val="TextBody"/>
        <w:rPr/>
      </w:pPr>
      <w:r>
        <w:rPr/>
        <w:t xml:space="preserve">   „</w:t>
      </w:r>
      <w:r>
        <w:rPr/>
        <w:t xml:space="preserve">Mit der Hoffnung, dass sie den Russen entkommt.“ Ich hätte mir den Kommentar besser verkniffen. Unser beider Laune hat sich dadurch weiter verschlechtert. </w:t>
      </w:r>
    </w:p>
    <w:p>
      <w:pPr>
        <w:pStyle w:val="TextBody"/>
        <w:rPr/>
      </w:pPr>
      <w:r>
        <w:rPr/>
        <w:t xml:space="preserve">   </w:t>
      </w:r>
      <w:r>
        <w:rPr/>
        <w:t xml:space="preserve">Ich schlucke eine Handvoll Kopfschmerztabletten, und wir machen uns auf den Weg. </w:t>
      </w:r>
    </w:p>
    <w:p>
      <w:pPr>
        <w:pStyle w:val="TextBody"/>
        <w:rPr/>
      </w:pPr>
      <w:r>
        <w:rPr/>
      </w:r>
    </w:p>
    <w:p>
      <w:pPr>
        <w:pStyle w:val="TextBody"/>
        <w:rPr/>
      </w:pPr>
      <w:r>
        <w:rPr/>
      </w:r>
    </w:p>
    <w:p>
      <w:pPr>
        <w:pStyle w:val="TextBody"/>
        <w:rPr>
          <w:b/>
          <w:b/>
          <w:sz w:val="28"/>
        </w:rPr>
      </w:pPr>
      <w:r>
        <w:rPr>
          <w:b/>
          <w:sz w:val="28"/>
        </w:rPr>
        <w:t>XXII</w:t>
      </w:r>
    </w:p>
    <w:p>
      <w:pPr>
        <w:pStyle w:val="TextBody"/>
        <w:rPr>
          <w:b/>
          <w:b/>
          <w:sz w:val="28"/>
        </w:rPr>
      </w:pPr>
      <w:r>
        <w:rPr>
          <w:b/>
          <w:sz w:val="28"/>
        </w:rPr>
      </w:r>
    </w:p>
    <w:p>
      <w:pPr>
        <w:pStyle w:val="TextBody"/>
        <w:rPr/>
      </w:pPr>
      <w:r>
        <w:rPr/>
        <w:t xml:space="preserve">Ich hasse das Leben. Ich hasse Russen. Ich hasse dieses beschissene Moskau. Sie töten uns alle. Die zerpflückte Armee der Prokas sammelt sich auf dem blutverschmierten Vorplatz des städtischen Hauptflughafens. Zerschmetterte und durchschossene Leichen zieren den Saum der dunklen Asphaltfläche. Die Überlebenden haben sich zu einer kalten Schar aus Zombies verwandelt. Ein Gleiter steht im Mittelpunkt des Schauplatzes, in den stückweise die Bewaffnung der Kadaver beider Seiten geladen wird. Ein Zähler schreitet vorbei an den Gebeinen, versucht sie einigermaßen einer Partei zuzuordnen und danach seine Statistikliste zu komplettieren. </w:t>
      </w:r>
    </w:p>
    <w:p>
      <w:pPr>
        <w:pStyle w:val="TextBody"/>
        <w:rPr/>
      </w:pPr>
      <w:r>
        <w:rPr/>
        <w:t xml:space="preserve">   </w:t>
      </w:r>
      <w:r>
        <w:rPr/>
        <w:t xml:space="preserve">Ich hantiere mit meinem Laser herum, mustere geistesabwesend die einsamen eingravierten Zeichencodes. Vor mir laufen die Toten auf und ab. René reicht mir ein Zettelchen mit einem kleinen Haufen einer zerbröckelten Tablette. Mit gleichgültigem Nicken danke ich ihm und schlucke das Zeug. Die Toten lassen mich zu guter Letzt in Ruhe.   </w:t>
      </w:r>
    </w:p>
    <w:p>
      <w:pPr>
        <w:pStyle w:val="TextBody"/>
        <w:rPr/>
      </w:pPr>
      <w:r>
        <w:rPr/>
        <w:t xml:space="preserve">  </w:t>
      </w:r>
    </w:p>
    <w:p>
      <w:pPr>
        <w:pStyle w:val="TextBody"/>
        <w:rPr/>
      </w:pPr>
      <w:r>
        <w:rPr/>
        <w:t xml:space="preserve">Die Zeit zerrt sich jammernd vorwärts. Immer mehr Mitglieder des Syndikats finden zurück, teils wohl auf, teils schwer verletzt, teils auf den Rücken anderer. Leidenschaftslos existieren wir dahin, warten auf den Cyborg. Warten. Nichts ist derartig wichtig, so dass es unsere Apathie beenden könnte. Der Sturm ist vorbei, und es hat zu viele mitgerissen. </w:t>
      </w:r>
    </w:p>
    <w:p>
      <w:pPr>
        <w:pStyle w:val="TextBody"/>
        <w:rPr/>
      </w:pPr>
      <w:r>
        <w:rPr/>
        <w:t xml:space="preserve">   </w:t>
      </w:r>
    </w:p>
    <w:p>
      <w:pPr>
        <w:pStyle w:val="TextBody"/>
        <w:rPr/>
      </w:pPr>
      <w:r>
        <w:rPr/>
        <w:t xml:space="preserve">Der Moment verliert sich allmählich. Die Unendlichkeit lächelt entmutigend auf mich hinab. Um mich herum tummeln sie sich zu Hunderten, schreien qualvoll zu Gott. Doch die Einsamkeit können sie nicht besiegen. Nein, sie unterstützen sie tatkräftig ohne überhaupt über die Bedeutung ihres Handelns nachzudenken. </w:t>
      </w:r>
    </w:p>
    <w:p>
      <w:pPr>
        <w:pStyle w:val="TextBody"/>
        <w:rPr/>
      </w:pPr>
      <w:r>
        <w:rPr/>
      </w:r>
    </w:p>
    <w:p>
      <w:pPr>
        <w:pStyle w:val="TextBody"/>
        <w:rPr/>
      </w:pPr>
      <w:r>
        <w:rPr/>
      </w:r>
    </w:p>
    <w:p>
      <w:pPr>
        <w:pStyle w:val="TextBody"/>
        <w:rPr/>
      </w:pPr>
      <w:r>
        <w:rPr/>
        <w:t>Eine schwache Frau findet ihren Weg zu uns. Ihr Gesicht ist vom Blut einer großen Platzwunde an der Stirn überströmt. Ein dünnes, völlig zerschlissenes Hemd umhüllt ihren zitternden Oberkörper. An den blutigen Knien sind Stofffetzen der Hose weggerissen. Ihr braunes, karges Haar weist zahlreiche Brandstellen auf. Es ist unsere Nad.</w:t>
      </w:r>
    </w:p>
    <w:p>
      <w:pPr>
        <w:pStyle w:val="TextBody"/>
        <w:rPr/>
      </w:pPr>
      <w:r>
        <w:rPr/>
        <w:t xml:space="preserve">  </w:t>
      </w:r>
      <w:r>
        <w:rPr/>
        <w:t xml:space="preserve">Ich stehe auf, schreite bedächtig zu einem der kürzlich gelandeten Versorgungsgleiter. Plötzlich bleibe ich abrupt stehen. Ich beginne zu begreifen. Ich gehe weiter, erhöhe kontinuierlich mein Schritttempo. Ich renne. Mein Sichtfeld beinhaltet ausschließlich nur noch ein schweres Gewehr, halb versteckt in einer Ladebox. Ich ziehe es heraus. Wir kennen uns nicht, doch es scheint trotzdem so. Die unbedeutenden Kommentare der Außenwelt ignorieren wir. </w:t>
      </w:r>
    </w:p>
    <w:p>
      <w:pPr>
        <w:pStyle w:val="TextBody"/>
        <w:rPr/>
      </w:pPr>
      <w:r>
        <w:rPr/>
        <w:t xml:space="preserve">   </w:t>
      </w:r>
      <w:r>
        <w:rPr/>
        <w:t xml:space="preserve">Ich drehe mich. Sehe ihre verzweifelten, doch immer noch voll Logik strahlenden Augen. Mein Kopf schwenkt hinab zu der mächtigen Feuerwaffe in meinen Händen. Dafür werden sie büßen. Niemand vergewaltigt unsere Nadine. Sie werden alle sterben. Dafür werden sie alle jämmerlich sterben. </w:t>
      </w:r>
    </w:p>
    <w:p>
      <w:pPr>
        <w:pStyle w:val="TextBody"/>
        <w:rPr/>
      </w:pPr>
      <w:r>
        <w:rPr/>
      </w:r>
    </w:p>
    <w:p>
      <w:pPr>
        <w:pStyle w:val="TextBody"/>
        <w:rPr/>
      </w:pPr>
      <w:r>
        <w:rPr/>
        <w:t xml:space="preserve">Fast wie in alten Zeiten. Nad, in eine warme Wolldecke geschmiegt, weist uns zielgerichtet und gelassen die Richtung. Schwere Geschütze verschmelzen in den Armen von mir und René, die wir folgen. Indifferenz bezüglich der restlichen Welt glitzert in unseren verbitterten Pupillen. Die Menschen weichen uns feige aus. Der russische Feldzug hat sich auf brutale Art an unserem Leben vergriffen. Dafür werden sie alle büßen. René lächelt. Wir fühlen das gleiche; noch niemals zuvor, allein die Gegenwart macht es möglich. </w:t>
      </w:r>
    </w:p>
    <w:p>
      <w:pPr>
        <w:pStyle w:val="TextBody"/>
        <w:rPr/>
      </w:pPr>
      <w:r>
        <w:rPr/>
        <w:t xml:space="preserve">   </w:t>
      </w:r>
      <w:r>
        <w:rPr/>
        <w:t xml:space="preserve">Wir passieren die Straßen und die Gassen des Teufels. In den Mienen der Kinder und der Greise spiegelt sich seine Unbarmherzigkeit wider. Vorbei an den ausgebrannten Autos bahnt sich unser Weg zu einem dämonischen Portal in unterirdische Fabriken. </w:t>
      </w:r>
    </w:p>
    <w:p>
      <w:pPr>
        <w:pStyle w:val="TextBody"/>
        <w:rPr/>
      </w:pPr>
      <w:r>
        <w:rPr/>
        <w:t xml:space="preserve">   </w:t>
      </w:r>
      <w:r>
        <w:rPr/>
        <w:t xml:space="preserve">Eine Salve zerfleischt den Pförtner. Sein Schrei drang nicht einmal in meine Ohren. Zwei blasse Arbeiter fallen vor uns tot zu Boden. Wir marschieren weiter, ohne Unterlass. Nichts kann uns aufhalten. </w:t>
      </w:r>
    </w:p>
    <w:p>
      <w:pPr>
        <w:pStyle w:val="TextBody"/>
        <w:rPr/>
      </w:pPr>
      <w:r>
        <w:rPr/>
        <w:t xml:space="preserve">   „</w:t>
      </w:r>
      <w:r>
        <w:rPr>
          <w:lang w:val="ru-RU"/>
        </w:rPr>
        <w:t>Sdes konjez!</w:t>
      </w:r>
      <w:r>
        <w:rPr/>
        <w:t xml:space="preserve">“ Die Bestien bilden eine Mauer, richten ihre Pistolen auf uns. </w:t>
      </w:r>
    </w:p>
    <w:p>
      <w:pPr>
        <w:pStyle w:val="TextBody"/>
        <w:rPr/>
      </w:pPr>
      <w:r>
        <w:rPr/>
        <w:t xml:space="preserve">   </w:t>
      </w:r>
      <w:r>
        <w:rPr/>
        <w:t xml:space="preserve">Nad wendet sich zu uns und begibt sich mit einem zerbrechlichen Lächeln aus der Schusslinie. Wir sparen uns Friedfertigkeit. Synchron beginnen unsere zwei Mündungen zu glühen. Es gibt kein Gegenfeuer mehr. Ein Berg aus Leichen ist die ausdruckslose Konsequenz. </w:t>
      </w:r>
    </w:p>
    <w:p>
      <w:pPr>
        <w:pStyle w:val="TextBody"/>
        <w:rPr/>
      </w:pPr>
      <w:r>
        <w:rPr/>
        <w:t xml:space="preserve">   </w:t>
      </w:r>
      <w:r>
        <w:rPr/>
        <w:t xml:space="preserve">Wir gehen weiter, nähern uns den Maschinerien. Ein Strahl aus Kugeln vernichtet sie mühelos. Dazwischen drei, vier zermalmte Arbeiter. </w:t>
      </w:r>
    </w:p>
    <w:p>
      <w:pPr>
        <w:pStyle w:val="TextBody"/>
        <w:rPr/>
      </w:pPr>
      <w:r>
        <w:rPr/>
        <w:t xml:space="preserve">   </w:t>
      </w:r>
      <w:r>
        <w:rPr/>
        <w:t xml:space="preserve">Die Dunkelheit dringt erstmals zu mir durch. Es ist erschreckend düster, viel zu düster. Unsere Schritte klingen weit in den eisigen Fabrikhallen tief unter der Oberfläche. Eine Linie aus kraftlosen Leuchten zeigt uns unseren Kurs. Der metallische Boden ist seelenlos, stößt unsere Füße ab. Die massive Waffe, fest von meinen leblosen Händen eingeschlossen, ist die einzige noch verbliebene Führung. Ich atme schwer. </w:t>
      </w:r>
    </w:p>
    <w:p>
      <w:pPr>
        <w:pStyle w:val="TextBody"/>
        <w:rPr/>
      </w:pPr>
      <w:r>
        <w:rPr/>
      </w:r>
    </w:p>
    <w:p>
      <w:pPr>
        <w:pStyle w:val="TextBody"/>
        <w:rPr/>
      </w:pPr>
      <w:r>
        <w:rPr/>
      </w:r>
    </w:p>
    <w:p>
      <w:pPr>
        <w:pStyle w:val="TextBody"/>
        <w:rPr/>
      </w:pPr>
      <w:r>
        <w:rPr/>
        <w:t>Ein kleines Mädchen steht vor mir, hebt ihren großen Kopf empor. „Tu das nicht!“</w:t>
      </w:r>
    </w:p>
    <w:p>
      <w:pPr>
        <w:pStyle w:val="TextBody"/>
        <w:rPr/>
      </w:pPr>
      <w:r>
        <w:rPr/>
        <w:t xml:space="preserve">   </w:t>
      </w:r>
      <w:r>
        <w:rPr/>
        <w:t xml:space="preserve">Ich sehe es an. „Ich kenne dich.“ Ich habe es schon einmal gesehen, hier, hier in Moskau. </w:t>
      </w:r>
    </w:p>
    <w:p>
      <w:pPr>
        <w:pStyle w:val="TextBody"/>
        <w:rPr/>
      </w:pPr>
      <w:r>
        <w:rPr/>
        <w:t xml:space="preserve">   „</w:t>
      </w:r>
      <w:r>
        <w:rPr/>
        <w:t xml:space="preserve">Milan, du hast hier nichts verloren. Du nicht.“ Sie hat ihre Kindheit hinter sich gelassen, nicht aber die Unschuld in ihrer Erscheinung. </w:t>
      </w:r>
    </w:p>
    <w:p>
      <w:pPr>
        <w:pStyle w:val="TextBody"/>
        <w:rPr/>
      </w:pPr>
      <w:r>
        <w:rPr/>
        <w:t xml:space="preserve">   „</w:t>
      </w:r>
      <w:r>
        <w:rPr/>
        <w:t>Das bin ich. Das ist mein Leben. Das ist die Realität.“</w:t>
      </w:r>
    </w:p>
    <w:p>
      <w:pPr>
        <w:pStyle w:val="TextBody"/>
        <w:rPr/>
      </w:pPr>
      <w:r>
        <w:rPr/>
        <w:t xml:space="preserve">   </w:t>
      </w:r>
      <w:r>
        <w:rPr/>
        <w:t>Sie schüttelt den Kopf. „Das stimmt nicht! Milan, du bist fremd hier! Du warst noch nie so fremd wie jetzt! Du hast dich und alles um dich herum verloren!“</w:t>
      </w:r>
    </w:p>
    <w:p>
      <w:pPr>
        <w:pStyle w:val="TextBody"/>
        <w:rPr/>
      </w:pPr>
      <w:r>
        <w:rPr/>
        <w:t xml:space="preserve">   </w:t>
      </w:r>
      <w:r>
        <w:rPr/>
        <w:t xml:space="preserve">Ich kann nichts antworten. Mein Blick schweift nach links, dann nach rechts. </w:t>
      </w:r>
    </w:p>
    <w:p>
      <w:pPr>
        <w:pStyle w:val="TextBody"/>
        <w:rPr/>
      </w:pPr>
      <w:r>
        <w:rPr/>
        <w:t xml:space="preserve">   „</w:t>
      </w:r>
      <w:r>
        <w:rPr/>
        <w:t>Verschwinde, Milan, verschwinde!“, fleht sie beängstigend.</w:t>
      </w:r>
    </w:p>
    <w:p>
      <w:pPr>
        <w:pStyle w:val="TextBody"/>
        <w:rPr/>
      </w:pPr>
      <w:r>
        <w:rPr/>
        <w:t xml:space="preserve">   „</w:t>
      </w:r>
      <w:r>
        <w:rPr/>
        <w:t>Wie kann ich das? Ich bin schon längst eingeschlossen! Ich habe keine Wahl mehr!“</w:t>
      </w:r>
    </w:p>
    <w:p>
      <w:pPr>
        <w:pStyle w:val="TextBody"/>
        <w:rPr/>
      </w:pPr>
      <w:r>
        <w:rPr/>
        <w:t xml:space="preserve">   </w:t>
      </w:r>
      <w:r>
        <w:rPr/>
        <w:t xml:space="preserve">Sie berührt sachte meinen Arm. „Das ist die letzte Möglichkeit! Flieh! Flieh, Milan! Flieh!“ </w:t>
      </w:r>
    </w:p>
    <w:p>
      <w:pPr>
        <w:pStyle w:val="TextBody"/>
        <w:rPr/>
      </w:pPr>
      <w:r>
        <w:rPr/>
        <w:t xml:space="preserve">   </w:t>
      </w:r>
      <w:r>
        <w:rPr/>
        <w:t>Ich lasse das Gewehr los. Krachend schmettert es auf den alten Metalluntergrund. Es ist vorbei. Ich mache kehrt, starre auf René und Nad. „Wir müssen weg hier!“ Ich laufe los.</w:t>
      </w:r>
    </w:p>
    <w:p>
      <w:pPr>
        <w:pStyle w:val="TextBody"/>
        <w:rPr/>
      </w:pPr>
      <w:r>
        <w:rPr/>
        <w:t xml:space="preserve">   „</w:t>
      </w:r>
      <w:r>
        <w:rPr/>
        <w:t xml:space="preserve">Was ist los???“ brüllt René panisch. </w:t>
      </w:r>
    </w:p>
    <w:p>
      <w:pPr>
        <w:pStyle w:val="TextBody"/>
        <w:rPr/>
      </w:pPr>
      <w:r>
        <w:rPr/>
        <w:t xml:space="preserve">   „</w:t>
      </w:r>
      <w:r>
        <w:rPr/>
        <w:t>Fragt nicht! Lauft!!! Lauft!!! Jetzt!!!“</w:t>
      </w:r>
    </w:p>
    <w:p>
      <w:pPr>
        <w:pStyle w:val="TextBody"/>
        <w:rPr/>
      </w:pPr>
      <w:r>
        <w:rPr/>
        <w:t xml:space="preserve">   </w:t>
      </w:r>
      <w:r>
        <w:rPr/>
        <w:t xml:space="preserve">So schnell mich die Beine tragen können rase ich hinaus. Blind. Mit lärmendem Getöse laufen sie mir hinterher. Vorüber an der Zerstörung. Die Vergangenheit wird mit der Gegenwart eins. Ich spüre die toten Gesichter, nur schwach, aber ich spüre sie. </w:t>
      </w:r>
    </w:p>
    <w:p>
      <w:pPr>
        <w:pStyle w:val="TextBody"/>
        <w:rPr/>
      </w:pPr>
      <w:r>
        <w:rPr/>
        <w:t xml:space="preserve">   </w:t>
      </w:r>
      <w:r>
        <w:rPr/>
        <w:t xml:space="preserve">Der Tunnel nähert sich seinem Ende. Ein gleißendes Licht rückt heran. Wir erreichen atemlos die Oberfläche. In dem Augenblick donnert eine unermessliche Explosion. Eine gewaltige Druckwelle wirft uns zu Boden, während ein Beben den verheerenden Feuerschwall aus dem Eingang triumphierend begleitet. Die Flammen beruhigen sich nach einigen Sekunden. Der Geruch von brennendem Fleisch strömt aus dem Infern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ilan Nankessow verließ das Syndikat und verschwand für immer.</w:t>
      </w:r>
    </w:p>
    <w:p>
      <w:pPr>
        <w:pStyle w:val="TextBody"/>
        <w:rPr/>
      </w:pPr>
      <w:r>
        <w:rPr/>
        <w:t>René Seau, querschnittsgelähmt, nahm sich einen Monat später das Leben.</w:t>
      </w:r>
    </w:p>
    <w:p>
      <w:pPr>
        <w:pStyle w:val="TextBody"/>
        <w:rPr/>
      </w:pPr>
      <w:r>
        <w:rPr/>
        <w:t xml:space="preserve">Nadine wurde einer Gehirnwäsche unterzogen und anschließend einer neuen Gruppe zugeteil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Epilog</w:t>
      </w:r>
    </w:p>
    <w:p>
      <w:pPr>
        <w:pStyle w:val="TextBody"/>
        <w:rPr>
          <w:b/>
          <w:b/>
          <w:sz w:val="28"/>
        </w:rPr>
      </w:pPr>
      <w:r>
        <w:rPr>
          <w:b/>
          <w:sz w:val="28"/>
        </w:rPr>
      </w:r>
    </w:p>
    <w:p>
      <w:pPr>
        <w:pStyle w:val="TextBody"/>
        <w:rPr/>
      </w:pPr>
      <w:r>
        <w:rPr/>
        <w:t>Freundlich winkt der Präsident den jubelnden Massen hinter dem Panzerglas zu. Er stellt sich auf das Podest, blickt auf die Blätter vor sich. Ein halbes Dutzend Bodyguards steht um ihn herum. Hunderte Kameraaugen sind auf ihn fixiert. Er richtet das Mikrofon näher heran und räuspert sich probehalber. Dann beginnt er. „Sehr verehrte Damen, sehr verehrte Herren, sehr verehrte Kinder...“ Die Menge schreit fanatisch. „Ich muss mich beherrschen, um nicht vor Freude die Fassung zu verlieren.“ Er lacht. „Wir haben heute einen Tag in der Geschichte der Vereinigten Staaten von Amerika, wie es selten einen zuvor gegeben hat. Heute ist der achtzehnte Dezember 2054, der Tag der großen Revolution der Humanität, Rechtlichkeit und Freiheit. Ich stehe hier vor Ihnen als der erste Vorsitzende einer Regierung, die Tyrannei und Blutgier besiegt hat.“ Er macht eine kurze Pause. „In der jüngsten Vergangenheit dieses Landes geschahen unglaubliche Greueltaten. Ein Mann trug dafür die Verantwortung, der Menschenschänder, Gottesleugner und Verbrecher Fréderic Wise. Er hatte eine Persönlichkeit, wie sie nur Adolf Hitler zuvor besaß. Seine Brutalität hat das Land in Armut und Elend gestürzt. Doch Wise hatte die Macht des vereinten Volkes vergessen; diese Macht intensivierte sich mit der Hilfe glorreicher Widerstandskämpfer, die sich heldenhaft und mutig für ihre ihnen heilige Nation opferten! Es gelang uns, den Bürger dieses stolzen Staates, den Diktator zu vernichten! Wir haben durch unsere gemeinsame Gewalt unter Führung Gottes das Leiden beendet!! Das Ausland half uns nicht, wir allein haben das Unheil bezwungen! Wir allein!! Und nun, hier und heute, bricht eine neue Ära an. Eine neue Epoche in der Geschichte dieses Volkes, nein, eine neue Epoche in der Geschichte der Menschheit! Eine Epoche der Brüderlichkeit! Eine Epoche der Progression im Einklang mit Menschlichkeit und Rechtschaffenheit und Gottesfürchtigkeit! Alles wird sich jetzt ändern! Das Leiden, die Grausamkeiten haben ein Ende!!! Der Krieg hat ein Ende!!! Während ich hier zu euch allen spreche, unterzeichnen unsere Delegierten ein Abkommen über die sofortige Waffenruhe!!! Der Krieg ist endlich vorbei! Unsere Söhne, unsere Töchter werden wieder heimkommen! Das Töten ist beendet, endgültig beendet!! Wir werden einen permanenten Friedensvertrag mit der Koalition der Freien Kolonien schließen. Unserem Vorbild wird die gesamte Welt folgen! Doch der Wandel beginnt erst! Die Administration dieses Landes wird neuen Idealen verpflichtet, den einzig wahren Idealen! Wir werden dieses Land beschützen; eine vereinte Armee des Friedens wird die Bewohner im Namen der Menschenwürde gegen Unheil und Tod verteidigen! Die, die es wagen sollten, sich dem tapferen Volke dieser einzigartigen Nation entgegenzustellen und die Ideologie der Barbarei fortzuführen, werden keine Gnade von uns spüren!!“ Er reißt seinen rechten Arm empor. „Wir werden sie, die Feinde der Brüderlichkeit, alle ausmerzen!! Keiner wird diese soziale Revolution aufhalten! Niemand! Eine neue Epoche!! Frieden für immer!!“</w:t>
      </w:r>
    </w:p>
    <w:p>
      <w:pPr>
        <w:pStyle w:val="TextBody"/>
        <w:rPr/>
      </w:pPr>
      <w:r>
        <w:rPr/>
        <w:t xml:space="preserve">   </w:t>
      </w:r>
      <w:r>
        <w:rPr/>
        <w:t>Die Massen brüllen begeistert. Ein kleiner, blonder Junge, in seiner Hand eine weiße Rose, läuft auf das Podium zu. Man lässt ihn durch. Schüchtern nähert er sich dem Präsidenten. Dieser nimmt ihn auf den Arm. Lachend winken sie den Menschen zu. Einen Sekundenbruchteil später zerreißt die Bombe in der Hosentasche des Kindes die Tribüne.</w:t>
      </w:r>
    </w:p>
    <w:p>
      <w:pPr>
        <w:pStyle w:val="TextBody"/>
        <w:rPr/>
      </w:pPr>
      <w:r>
        <w:rPr/>
      </w:r>
    </w:p>
    <w:p>
      <w:pPr>
        <w:pStyle w:val="TextBody"/>
        <w:rPr/>
      </w:pPr>
      <w:r>
        <w:rPr/>
      </w:r>
    </w:p>
    <w:sectPr>
      <w:footerReference w:type="default" r:id="rId2"/>
      <w:type w:val="nextPage"/>
      <w:pgSz w:w="12240" w:h="15840"/>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78" w:leader="none"/>
        <w:tab w:val="left" w:pos="8946" w:leader="none"/>
      </w:tabs>
      <w:ind w:right="-74" w:hanging="0"/>
      <w:jc w:val="both"/>
    </w:pPr>
    <w:rPr>
      <w:rFonts w:ascii="Times New Roman" w:hAnsi="Times New Roman" w:cs="Times New Roman"/>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2:51:00Z</dcterms:created>
  <dc:creator/>
  <dc:description/>
  <dc:language>en-US</dc:language>
  <cp:lastModifiedBy>Spickereit</cp:lastModifiedBy>
  <cp:lastPrinted>1999-08-24T18:51:00Z</cp:lastPrinted>
  <dcterms:modified xsi:type="dcterms:W3CDTF">2000-01-23T19:30:00Z</dcterms:modified>
  <cp:revision>738</cp:revision>
  <dc:subject/>
  <dc:title/>
</cp:coreProperties>
</file>