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oris Planiti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b/>
          <w:b/>
          <w:sz w:val="56"/>
        </w:rPr>
      </w:pPr>
      <w:r>
        <w:rPr>
          <w:rFonts w:cs="Times New" w:ascii="Times New" w:hAnsi="Times New"/>
          <w:b/>
          <w:sz w:val="56"/>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In den späten Zwanzigern besiedelten wir den Weltraum. Bald darauf konnten wir das Orion-Projekt der neuen Generation verwirklichen. Präsident Nomehdge sagte beim Start: „Es ist ein schlechtes Omen, daß der erste hochentwickelte Atomantrieb der Menschheit in einem Kriegsraumschiff steck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Wir kolonisierten das ganze Sonnensystem. Doch wir hatten unglaubliche Angst, Angst vor außerirdischen Intelligenzen. Wir bauten die besten Kriegsschiffe, bildeten die besten Truppen aus und schickten sie zu unseren Koloni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Aber mehr und mehr entwickelten die Städte auf den weit entfernten Planeten wirtschaftliche, militärische und soziale Autarkie. Im Jahre 2050 deklarierten sie ihre Unabhängigkeit und gründeten eine allumfassende stellare Allianz mit dem Namen Alpha-Koalition. Doch das konnte die Erde nicht zulassen, und fast alle Staaten schlossen sich zu einer Erdkonföderation, der Beta-Koalition, zusammen. Man begann mit der globalen Aufrüstung und Teilmobilmachungen. Zwei Jahre später erklärte die Erde den Krie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Heute ist der 18. Juli 2054, und er dauert immer noch a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b/>
          <w:b/>
          <w:sz w:val="24"/>
        </w:rPr>
      </w:pPr>
      <w:r>
        <w:rPr>
          <w:rFonts w:cs="Times New" w:ascii="Times New" w:hAnsi="Times New"/>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Die schmutzigen Stahlschotten der Schleuse öffnen sich mit einem unangenehmen Quietschen. Ein halbes Dutzend Soldaten kommt auf die Passagiere zu und beginnt kritisch, sie mit Hilfe von Scannern und Detektoren nach Waffen und Drogen abzusuchen. Ein Mann überprüft gleichzeitig ihre Pässe. Minuten später werden sie weiter gelassen, und die Menschengruppe splittert sich auf.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Frau läuft mit einem kleinen Aktenkoffer den Hauptkorridor vier entlang und folgt aufmerksam den Ausschilderungen an den Seitenwänden. Es herrscht angenehm sauerstoffreiche und kühle Luft. Die Beleuchtung läßt zu wünschen übrig, man kann kaum die Hand vor Augen sehen. Auf den Gängen herrscht ein chaotisches Gewirr von hetzenden Soldaten. Leider ist es eng, viel zu en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Kurze Zeit später erreicht sie das Kasino. Die Hektik ist vergessen. Rötliches Licht beleuchtet den Saal, der deutliche Ähnlichkeit mit einem Nachtklub hat. Im Hintergrund klingt seichte Reggae-Musik.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zieht ein kleines Foto heraus, betrachtet es kurz und fängt an, das Gesicht in dem Kasino zu suchen. Es dauert eine Weile bis sie den Mann an einem einsamen Tisch ausgemacht hat. Sie läuft auf ihn zu und setzt sich neben ihn auf den Stuhl. „Mister Delay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er junge Mann nick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Sie lächelt und reicht ihm die Hand. „Serena Brouw, Daily Telegraph Network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ignoriert ihre Begrüßung und starrt sie emotionslos a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Sie haben sich also bereit erklärt, daß ich über Sie schreibe, richtig?“ fährt sie enthusiastisch for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öffnet schüchtern den Mund: „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Okay, könnten Sie mir noch einmal den genauen Einsatztermin sag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Verstört blickt er ihr ins Gesicht, antwortet ihr jedoch Sekunden später. „Heute, 23:30 Uh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Wunderbar!“ Sie zieht ihre dünne Jacke aus und legt sie auf ihren Schoß. Der Aktenkoffer lehnt an einem Stuhlbein. Sie räuspert sich. „Nun, wenn ich ehrlich bin, hatte ich einen etwas älteren Mann erwarte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zieht die Augenbrauen hoch. „Wies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a ja, auf dem Foto wirkten Sie wie Anfang dreißig. Aber, nun ja, das sind Sie nicht, oder irre ich mi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zögert. „Ne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Ja, und wie alt sind Sie, wenn ich einmal fragen darf?“</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Zwanzig!“ Er blickt ihr ungeduldig in die Augen. „Haben Sie etwas dageg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Oh Gott, nein, wo denken Sie hin!“ Es entsteht eine kurze Pause, bis sie das Gespräch wiederaufnimmt. „Also, ich begleite Sie die nächsten zehn Tage, und es wäre nett, wenn Sie mir während der Zeit ein paar praktische Tips geben könnt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Verständnislos sieht er sie a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e müssen wissen, ich war noch nie auf einem anderen Planeten, und erst recht nicht inmitten eines Schlachtgeschehens. Ich habe zwar gewisse Grundkenntnisse mitbekommen, jedoch werde ich sicherlich in speziellen Dingen Ihre Hilfe benötig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cherli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nickt freudig. „Gut. Wo treffen wir uns zum Star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22:30 Uhr,... Deck acht bei Luftschleuse fünfzeh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usgezeichnet! Also, bis dann!“ Sie springt auf und schnappt sich Jacke und Koffer. Auf dem Weg zum Ausgang hört sie hinter sich einen aufdringlichen Pfiff, doch sie ignoriert ihn. Auf den ersten Eindruck scheint Mister Delaye etwas schüchtern, jedoch aufrichtig zu wirken. Hoffentli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Auf dem Hauptdeck findet sie eine hell erleuchtete Halle vor, die einem Bahnhof gleicht. Außer ihr gibt es so gut wie keine Zivilisten. Sie muß unbedingt noch vor dem Start zu einem gewissen Colonel Scotts. An der Informationsstelle erfährt sie die Position seines Büros. Besonders leicht ist der Weg nicht gerade. Nach der Durchquerung etlicher Decks und einiger  Dutzend Korridore findet Serena schließlich eine Panzertür mit seiner Aufschrif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betätigt den Türmelder, und kurz darauf wird sie hinein gelass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Der Colonel sitzt aufgeplustert auf seinem antiken Ledersessel und dirigiert die Frau mit einem Wink auf den Stuhl vor seinem Schreibtisch. Er räuspert sich. „Sie sind also Miss Serena Brouw!“</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orrek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betätigt mehrere Tasten auf einem kleinen Computer auf dem Schreibtisch. „Sie wollen also einen Kriegsbericht schreiben, quasi in biographischer Form - wenn man das so sagen darf - über zehn Tage aus dem Leben dieses Soldaten... Vince Delay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kratzt sich am Hinterkopf. „Hm, ich muß obligatorisch fragen, ob Sie sich der Gefahr beim Eintritt in ein Kampfgebiet bewußt sin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issen Sie, wie viele Leute mich das mittlerweile gefragt haben! Ja, ich bin mir der Gefahr bewuß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Nun ja... Also da unten sind Sie für sich selbst verantwortlich. Das einzige, was da noch für Ihre Sicherheit sorgen kann, ist das Ihnen bald ausgehändigte Geweh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versteh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legt ihr ein kleines Schreibpad mit einem Stift vor. „Würden Sie hier bitte unterschreib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Serena setzt ihr Signum auf die Sensorfläche und gibt das Pad zurück.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er Colonel drückt mehrere Tasten auf seiner Tastatur, bis er wieder grinsend aufsieht. „Sagen Sie, wie ist es zur Zeit auf der Er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zögert ein wenig mit ihrer Antwort. „Wie sonst auch... Nichts besonderes ist in letzter Zeit vorgefall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Plötzlich fängt er laut an zu lachen. Momente später hat er sich wieder beruhigt. „Irgendwelche Fragen no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ie reibt die Hände nervös aneinander. „Wie lange wird die Fähre zum Eintritt in die Atmosphäre brauch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überlegt. „Hm, so etwa eine gute Stun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önnten sie mir sagen, wie momentan der Status da unten is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atürlich. Wir sind in der Offensive!“ Sein Gesichtsausdruck verfinstert sich mit einem Male. „Ich muß Sie jetzt bitten zu geh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abe ich etwas Falsches gesagt??“ fragt sie perple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ütend schlägt der Colonel mit der Faust auf den Tisch und springt auf. „Ich habe gesagt, Sie sollen jetzt gehen, verdammt noch mal!!!“ schreit er sie aggressiv a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Verwirrt ergreift sie ihre Sachen und verschwindet eilig aus dem Büro. Die Reaktion des Offiziers ist unerklärlich. Vielleicht hat sie irgendein prekäres Thema ungewollt angeschnitt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Etwas unsicher geht sie wieder auf das Hauptdeck. Sie setzt sich auf einen Stuhl, beobachtet die vorbeilaufenden Menschen und läßt die noch übrige Zeit verstreich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Um halb elf findet sie sich vor der Luftschleuse ein. Ein nervöses Chaos von Soldaten besetzt jeden freien Quadratzentimeter der klaustrophobischen Stahlgänge. Mehrere Leute mit kleinen Plastikblöcken versuchen die Vorbereitungen in die Gänge zu leit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iner von ihnen kommt auf sie zu. „Sind Sie diese Reporterin... Brouw?“</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kreuzt etwas auf seinem Block an. „Kommen Sie bitte mit!“ Er führt sie in einen leeren  Nebenraum. „Ich darf annehmen, daß Sie weiblichen Geschlechts sind, richt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Verwundert nickt sie ihm zu.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öffnet einen in der Wand eingelassenen Schrank und zieht einen weißen Ganzkörperanzug und einige metallische Komponente hervor. Er drückt es ihr in die Hände. „Ich darf Sie bitten, sich umzuziehen!“ Er weist mit einem Nicken auf etwas, was wie eine kleine, spärliche Umkleidekabinen aussieht. „Ich hoffe, Sie haben Ihre Präparate geschluck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atürli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hr Darm und Ihre Blase sind also hoffentlich leer, korrek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halte mich an meine Instruktionen, was denken S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lächelt höhnisch. „Bitte entkleiden Sie sich dort, legen Sie Ihre Urinalapparatur mit Hilfe der Anleitung an, und ziehen Sie sich bitte diese Unterwäsche mit dem Anzug über! Ich warte derweil hi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ie verschwindet in der engen Kabine. Sie zieht sich aus. Angewidert schließt sie sich an den weißen Plastikschlauch der Urinalapparatur an. Das Gerät von der Größe und Form einer kleineren Blechdose wird mit Hilfe dreier unangenehmer Schnallen am Bauch befestigt. Anschließend zieht sie die schweißaufsaugende Polyesterunterwäsche an. Darüber kommt der weiße, luftdichte Anzug. Ebenfalls wird dieser mit dem Urinalapparat am Bauch gekoppelt. Als letztes verschließt sie noch jegliche Gurte und Ventile. Mit ihren alten Kleidern auf dem Arm kommt sie mißmutig in einem engen, unbequemen Raumanzug wieder zum Vorsche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er Mann nimmt ihre Sachen und verstaut sie in einer stählernen Kassette. „Gut. Gehen Sie wieder zur Luftschleuse. Sie bekommen dort Ihre restliche Montur ausgehändigt. Haben Sie verstand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chweigend geht sie mit ihrem Koffer aus dem Raum. Vor der Schleuse registriert man sie erneut, und ihr wird eine aufwendige Atemausrüstung mit einem häßlichen Helm ausgehändigt. Sie schnallt das Gerät in dem hastigen Durcheinander auf ihren Rücken. Den Helm klemmt sie professionell unter den Arm.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Mis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schrocken dreht sie sich um. Vor ihr steht Vince Delaye. „Sie haben mich überrasc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ehen Sie die gelben Warnlichter an den Wänden?!“ Er weist mit einem Blick auf gelblich flackernde Lämpchen, die sich in gleichmäßigen Abständen an den kalten Stahlwänden befinden. „Es geht jeden Augenblick l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ieso habe ich einen weißen Anzug, und der Ihre... ja überhaupt die von allen anderen sind dunkelgrau?“ fragt sie erwartungsvoll.</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lächelt zaghaft. „Soldaten grau, Sanitäter grün, Zivilisten weiß...“</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ie nickt bestätigend. Sekunden später kommt wieder ein Mann mit einer Liste in der Hand, fragt nach ihrem Namen und klebt ihr ein riesiges Namensschild auf die Brust. Als sie genauer hinsieht, entdeckt sie bei Delaye ebenfalls solch eine Identifikation. „Können Sie mir sagen, was die zusätzlichen Zahlen auf Ihrem Aufkleber bedeuten?“ will sie neugierig von ihm wiss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zögert ein wenig, doch schließlich ist er bereit zu antworten. „Zwei, vier, zwei...  zweites Regiment, viertes Bataillon, zweite Kompanie... meine Einhei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In dem Moment öffnet sich quietschend die unansehnliche Luftschleuse, und die Soldaten beginnen schleppend, sie zu passieren und innerhalb der Fähre Platz zu nehmen. Minuten später sitzen etwa zweihundert Mann, in ihren Raumanzügen mit dem Helm auf dem Schoß, festgeschnallt auf den dicht beieinander liegenden Sitz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ine alte, schwarz gekleidete Gestalt tritt vor die Tür zum abgesonderten Pilotenabteil im Vorderbereich der Fähre. Der Mann hält ein kleines Buch vor sich und murmelt mit trauriger, beschwörender Stimme: „Vater, der du bist im Himmel, segne deine Kinder... auf ihrem steinigen Wege. Mach, daß wir sie wiedersehen. Am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Serena läuft ein eiskalter Schauer über den Rücken. Der Alte verschwindet, und mit einem Rucken trennt sich die Fähre vom Mutterschiff. Sie kehren dem Träger den Rücken zu und fliegen in Richtung des schreienden roten Planet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Bebend landet der Truppentransporter. In geordneten Reihen verlassen die Soldaten das Vehikel. Die Gesichter sind hinter den kühlen Panzerscheiben der Helme verschwunden. Die Anzüge sind prall aufgeblasen. Die abschnürenden Gurte pressen jedoch die meisten Stellen der Bekleidungen eng an die Körp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raußen ist Dunkelheit. Flutlichtanlagen bescheinen schwach einen riesigen Komplex, bestehend aus Containern, Artilleriegeschützen, Parabolspiegeln und Antennen, einzelnen Kampfflugzeugen auf provisorischen Asphaltplätzen und eine Unzahl verschiedenster Kisten und Frachtbehält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erena befindet sich kurz darauf in einem vollkommen unübersichtlichen Durcheinander  vor. Tausende von Soldaten strömen aus den anderen angekommenen Fähren und ebenso viele wollen in sie wieder hinein. Während des Fluges wurde die Gravitation allmählich dem des Merkurs angepaßt, so daß sich ihre Hilflosigkeit in Grenzen hält. Der unglaublich schwere Raumanzug drückt sie gewaltsam nach unten, fast so ähnlich wie die Erdgravitatio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Trotz des wilden, hektischen Gewirrs ist es still. Totenstill. Man hört nichts, keine dröhnenden Triebwerke, keine schreienden Soldaten, keine bestialischen Haubitz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Vince Delaye steht vor ihr und winkt langsam mit beiden Händen. Sie drängt sich zu ihm, und er drückt eine Taste auf einem streichholzschachtelgroßes Gerät, das fast unsichtbar an der linken Seite der Hüfte am Anzug häng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Plötzlich durchfahren sie Dutzende aufgeregter Stimmen, und sie zuckt zusammen. Sie vernimmt in den entsetzlich lauten Geräuschen seine Stimme: „Sie... folgen Sie mi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packt sie an einem Arm und zieht sie aus dem Gewirr auf einen freien, hellerleuchteten  Platz. Er dreht ruckartig ihren Helm in seine Richtung und starrt sie durch die Glasscheiben an. „Hey?“ Man hört nur noch ausschließlich seine Stimm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as ist?“ erwidert sie irritier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as Gerät hier...“ Er tippt auf den winzigen Kasten an ihrer Hüfte. „Das ist ein Funkgerät, 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h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ie... Einstellung... Einstellung ist auf fünf Meter, 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blickt ihn ratlos a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Fünf Meter... alles, was weiter als fünf Meter ist... das hören Sie nicht. O... Okay?“</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Okay, versteh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immer... Mund zumachen, Mund zu! Helm saugt Feuchtigkeit aus Atemluft! Mund zu, sonst trocknen Sie au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s ist zwar etwas kraß ausgedrückt, doch sie hat es begriffen. „Was jetz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Er zeigt mit einer Hand auf einen Container, der vermutlich als Zentrale genutzt wird. „Missionseinweisung...“ flüstert er mit zitternder Stimm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Stumm begeben sich beide dorthin. Mehrere Hundert Mann scharen sich in einem Kreis um eine einzige Gestalt. Minuten später rührt sich kein einziger meh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er Mann beginnt zu reden. Sie kann ihn vernehmen, obwohl er vielleicht fünfzig bis sechzig Meter entfernt ist. „Hier spricht Major Connor. Ich nehme an, daß alle Kompanien des vierten Bataillons vollständig vor mir stehen. Wir haben eine Menge Grünlinge dazu bekommen, und ich hoffe, daß Sie wieder alle frisch und munter drauf sind, sonst kriegen wir bei der nächsten Periode noch mehr davon!“ Er lacht genüßlich. „Okay, Männer, unsere Offensive ist bedauerlicherweise steckengeblieben! Das ganze erste Regiment haben die uns weggeschossen! Doch der letzte Erdkonvoi hat uns zum Glück die Rettung gebracht! In einem der Frachter dort drüben steht unsere Wunderwaffe, ein hundertprozentig tödlicher Spider-Destructor! Ich überspringe die ellenlange Sicherheitseinweisung; passen Sie nur auf, wenn Sie einen haushohen Schatten sehen, daß Sie nicht unter eins der sechs Beine kommen! Und jetzt wieder die gleiche Routineprozedur: Packen Sie dort hinten wieder mit beim Entladen an, und lassen Sie sich noch mal für Ihre Ausrüstung registrieren! Erste Kompanie startet in dreißig Minuten zur Front, die zweite Kompanie in fünfunddreißig und die dritte in vierzig! Das war’s! Wegtret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Die Ansammlung löst sich wieder allmählich auf. Die Soldaten schlurfen fast schwerelos zu den Frachtern, und beginnen Munition, Waffen, Akkumulatoren, Sauerstoffflaschen und jede Menge anderes Material auszulad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ährend sie riesige Behälter aus den Laderäumen zerrt, fängt Serena an, sich das Umfeld genauer anzusehen. Die Menschenmassen sind in den Truppentransportern verschwunden. Auf dem riesigen Militärgelände befinden sich nur noch das eine Bataillon und einige wenige Dutzend anderer Leute. Unweit von ihr laden mehrere Individuen gefüllte Plastiksäcke in ein Frachtraumschiff. Verschiedene kleine Lastwagen kutschieren undefinierbare Schrotteile umher. Hin und wieder begutachten irgendwelche Offiziere die Lage. Außerhalb der Anlage ist es absolut stockduster, noch finsterer als in irgendeiner irdischen Nacht. Man kann nicht einmal den Boden erkennen. Nur am Firmament leuchten friedlich winzige Stern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Der Spider-Destructor wird langsam entladen. Zum Vorschein kommt ein beängstigendes Stahlungetüm: eine futuristische, zehn Meter hohe, spinnenähnliche Konstruktion, bestückt mit einer winzigen Pilotenkanzel und unzähligen Raketenwerfern und Kanon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ey, Sie!“ spricht sie plötzlich ein Soldat an. Er zeigt auf ihren abgestellten Koffer. „Was wollen Sie denn mit dem?“ Plötzlich stutzt er, beugt sich über sie und versucht ihr Gesicht durch das stark reflektierende Glas zu identifizieren. „Moment mal, sind Sie ‘ne Frau???“</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ieso fragen Sie so dumm...“ reagiert sie abwerten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lacht. „Oh, oh, sind unserem alten Irland wohl glatt die Rekruten ausgegangen, oder wie sehe ich da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Falsch! Ich bin hier im Auftrag von Daily Telegraph Networks, und den Koffer nehme ich mit, verstand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Keine Reaktion, der namenlose Soldat verschwindet wieder in der Meng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tliche Minuten später winkt Vince die Journalistin zu sich, und sie begeben sich zusammen mit mehreren anderen unheimlichen Gestalten zu einem kleinen aus Blechkisten und Stahlkassetten bestehenden Stand, der Equipmentausgab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Der Zuständige sucht verwirrt Serenas Namen auf seiner Liste. Bald darauf resigniert er. „Sorry, ich kann den Namen ‘Brouw’ nirgendwo finden... Sind Sie sicher, daß Sie von Ihrer Rekrutierungsbehörde auch korrekt angemeldet wurd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Verdutzt versucht sie das Mißverständnis aufzuklären: „Ähh... ich bin kein Armeeangehörig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r sucht erneut auf seiner Liste. „Ja, ich habe Sie...“ Durch seinen Helm blickt er sie eindringlich an. „Sie sind verrückt!“ Ohne weiter darauf einzugehen, wendet er sich wieder an den nächsten hinter ih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tumm nimmt sie sich zügig ein Gewehr und verschiedene kleine Blechbehälter. Beeindruckt schwingt sie die Waffe gekonnt hin und h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ekunden später tritt Delaye an ihre Seite. Sein Gewehr hängt befestigt an den Sauerstoffflaschen auf seinem Rücken. Schlechtgelaunt packt er ihre Waffe und starrt sie finster an. „Was machen Sie da?“ Er heftet das Gewehr mit der Magnetfläche an ihre Luftversorgung. „Diese Dinger in Ihren Händen da, sind wichtiger als der beschissene Karabiner! Die blaue Dose ist voll mit flüssiger Nahrung. Im gelben ist Isoliermaterial für Ihren Anzug... falls Sie angeschossen werden. Die braune Dose ist ein Reserveakku für das Gewehr. Sehen Sie her... Sie... Sie hängen das so in Ihren Gürtel ein, links und rechts an der Hüfte... , okay?“</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nickt verlegen und befolgt seine Anweisungen. „Wissen Sie, warum man uns keine Nachtsichtgeräte aushändigt?! Wie sollen wir etwas in der Dunkelheit erkenn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Uns wurde gesagt, daß die der Feind aufspüren kann. Am Gewehr befindet sich jedoch vorn eine Lampe, okay! Aber denken Sie dran, die Finsternis schützt! Ja, sie schützt un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ie zwei überprüfen zur Sicherheit ihre Geräte. Danach nimmt sie ihren Koffer, und beide begeben sich zum Sammelpunk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in wütend brüllender Militär scheucht die zweihundert Mann in die riesigen Gleiter. Schweigsame Soldaten drängen sich auf die engen Sitzreihen der vier hoffnungslos überfüllten Transporter. Still und vibrierend erheben sich die Vehikel und machen sich auf den Weg. Quer durch eine fremdartige Dunkelheit Richtung To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Die fernen Sterne am Himmel spenden Zuversicht. Es ist kalt, sehr kalt. Die Gleiter wirbeln Staub hinter sich auf. Und es ist so still. Beängstigend still, viel zu still. Doch es herrscht keine Ruhe, seit langem nicht mehr. Die einsame fürchterliche Wüste wimmert stumm um die Tausenden Fremden von dem weit entfernten Planeten... Im Dunkeln hat jeder Angs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Plötzlich stoppen die Gleiter abrupt, die Türen springen blitzartig auf und von Panik ergriffen stürmen die Menschen aus den Transportern in alle Richtung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Vince zerrt die Journalistin blindlings hinter sich her und rennt verängstigt von den Mengen we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Im gleichen Moment schlagen mehrere leuchtende Raketen in das Gemenge ein, reißen die Gleiter und Raumanzüge begleitet von einer tödlichen Splitterwelle schweigsam in Stück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Serena und Vince hören nicht die Schreie, nicht die Explosion. Sie laufen einfach weiter. Vince hindert die Frau daran sich umzudrehen. Unerbittlich laufen sie in die Nacht hinein. Sekunden später ist das helle Licht der vernichteten Transporter erlosch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och erst nach einigen Minuten werden sie langsamer und bleiben schließlich stehen. Nichts ist mehr zu sehen. Nur am Horizont erkennt man die grellen Blitze der Artillerie. Ein kurzer Blickwechsel, dann machen sie sich ohne ein Wort zu sagen auf den Weg. Die feindliche Jägereinheiten fliegen wie kleine Sterne über ihren Köpfen hinwe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Bald spricht ich Serena leise an: „Mein Koffer... ich habe ihn verloren. Nur mein Schreibpad habe ich noch.“ Sie tippt auf die kleine, aber einzige Tasche in der Hose des Anzug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lächelt zaghaft. „Das reic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Ich muß mit meinem Bericht beginnen... Wirklich...“ Verlegen zieht sie das Pad hervor und beginnt langsam im Gehen etwas darauf einzutippen. „Darf ich Sie Vince nennen?“ fragt sie vorsichti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Machen Sie nu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Okay. Vince... woher kommen Sie eigentli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Unsicher schweigt er mehrere Sekunden. Schließlich fügt er sich. „Aus Dubl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schmunzelt ihn ermutigend an. „Es ist schön dort, nic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m... ja. Besser als hi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aben Sie Famil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rzählen Sie scho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Meine Eltern, ich hab bei Ihnen gelebt. ...Meine Mutter ist Verkäuferin in einem kleinen Laden... für Comput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Ihr Vater?“ forscht sie neugier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r arbeitet... in einer Waffenfabrik...“</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ha... und haben Sie Geschwist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strahlt. „Einen kleinen Bruder, Jesse, geht noch zur Schul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haben Sie eine Freund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schüttelt leicht den Kopf. „Nicht meh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eastAsia="Times New" w:cs="Times New" w:ascii="Times New" w:hAnsi="Times New"/>
          <w:sz w:val="24"/>
        </w:rPr>
        <w:t xml:space="preserve"> </w:t>
      </w:r>
      <w:r>
        <w:rPr>
          <w:rFonts w:cs="Times New" w:ascii="Times New" w:hAnsi="Times New"/>
          <w:sz w:val="24"/>
        </w:rPr>
        <w:t>...Haben Sie sich freiwillig gemelde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ein, nein, nie! Nie hätte ich mich... freiwillig gemeldet! Was denken Sie von mir, ich mag diesen Krieg nicht! Er ist grausa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Okay... Erzählen Sie mir doch, wo Sie ausgebildet worden sind, Vince, 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überlegt. „In irgendeinem Camp... auf dem Mon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wie lang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Zwei... zwei Monat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danach wurden Sie direkt hierher versetz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Er nickt, und sie beginnt wieder auf ihrem Pad zu schreib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Fast einen Stunde später sind sie der Front so nahe gekommen, daß sie bei dem unweit entfernten Geschützfeuer die Erde beben spüren. Die Lasersalven, Raketenschweife und Maschinengewehre spenden ein sehr schwaches, flackerndes Licht. Beide bleiben stehen und nehmen die Waffen in die Hand.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Der Soldat zeigt Serena, wie man sie richtig hält. Dann öffnet er eine Klappe auf der Oberseite des Gewehrs. Zum Vorschein kommt ein winziges Display. „Öffnen Sie bei sich auch dieses Ding... Die Gewehre haben einen eingebauten Sensor.“ Er zeigt auf die Anzeige. „Das hier sind Sie, dieser Punkt! Vor Ihnen bemerkt das Gerät alle Wärmequellen bis... bis zu vielleicht etwa dreißig Metern. Das sind Ihre Augen, verstand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atürli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hier, mit diesem Hebel an der Seite schalten Sie um von Laser auf Projektil. Klemmt manchmal... Und Laser ist für nahe Ziele, Kugeln für weite. Und sparsam sein mit dem Laser!! Und noch was: Vorn bei der Mündung ist eine kleine Taschenlampe, die müssen sie mit dem Schalter dort an- und ausschalten. Und... und keinen Strom dafür verschwenden, der wird nämlich aus den gleichen verdammten Akkus gesaugt... wie für den Las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versuch, es mir zu merken...“ antwortet sie unsich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Los kommen... S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Die zwei beginnen, sich gebückt laufend dem Schlachtfeld zu nähern. Die schwarze Nacht verhindert, daß sie die Toten um sich herum bemerk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Plötzlich schlagen die Sensoren der Gewehre aus. Die beiden bleiben abrupt stehen, Vince schaltet das Licht seines Gewehrs hastig a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Ein gekrümmter Schatten kommt auf sie zu und bleibt vor ihnen stehen. „Seid Ihr die vom vierten Bataillon... die Ablösun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Vince tastet ihn mit dem winzigen Lichtkegel der Waffe ab und erkennt einen ausgelaugten kleinen Mann in einem verdreckten, blutigen Raumanzug der Beta-Koalition. Es fällt ihm schwer, irgendwelche Details wahrzunehmen. „Viertes Bataillon, ja! Vor uns müssen aber doch schon Kompanien angerückt se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Ratlos schüttelt der Zwerg den Kopf. „Hier ist niemand angekommen! Vielleicht... haben sie sich woanders hin stationiert! Aber wieso um Gottes Willen... seit ihr nur zu zweit??? Wo ist der Rest von eu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ser Transport wurde von Lufteinheiten zerbombt! Es müssen aber noch welche komm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Die Gestalt fuchtelt panisch mit dem Gewehr umher. Einige Momente später hat sie sich beruhigt und fordert Vince und Serena mit einem Wink auf zu folgen. Gebückt laufen sie wieder lo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Minuten später kriechen sie auf allen Vieren mühevoll zu einer frisch gesprengten Grube. Mehrere angeschlagene Soldaten, teilweise mit notdürftig geflickten Druckanzügen, liegen erstarrt auf dem staubigen Gestein. Über Ihnen flackert am Himmel das Dauerfeu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iner von ihnen richtet das Wort an die zwei: „Seid ihr die Einzigen? Seid ihr die Einzigen??? Ich will nach Hause, bitte bringt mich nach Hause!!!“ Er rutscht zu Serena und klammert sich schluchzend an ihrem Arm fes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Vince zerrt ihn weg. „Verdammt! Keine Panik... wir haben einen Roboter gekrieg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inen Spider-Destructor, eine der massivsten Offensivwaffen überhaupt!“ vervollständigt die Frau begeistert. „Der holt Sie alle hier herau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inige der Soldaten lachen freud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Wo genau sind wir?“ will Vince erwartungsvoll wiss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Der Zwerg antwortet ihm hastig: „Die Alphas haben eine Bresche in unsere Kampflinie geschlagen... Wir sind diese Bresche, glaub ich, vor uns hocken mindestens drei Dutzend Krieger mit schwerer Artillerie! Wir warten die ganze Zeit schon darauf, daß unsere Kampfjäger endlich zu Hilfe komm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hr habt kein BT, richt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schüttelt seinen Kopf. „Siehst du etwa ein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Was ist ein BT?“ wirft die Journalistin ei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Vince übergeht ihre Frage und wendet sich wieder an den kleinen Mann. „Ihr könnt keinen Angriff wagen... trotz unserer frischen Munition, richt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eh doch hoch... Sperrfeuer! Wir sitzen hier fest. Wir warten, bis irgend etwas passier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Eine regungslose Stunde vergeht, ohne daß sich etwas rührt. Doch unvermittelt stoppt das reguläre Geschützfeuer und wechselt mit mehreren unregelmäßigen Salven, die nicht mehr flächendeckend gerichtet sind sondern in spezielle Richtungen feuer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Soldaten springen schlagartig auf. Sekunden später preschen sie alle aus der Grube hervor und rennen schreiend mit überlastendem Dauerfeuer auf den Feind zu.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och sie sind nicht die Einzigen. Eine Schar von Gestalten stürmt wild feuernd den kleinen, beleuchteten Fleck der Alphas. Das Lasergeschütz zerreißt Dutzende erbarmungslos, die feindlichen Scharfschützen durchschießen unzählige Körper. Mit gleicher Grausamkeit zucken die Kugeln des Angreifers in die blutenden gegnerischen Raumanzüg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ekunden später sind die Alphas erlegen. Die Beleuchtungsanlage ist zerstört. Nur kleine  Lichtkegel tasten die zahllosen zerschossenen Leichen ab. Die verschmutzte Flagge der Beta-Koalition wird von schwachen Soldaten mühevoll neben der erbeuteten Haubitze in den staubigen Boden geramm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Jetzt erst klettert die Journalistin verängstigt aus dem Erdloch. Im blutverschmierten Raumanzug kommt ihr Vince verstört entgegen. Er faßt sie mit gebrochenem Gesichtsausdruck am Arm.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ntgeistert blickt Serena den Mann an. „...Fühlen Sie nichts... bei diesem Greuel?“</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starrt unsicher auf sein treues Gewehr. „Was?“ Er schluckt mühevoll und schnieft kurz. „Was soll ich fühlen? Das ist nun einmal so... Ich kann’s auch nicht ändern. Die, die es ändern wollten, sind tot.“ Er wendet sich ab.</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Bevor sich die Soldaten reorganisieren können, fängt aus heiterem Himmel ein verzweifelter feindlicher Konterangriff an. Geräuschlos fallen unzählige Granaten vom Himmel und zersplittern in einer blutrünstigen Explosion. Schreiend wirft man sich in die Gräb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Vince stößt die Frau ohne Zögern in die schützende Mulde zurück und springt hinterher. Sie schlägt mit dem Helm schmerzvoll auf. Den Schmerz übersehend rollt sie sich verkrampft zusammen und kneift furchtsam ihre Augen zu. Sie vernimmt ein Keuchen und Ächzen der anderen, der Erdboden vibriert bedrohlich, während gleißendes Licht die Nacht zum Tag macht. Winzige Steine schlagen auf sie ei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ie spürt ein Beben. Es nimmt zu. Sie öffnet die Augen und sieht nach oben. Aus zehn Metern Höhe schießen Millionen Laseremissionen Richtung Feind. Bald darauf ist das Gegenfeuer erloschen. Das Beben hört auf, und die Soldaten in der Gesteinssenke erheben sich allmählich. Von dämonischen Stimmen nimmt sie Dankgebete wahr. Vince steht auf und sieht sich neugierig um. Serena folgt ih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Sprengkörper haben weit und breit den Boden aufgerissen. Kleine, zarte Flammen lodern auf Sauerstofflaschen neben verkohlten Fleischklumpen. Blut und Staub haben sich zu einer alles bedeckenden Substanz verein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as ganze Gebiet wird schlagartig von einem hellen, warmen Licht überzogen. Es sind die Lampen der majestätisch dastehenden Metallspinne. Die grauen Gestalten kriechen allesamt aus den Löchern hervor und tummeln sich jubelnd vor dem Spider-Destructor. Einige Männer treten haßerfüllt auf die hundert Meter weit entfernt liegenden Leichen des Feindes. Die Blitze in der Ferne beachtet niemand.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Eine reichliche Stunde später steht ein provisorisches Kommandozelt auf dem Gestein neben den erbeuteten Kanonen. Inzwischen sind mehrere hundert Mann vom vierten Bataillon und eine Hand voll Lasergeschütze eingetroffen. Verletzte werden von etlichen Sanitätern behandelt. Die Toten werden in Plastiksäcken abtransportiert. Man löst die erschöpften Soldaten des dritten Regiments ab, und sie steigen überglücklich winkend in die Truppentransporter. Die Flagge der Beta-Koalition wird patriotisch umhergeschwenk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Serena und Vince haben sich auf dem Boden vor den erstarrten Spider-Destructor neben die anderen Männer gesetzt. Über Funk laufen wirre Befehle des Major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Die Journalistin zieht schwermütig ihr Schreibpad hervor. „Ich muß .. leider mit diesem Bericht weitermachen...“ bringt sie unsicher hervo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Fragen S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zögert mehrere Augenblicke. „Haben Sie irgendeine Ahnung, wie dieser Stellungskrieg, oder wie man das nennen will, abläuft? Für mich... herrscht hier eigentlich nur ein reines Chaos. Es muß doch aber sicherlich irgendeine größere Ablaufplanung vorgesehen se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überlegt. „Normalerweise... normalerweise ist das hier nicht so. Der Major hat uns gesagt, daß wir nur auf entsprechende Luftunterstützung warten. Mehr... mehr weiß ich nic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hoffe, sie kommt bald. Ich will hier nur diesen Bericht schreiben, ich will hier nicht sterb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legt seine Hand ermutigend auf ihr Bein. „Sie werden hier nicht verrecken, genauso wenig wie ich! Wir sind zehntausend Soldaten in der Division! Die Alpha-Koalition muß in den nächsten Wochen hier unausweichlich kapitulier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o liegt eigentlich die Kolonie, die wir... Sie... schließlich einnehmen soll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ort, wo Sie sie nicht sehen können! Unter der Er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wieweit entfern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Vince steht rasch auf und befragt die anderen Soldaten. Nach einer Minute kommt er wieder zurück. „Sechzig Kilometer... , sagt zumindest jeman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tippt wieder etwas auf dem Pad ein. „Sie wissen nicht zufällig, wie lang die Frontlinie is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denke, sehr lang... höchstwahrscheinlich. Fragen Sie nicht mich bei so etwas Dummen! Fragen Sie doch den Majo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Gut, nur wer ist der Majo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iese... diese komischen Streifen, die roten, sind an seinem Raumanzug. Daran erkennen Sie ih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ie erhebt sich und beginnt den Offizier unter den etlichen herumirrenden Gestalten zu suchen. Kurze Zeit später entdeckt sie den Mann, der stolz die Raketenlieferungen inspiziert. „Majo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r, Major, Sir’ für Sie, Schütz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reicht dem herablassenden Offizier angewidert die Hand. „Ich... bin kein Soldat, Major. Ich bin von der... koalierten allgemeinen freien Presse, genauer gesagt von Daily Telegraph Networks! Serena Brouw, guten Ta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schüttelt ihre Hand. „Eher guten Morgen, Misses Brouw, es ist mittlerweile 8:00 Uhr Standardzei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Miss Brouw, bitt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Von mir aus! Was haben Sie für ein Anlieg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önnen Sie mir die momentane Frontlänge nenn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Er grinst erhaben. „Gewiß kann ich das! Nur ganze dreißig Kilometer ist sie lan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ieso so kurz? Ist das Absicht von uns?“ Sie korrigiert sich sofort. „Absicht von Ihn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un, diese verfluchten Bastarde von Alphas haben die Umgebung von Konez Mira bis auf ein kleines Gebiet vollkommen, aber wirklich vollkommen vermint! Also müssen unsere tapferen Verbände durch diesen Korridor bis zur Kolonie! Ziemlich unschön, wenn Sie mich versteh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Mir wurde gesagt, daß die Kolonie nur sechzig Kilometer weit entfernt ist, wieso dauert dann dieser Angriff so lang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stöhnt. „Ja, ja, sechzig Kilometer, aber leider sind diese sechzig Kilometer mit gut und gern einhundert automatischen Lasergeschützen und einer undefinierbaren Anzahl von Minen ausgerüstet. Hätten wir es hier nur mit feindlicher Infanterie zu tun, wären wir schon heute Abend Sieger. Aber machen Sie sich keine Sorgen, in wenigen Stündchen muß unsere gute Luftarmada hier aufkreuzen. Und dann heizen wir den ganz schön ein! Alles kein Proble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e haben ihr Lager mitten in der Front aufgebaut, haben Sie keine Angst, daß die Alphas hier einfach angreifen? Das wäre dann schon ein Proble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lacht spöttisch. „Mädchen, wenn ich vor jedem Bißchen Angst hätte, würde ich nicht Major eines gesamten Bataillons sein! Die Alphas haben gar keine Leute mehr übrig, um hier auch nur aufzukreuzen! Sehen Sie dort hinten das Gefechtsfeuer? Das sind unsere Jungs, die denen Feuer unterm Arsch machen!“ Er lacht wieder genüßli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ber mein Truppenkonvoi wurde von einer feindlichen Fliegerstaffel zerbombt! Könnte das gleiche nicht auch hier passier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 wo, die Alphas haben gar keine richtigen Flugzeuge dafür! Das mit Ihrem Transport war leider eine unglückliche Tragödie, aber seien Sie beruhigt, der Großteil von diesem Transport hat überlebt und ist wieder mit uns gemeinsam hier! Und außerdem, falls hier wirklich mal so ein Ding aufkreuzt, haben wir noch unsere mutigen Leute an der Flak!“</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Wenn Sie meinen... Danke für die Auskunft.“ sie wendet sich ab.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Ähh, Miss!“ Er fuchtelt mit seinem rechten Zeigefinger herum. „Dieser... ähh dieser Text,  wird... wird der einfach so veröffentlicht, ich meine, den überprüft doch vorher irgendeiner, richt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lächelt zufrieden. „Sie meinen, ob der Bericht zensiert wird? Nein.“ Eine Lüg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Serena begibt sich wieder zu dem Soldaten Delaye und schreibt auf ihrem Pad weiter. Irgendwann werden den Truppen kleine Nahrungsrationen ausgeteilt. Mit Hilfe eines Mundschlauches saugt sie eine merkwürdig schmeckende Paste auf. Vince meint, daß alle höchstwahrscheinlich später während der Kampfhandlungen auf die restlichen regulären Mahlzeiten verzichten müßten. Es sei oft so. Aber danach dürften die Rationen zum Glück größer sein. Essen lenke ab. Es lenke wirklich von den Grausamkeiten ab, und das sei gut so. Ein entspannter Soldat ist ein guter Solda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Am stockdusteren Vormittag erscheinen endlich die lang ersehnten Luftgeschwader in einer eindrucksvollen V-Formation. Minuten später stehen neunhundert Soldaten in Reih und Glied. Sie beginnen loszumarschieren. Kleine Räderfahrzeuge schleppen die Geschütze. Der Spider-Destructor setzt sich in Bewegung. Alle Lichter erlösch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Kurz darauf befinden sich die Massen auf einem von Bomben völlig aufgewühlten Terrain. Vor ihnen zucken unzählbar viele Laserblitze zwischen Himmel und Erde hin und her. Über Funk kommt der besessene Angriffsbefehl. Mit Dauerfeuer stürmt die gigantische Metallspinne auf die feindlichen Kanonen zu. Die rasch positionierten Haubitzen schießen ihre Munition in hohem Bogen in die Nacht. Die Infanteristen überwinden fanatisch brüllend die aufgebersteten Gesteinsmassen und rennen der vielbeinigen Todesmaschinerie hinterh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Gegenfeuer zerstreut die Soldatenschar. Mehr und mehr Jäger stürzen glühend vom Himmel. Plasmagranaten fallen herab und lösen Tonnen von Gestein in nichts auf. Unsichtbare Kugelhagel zwingen die Aggressoren in die Gesteinsmulden. Der Spider-Destructor entlädt sein gesamtes Zerstörungspotential unermüdlich auf den Feind.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in, zwei automatische Geschütze werden unter Aufwand von zehnmal soviel Männern zerschossen. Verstreute Tretminen zerreißen die Soldaten zu Mass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erena liegt flach neben Vince auf dem staubigen Boden. Er hält ihren Arm fest umklammert und verleugnet die in Fetzen gerissenen Leichen um sich herum. Die Dunkelheit vermischt die Gestalten mit der Leere. Fest von Staub und Dreck umschlungen verschwinden sie aus den Augen der Realitä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Totenstille, doch das Feuer hält an. Der Boden vibriert leicht. Dicke, unheimliche  Rauchschwaden rauben den letzten Scheinwerfern schließlich die Sicht. Störsender verzerren die Funkmeldung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Bedeckt von einer dicken Staubschicht kriechen die beiden nach und nach weiter. Behutsam rutschen sie vorwärts. Das stumme Sperrfeuer wenige Zentimeter über ihnen. Keuchend vorbei an den Toten, vorbei an den Tretminen, vorbei an den messerscharfen Granatsplitter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Endlich erreichen sie ein sicheres Loch umgeben von aufgebersteten, mit gefrorenem Öl durchtränkten Erdmassen. Geborgen vom Gesteinsschutt liegen sie entkräftet in dem kalten Sarg. Unerwartet bricht das Laserfeuer ab. Es wird absolut schwarz.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Vince nimmt vorsichtig sein Gewehr vom Rücken und preßt es mit zitternden Händen an sich. „Versuchen Sie, die Augen zu schließen, und konzentrieren Sie sich auf eine schöne Melodie!“ fordert er sie mit angsterfüllter jedoch klarer Stimme auf.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Oh Gott, warum sagen Sie so etwas!“ Sie zögert. „Ich will hier nicht sterben! Ich will verdammt noch mal raus hi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Glauben Sie etwa, ich will sterben?!! Warten, müssen abwarten! Der Major will mit Hilfe des Nebels Zeit schinden! Also warten... bis man uns hier raushol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Der Nebel, wir haben den gemacht??? Ich dachte, diese verdammte Alphas waren das?“ Sie schließt ihre Augen und flüstert angsterfüllt irgend etwas Unverständliche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Zeit vergeht in Finsternis. Es ist friedlich... Sie hört nur ihren eigenen Atem. Das Funkgerät ist schon längst verstummt. Der verdammte Bericht ist vergessen. Die Zeit ist mehr und mehr vergessen. Die Menschheit ist vergessen. Alles von Angst und Wahnsinn verschluckt. Ein Universum aus kleinen lächelnden Steinklumpen, wunderschönen Steinklumpen. Sie kann nicht mehr konzentriert denken. Der Krieg hat sie gefressen. Am Firmament leuchten die Sterne, weit weit entfernt. War das ein Kinderlachen? Nein, nein... nicht so weit hier draußen. Nicht hier. Überall anders ja, aber nicht hier. Nicht hier in dem Grauen. Irgendwo da in der Dunkelheit, über den Rand von Geröll hinaus, irgendwo da sind die anderen. Sie lachen aber nicht. Friedliche Nacht, so friedliche Nach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Vince, ich höre den Wind rauschen ... Sie au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weiß, ein schönes Rauschen, viel zu schön für diesen Or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ann uns was passier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s ist immer möglich, Miss, denken Sie einfach nicht daran, lauschen Sie dem Wind. Er verheißt Hoffnun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Eine oder zwei lange Stunden vergehen, plötzlich reißt sie eine grelle Leuchtkugel am Himmel in die Schlacht zurück. Alles ist für mehrere Sekunden lang mit gleißendem Licht überflutet. In dem Loch liegen neben ihnen zwei Leichen. Der Untergrund wird erschüttert. Die beiden schieben die Leichen fieberhaft aus der Kuhle. Dann verlischt der Leuchtkörper und stürzt schillernd hinab.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ie Journalistin berührt Vince unsicher. „Wann holen Sie uns rau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icht so bald, scheint so. Ich glaube, hier sind wir geschützt. Gewöhnen Sie sich erst einmal... hier dran! ...Schreiben Sie an Ihrem Bericht weit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zieht das Pad hervor und betrachtet unschlüssig die leuchtenden Buchstaben. „Was soll ich schreib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fängt an, zaghaft zu lachen. „Ich weiß nich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ekunden später beginnt sie, den Bericht fortzuführen. „Wissen Sie vielleicht, wo wir uns befinden?“ fragt sie nebenbei.</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uf dem Merku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ein, so meine ich das nicht, ich meine, wo genau befinden wir uns? Kurz vor der Kolonie Konez Mira, ist klar, aber in einem Gebirge oder so etwas, ein Vulkangebirg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schüttelt den Kopf. „Vor den Kämpfen soll das ganze Gebiet hier flach und glatt gewesen sein... eine Ebene... ohne Krater, ohne Gräb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eastAsia="Times New" w:cs="Times New" w:ascii="Times New" w:hAnsi="Times New"/>
          <w:sz w:val="24"/>
        </w:rPr>
        <w:t xml:space="preserve"> </w:t>
      </w:r>
      <w:r>
        <w:rPr>
          <w:rFonts w:cs="Times New" w:ascii="Times New" w:hAnsi="Times New"/>
          <w:sz w:val="24"/>
        </w:rPr>
        <w:t xml:space="preserve">Ja, ja... Haben Sie eigentlich keine Freunde unter den anderen Soldat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wird ärgerlich. „Was soll die Frag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ich will Sie besser kennenlernen, dazu müssen Sie mir schon etwas erzählen. Aber mir scheint, Sie sind nicht gerade sehr kontaktfreudig... In dieser Einsamkeit wird man doch wahnsinnig... Ich hatte erwartet, ...daß man mit seinen Kameraden gemeinsam in den Gräben sitzt... Verstehen Sie, was ich mein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nd Sie so dumm oder was?!!!“ schreit er sie an und schlägt mit der Faust auf den Staubboden. „Verdammt, alle meine Freunde sind  tot!!! Alle tot, kapieren Sie das!!! Verreckt hier draußen!!! Ich will nichts mehr mit den anderen zu tun haben! Ich will, daß sie einfach nur Soldaten bleiben, namenlose Soldaten! Was wollen Sie jetzt überhaupt von mi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s tut mir leid, Vince.“ erwidert sie ihm kaum hörba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umklammert fest sein Gewehr. „Schon gu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chweigsam tippt Serena auf dem Pad weit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Vince zieht ein kleines stählernes Röhrchen aus seinem Repertoire hervor. Er schließt es an das Ventil zur Nahrungsaufnahme an, schnappt sich innerhalb des Helms mit dem Mund den Verbindungsschlauch und beginnt das Röhrchen leer zu saug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ie Frau kann es nicht sehen, doch es ist unüberhörbar. „Was machen Sie d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schlucke etwas, was dagegen?!“ erwidert er aggressiv.</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Nein, darf man fragen wa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Gemisch von Medikamenten... Kopfschmerzmittel, Aufputschzeugs... und Antidepressivu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at Ihnen das irgendein Arzt verordne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nehm‘ es trotzde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die Nebenwirkungen... verträgt sich das alles überhaupt miteinander? Sie bringen sich u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lacht amüsiert. „Quatsch, hab das Zeug schon tausend Mal geschluckt... Und versuchen Sie einmal tagelang ohne Sonnenlicht auszukommen! Man wird geistesgestört! Und erst recht in so einem Loch wie hi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hoffe nur, es machen sich keine Nebenerscheinungen bemerkbar...“  Sie macht eine lange Pause. Danach fängt sie beschämt an zu stottern. „Vince... ähm... es gibt ein kleines Problem. Ich meine jetzt nicht Ihre Medikamente, sondern... die Natur verlangt ihr Recht... bei mi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Tun Sie sich keinen Zwang an! Ihre angewiderte Gesichtsmiene werde ich sowieso nicht mitkriegen!“ erwidert er belustigt und steckt das Röhrchen wieder ei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lso... also in den Schlauch re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wiehert begeistert. „Wohin sonst... Mis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ann ich nic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och, doch probieren Sie’s nur...“ Er unterdrückt sein Gelächt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as ist nicht witzig... „ Sie kriecht verlegen in eine Ecke und versucht angestrengt, sich zusammenzuraffen. Schweigende Minuten vergeh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fertig?“ will Vince vergnügt wiss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s ist ekelerregen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Bitte, öffnen Sie den Anzug zum Pissen, und Sie sind to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was mache ich jetzt mit... dem Speicherinhal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ntleeren Sie das irgendwo in einer Ecke, und überschütten Sie das dann mit einem bißchen Geröll. Aber auf keinen Fall aufstehen, sonst haben Sie eine Kugel im Kopf!“</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Ja, ja...“ Nach einer Weile kommt sie zurück.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Bei solchen Dingen vermißt man wirklich die Erde, nicht wahr, Mis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propos... wann waren Sie das letzte mal auf de Erde... zu Haus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rgendwann vor... drei Monaten oder so. Wie... wie ist es jetzt dort s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ie lächelt entzückt. „Nun... heller als hier. In Leeds scheint die Sonne wunderschön... Glitzerndes Rot erfüllt die Stadt, wunderschön. Waren Sie schon mal in den schottischen Lowlands? Einfach herrlich... Ich hätte nicht gedacht, daß es hier draußen so einsam sein kann, in Leeds wäre so etwas nie passiert, überall wimmelt es dort von Gesichter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o vereinsamt ist man hier wirklich nicht... aber ich würde alles dafür geben, endlich wieder in Glasgow zu se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enn Konez Mira erobert ist, dann dürften Sie doch Urlaub bekomm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as soll erobert werden?“ fragt er verdutz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onez Mira... die Kolonie, Konez Mir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nickt verstehend. Dann zieht er aus der Tasche im Raumanzug einen kleinen CD-Spieler und schließt ihn mit einem kleinen Kabel an seinen Helm a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as zum Himmel machen Sie d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gähnt laut, danach antwortet er ihr. „Ich höre Musik, wo ist das Proble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aß wir hier halb schlafen... ist schon extrem, aber daß Sie jetzt hier anfangen, Musik zu hören... Wir sind mitten in einem Schlachtgescheh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Ach kommen Sie! Gewöhnen Sie sich dran!“ erwidert er verständnislos. „Das ist nicht das erste Mal, daß ich irgendwo feststecke. Wollen Sie die ganze Zeit hier nervös auf der Lauer liegen? Entspannen Sie sich doch so nett wie vorhin... es passiert hier erst einmal nicht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irekt gegenüber hockt die Alpha-Koalitio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Und? Erwarten Sie, daß hier jemand zu uns hereinspringt und uns mit seinem Messer abstechen will? Ich bezweifle sogar, daß hier weit und breit ein einziger feindlicher Mann ist!“ Er aktiviert seinen Player und schließt unbeeindruckt die Aug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findet sich schließlich damit ab und schläft in der Stille ei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ey! Miss!“ Vince schüttelt s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schrocken fährt sie auf. „Was ist l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eine Panik... das Sperrfeuer hat aufgehört! Wir können rau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oher wollen Sie das wissen?“ erwidert die Frau ungläub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ab die Waffe von einem der Toten hochgehalten, war alles okay!“ Er schwenkt sein Gewehr hoch über den Rand der Grube hinaus. „Sehen S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zerrt ihn aufgeregt wieder nach unten. „Gott, vielleicht sieht man S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Es ist stockduster und neblig, man kann mich unmöglich sehen! Und jetzt können wir zurück zu dem Rest der Truppe kriech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nd Sie sich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ollen Sie jetzt auf einmal nicht mehr weg hi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chon, schon... wie spät ist 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 xml:space="preserve">An Ihrem Anzug ist ebenfalls eine Uhr. Es ist... 15:37 Uhr! Allerhöchste Zeit, daß wir endlich zurückkommen!“ Er heftete sein Gewehr auf den Rücken und steigt vorsichtig aus der Gesteinsmulde hervo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Behutsam folgt Serena ihm. Die zwei rutschen hastig den Boden entlang. Nichts außer  entfernt funkelndes Artilleriefeuer ist erkennbar. Das Gelände ist voll und ganz aufgewühlt. Kurze Blicke auf die Anzeige des Gewehr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Plötzlich stoppt Vinc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as ist???“ flüstert sie unruhi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tastet seine Tasche ab. „Ist schon gut, Miss, ich dachte bloß, ich hätte mein Gerät vergess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Im gleichen Moment schlägt eine Granate vor ihnen ein und reißt in einer gewaltigen Explosion ein klaffendes Loch in den Grun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Vince faltet entsetzt die Hände zusammen und murmelt verschlossen mehrere Worte. Serena packt ihn ohne nachzudenken und zerrt ihn weiter. Sie kriechen durch das warme, zersprengte Gestein. Mehrere Minuten lang robben sie weit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hält wieder an, nimmt sein Gewehr und mustert das leere Sensordisplay. „Hier sind wir falsch... Wir haben uns wahrscheinlich in der Richtung geirrt!“ meint er ban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oran... woran wollen Sie das erkenn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ir hätten schon längst auf unsre Leute treffen müssen. Entweder wir sind hier falsch, oder unser Bataillon hat sich aus dem Staub gemacht, was ich weniger glaub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nd was nun? Kann man sich nicht an den Geschützsalven orientier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r schüttelt entmutigt den Kopf. „Nein, es sei denn, Sie können erkennen, welche Laseremissionen die von uns sind und wo genau diese beginnen! Wir müssen wohl oder übel wieder zurück!“</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beiden kriechen zurück. Doch es ist unmöglich den alten Graben wiederzufinden. Verzweifelt irren sie umh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Mehrere Meter vor ihnen leuchtet durch den Rauch hindurch in der Finsternis ein kleines,  kraftloses Licht. Ruckartig zieht Vince sein Gewehr, starrt kurze Augenblicke auf das Display. Er legt an und feuert mehrere unsichtbare Kugeln auf die Lichtquelle. Sie robben eilends dorthin und finden eine erfrorene und durchschossene Leiche, auf deren Sauerstoffflasche an einem beschädigten Ventil eine kleine Flamme lodert. Sie erlischt klangl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ehen Sie sich die Uniform an... es ist ein Alpha! Seine Hände hat man zusammengefaltet! Das heißt, wir müssen uns unweigerlich tief in feindlichem Gebiet befinden... Wir müssen raus hier! Schleunigs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issen Sie wi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glaube, frei nach Schnauze ist jetzt das Beste! Suchen Sie sich einen Gewitterhagel aus, und wir gehen in diese Richtung, okay?“</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issen Sie, mit was unsere Artillerie feuert, welche Munitio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Keine Ahnung... vielleicht Plasmagranaten... aber der Feind au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blickt zweifelnd um sich. Sie weist mit einem Arm in eine Richtung, so daß es auch der Soldat in der Finsternis mitbekommt. „Ich denke, wir sind aus dieser Richtung gekomm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r lächelt geknickt, und die beiden machen sich krauchend auf den Weg. Sie nähern sich immer mehr dem durch den dicken Rauch flackernden Geschützfeuer. Sprengkörper aus den eigenen Haubitzen schlagen mehrmals unmittelbar neben ihnen ein. Ein stetiger, erstickender Staubregen rieselt langsam auf sie herab. Die Ebene ist zu einem Gebirge verwüste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w:t>
      </w:r>
      <w:r>
        <w:rPr>
          <w:rFonts w:cs="Times New" w:ascii="Times New" w:hAnsi="Times New"/>
          <w:sz w:val="24"/>
        </w:rPr>
        <w:t>Es ist eine Schande, ich kann nur hoffen, daß es keine Aliens gibt, denn es wäre eine Schande, wenn sie das hier sehen würden, was wir gemacht hab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Die Gestalten kriechen über eine Masse von zertrümmertem Gestein, Metallsplittern, erstarrtem Blut. Hügel von erfrorenen Toten. Sie durchrobben einen riesigen Krater, die Felsen unter ihnen vom Plasma verschmolz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Jeder weitere Meter provoziert die Reißfestigkeit der lebensspendenden Raumanzüge auf das Äußerste. Schon längst bedecken dicke Schmutzstreifen die stolzen Emblems der Koalition. Die Stille wird durch bleiernes Keuchen gestört. Die Kräfte verschwinden, doch die Panik bei jedem weiteren Geschoßeinschlag mobilisiert auch die letzten Reserven. Angst treibt sie weiter, immer weiter, über Erhebungen, durch Gruben, vorbei an Körpern. Quer durch eine apokalyptische Wel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Zeit vergeht mühsam. Der Geist ist schon längst fest verschlossen unter einem Panzer aus Entsetzen. Die Vergangenheit ist verloren. Verkrampft starren sie einzig auf den weinenden Erdboden. Die Finsternis lacht übermächtig.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Ein Schatten huscht mehrere Meter vor ihnen über das Gelände. Die beiden halten schlagartig inne. Vince zückt pfeilschnell seine Waffe, legt an und schießt kritiklos eine Unzahl Kugeln auf die Gestalt. Eine Schar aus beißenden Lasersalven kommt ihnen als Erwiderung entgegen. Vince feuert mehrere Hagel zurück. Eine kurze Ruhepause. Der Soldat aktiviert die Gewehrleuchte. Der Lichtkegel gleitet rasant über das Geröll und offenbart einen flach an den Boden gepreßten Mann. Auf dem befleckten Helm wird die Abbildung der Erdflagge sichtba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Bestürzt blickt die Frau zu Vince. Er richtet eilig die Waffenmündung auf sich und beleuchtet auf seinem Anzug das gleiches Zeichen. Sofort schwenkt er hektisch das Licht zurück und sieht, wie sich das Gegenüber langsam wieder erhebt. Die beiden rennen schnell zu ihm.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er Mann steht auf, aktiviert sein Licht und blendet Vince ins Gesicht. „Verrückt oder was!!! Beinahe wäre ich deinetwegen verreckt, du Arschloch!!!“ Er packt ihn wüten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Vince reißt sich rabiat los und stößt ihn weg. „Was kann ich dafür?! Woher sollte ich wissen, ob... ob du nicht so ein beschissenes Alpha-Dreckschwein bis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Mann, wozu hast du die verfluchte Lampe!!! Und jetzt mach das scheiß Ding aus, bevor man uns noch entdeck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Vince deaktiviert das Licht. Die drei gehen auf die Knie, und verärgert führt der Mann die beiden kriechend im Schutze der Dunkelheit zu den Trupp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Es hat sich nichts verändert. Der Spider-Destructor soll eine Schneise quer durch das Kampfgebiet freigeschossen haben. Doch nichts weist auf irgendeinen Fortschritt hin. Aus Gräben, hinter Felsbrocken hervor zucken hunderte Laser auf die feindlichen Autogeschütze, die wiederum gnadenlos ihr volles Vernichtungspotential entladen. Der Nebel entweicht, Leuchtkugeln am Himmelszelt verdrängen gewaltsam die Nacht. Raketen bombardieren so weit das Auge reicht das Gelände auf beiden Seiten. Chaotisch hasten gebückte Soldaten durch das Schlachtfeld. Granatsplitter rieseln in unregelmäßigen Intervallen vom Himmel herab. Keine Spur von irgendeiner Führung. Blindwütig wird das Blutbad im Namen der Heimat vollstreck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Kurz darauf sind Serena und Vince mit dem anderen Streiter in einer sorgfältig ausgehobenen Feldgrube gelandet. Über ein Dutzend Männer feuert unnachgiebig in der Geborgenheit des Felsens auf den Gegner. Mehrere Leichen lagern übereinander gestapelt in einer Geröllecke. In der Mitte steht ein alter, schwarzer BT-Kasten, dessen Nahrungsmittelreserven schon längst aufgebraucht sind und dessen Kontakt zur Zentrale seit ewig abgebrochen ist. Stahlcontainer liegen unüberschaubar herum. Eine Gestalt in zivilem Raumanzug verziert mit einem schwarzen Kreuz hilft den dreien beim Sprung in die zwei Meter tiefe Erdsenke. Er klopft ihnen ermutigend auf die Schulter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Vince postiert sich neben die anderen und beginnt ebenso das Feuer auf den Horizont zu eröffn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Zusammen mit dem Geistlichen versorgt Serena einen angeschossenen Soldaten. Grüne  Klebestreifen verschließen das riesige Eintrittsloch am Bein luftdicht. Der Militär röchelt mühsam. Man sieht nichts, doch das Blut breitet sich unter dem Raumanzug rasant aus. Der Priester schwenkt unbeirrt mit einer grünen Flagge über den Rand der Grube nach einem Sanitäter. Serena versucht, den weinenden Verwundeten zu beruhigen. Er umklammert verzweifelt ihren Ärmel. Bald verschwindet die Kraft aus der Hand und sie sackt leblos zu Bod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Kurz darauf springt ein Mann in grünem Anzug in einem Satz in die Grube. Der Sanitäter begutachtet den regungslosen Körper, dann trennt er das Sauerstoffgerät ab und zerrt den Körper auf den Leichenhauf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Stundenlange, unendliche Feuergefechte. Immer kommt irgend jemand mit der nächsten neuen Ladung Munition, Akkumulatoren, Sauerstoffflaschen und Nahrung. Die Journalistin schreibt hin und wieder auf ihrem Pad weiter. Die Soldaten wechseln sich mit dem Schießen ab, schlafen zwischendurch einige Stund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ssen und Urinieren ist eine Qual. Der stumme, nie endende Stellungskrieg zermürbt allmählich die Nerven. Hoffnungsvolle Jägerverbände bombardieren den Feind, müssen aber sodann abermals abdreh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s gibt weder Tag noch Nacht, noch Ruhe noch Lärm. Jede Seite hält zäh die Position. Die modernsten Waffen versuchen unnachgiebig den Gegner zu bezwingen. Jeder Quadratmeter  wird beschossen. Aussichtslos sprengen Granaten gewaltige Löcher in das Gestein. Plasmageschosse zischen glühend durch die Luf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Sie schreibt weiter. Sie muß alles festhalten. Der Bericht soll etwas bewirken. Dieser absurde Krieg muß enden! Verdammt, wozu braucht die Erde wirklich die Kolonien? Die Alphas wären sicherlich bereit, Frieden zu schließen. Frieden für die Erde, Frieden für alle Planeten und Monde, Frieden für das ganze Sonnensystem, für die gesamte Menschheit! Wenn sie zu Hause ist, muß sie einen Brief an den Koalierten Erdrat schreiben! Daily Telegraph Networks hat Einfluß! Das alles hier muß aufhör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Seit drei Tagen sitzen sie schon in diesem Loch. Die Anzüge stinken nach Schweiß und Gummi. Blutergüsse und Blasen unter dem hauteng anliegenden, stählernen Equipment. Die Augen sind an das flackernde Licht der Geschütze und Leuchtkörper gewöhnt.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Ihre Uhr am Anzug ist irgendwann kaputt gegangen, sie hat längst jegliches Zeitgefühl verloren. Serena fällt es schwer, noch irgendwelche logischen Gedanken zu fassen. Ihr Text verfällt mehr und mehr in ein monotones Friedensplädoyer. Magenkrämpfe schreien nach richtiger Nahrung. Die unaufhörlichen, schnaufenden Atemgeräusche haben sich in die Ohren gefressen. Sie hat es so satt, den verdammten Krieg, die verdammten Alphas, den verdammten Planeten. Ständig wiederholt sich alles. Abwechslungslos wird einfach nur geschossen, gebombt und was sonst noch. Es ist lächerlich, so lächerlich.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Vince kommt auf sie zu und setzt sich erschöpft neben sie. Seine Hände am Gewehr zittern und er krampft sie mühevoll zusammen. „Wie... wie geht es ihnen?“ erkundigt er sich mit hölzerner Stimm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lächelt freundlich, legt das Schreibpad weg. „Es geht, und Ihn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nickt schwerfällig. „Es ge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in kurzes Schweigen bis Serena sich gezwungen fühlt, das Gespräch weiterzuführen. „Man wird hier wahnsinnig, nicht? Unglaublich, daß Sie es hier Monat für Monat ausgehalten hab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eastAsia="Times New" w:cs="Times New" w:ascii="Times New" w:hAnsi="Times New"/>
          <w:sz w:val="24"/>
        </w:rPr>
        <w:t xml:space="preserve"> </w:t>
      </w:r>
      <w:r>
        <w:rPr>
          <w:rFonts w:cs="Times New" w:ascii="Times New" w:hAnsi="Times New"/>
          <w:sz w:val="24"/>
        </w:rPr>
        <w:t>...Das war vorher nicht so wie jetzt... Erst seit der Offensive sind... sind die Bedingungen hier unerträglich. Vorher, ja vorher sind wir mit kleinen Jeeps oder zu Fuß über die endlose Wüste patrouilliert... Man streifte friedlich über den flachen Gesteinsboden, über einem die Sterne... und ringsherum weit und breit nur Wüste, ohne Menschen, ohne nichts. Nur wenige Haubitzen standen still in den Lagern. Keine Toten, keine Schreie. Wie, als wäre Frieden gewesen... Man war kein Soldat, sondern ein Pionier auf einer weit entfernten Wel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Ich hoffe nur, das alles hier endet bal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legt sein Gewehr beiseite und lehnt sich entkrampft an einen Geröllbrocken. „Warum waren Sie auch so dumm... und sind hier hergekomm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ie Menschen auf der Erde können nicht einfach so tun, als wäre nichts, wenn ihre Söhne hier draußen sterben!“ Sie schaut ihm eindringlich in die Augen. „Wir müssen den Leuten zeigen, wie es hier an einer Front zuge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Glauben Sie wirklich, daß ihre Geschichte etwas bezwecken wir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cher, Daily Telegraph Networks hat eine große internationale Leserschaft, und sie alle werden den Bericht lesen! Sie alle! Sie all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enn Sie meinen. Aber ich denke, sind Sie erst einmal weg, dann ist auch Ihr Engagement weg. Sie werden... wieder Ihr normales Leben weiterführen, und die Kämpfe rücken in weite Fern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Oh nein! Sie schätzen mich falsch ein! Ich werde das alles hier nie vergessen, wie bitte schön sollte ich das auch!?“</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Gehen Sie doch auch zum Militä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Um Himmelswillen... damit würde ich nichts bezwecken!“ wertet sie aufgeregt ab. „Auf der Erde kann ich etwas tun, nicht aber im Feld!“ Die Journalistin entweicht seinem Blick.</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e wären eine willkommene Abwechslung! Die einzigen Frauen hier draußen... zwischen Dreck und Vakuum... sind Nutten... und einige bewaffnete Alphas! Nicht mal ein paar weibliches Sanis gibt es hier!“ Ein breites Grinsen überzieht sein kränkliches, faltiges Gesicht. „Einige Typen erzählen, daß die Russen eine Amazonenarmee aufgestellt haben, nur aus weiblichen Freiwilligen bestehend!“ Er schweigt kurze Sekunden. „Da sind Sie hier  wirklich eine gute Abwechslung!“</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Darf ich das als Kompliment auffass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Fassen Sie’s auf, als was sie wollen!“ Er steht auf, schnappt sich sein Gewehr und verschwindet wieder zwischen den dunklen Reihen der Schütz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Serena nimmt ihr Gewehr vom Rücken und begutachtet es im fahlen Licht. Sie streicht mit dem groben Handschuhen distanziert über das Relief. Ein Abbild der Erde ist neben dem Abzug eingraviert. Sicherlich werden diese Gewehre zu Hunderttausenden fabriziert. Hunderttausende von Soldaten halten sie in ihren Händen. Hunderttausende benutzen sie in diesem Augenblick. Sie lächelt. Die besten Techniker haben ihr Geschick in diese handliche, bequem anliegende Tötungsapparatur gesteckt. Energiezellen, Lichtbrecher und Verstärker auf das Minimalste komprimiert, nur um jemanden den Schädel zu durchbohr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Die Männer in der Grube brechen das Feuer ab und geraten in ein wildes Durcheinand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erena springt erschrocken auf und begibt sich eilig zu Vince. „Was ist jetzt l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Er zeigt mit der Waffenmündung auf den Himmel.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Über ihnen schwebt langsamen Tempos eine riesige Armada von Jägern, Gleitern und Schlachtflugzeugen. Überdimensionale Lichtkegel überfluten den Boden. Ein alles übertönender, schreiender Offensivbefehl zerreißt in dem Augenblick die Funkkanäle. Die Erde beginnt, unter den Stahlbeinen des herannahenden Spider-Destructors angsterfüllt zu erbeben. Mit  glühenden Kanonenmündungen schreitet die unbarmherzigste Bestie vorbei. Serena stockt der Atem. Hinter der riesigen Spinne kommen Dutzende Verbände von vorrückenden Kettenfahrzeugen zum Vorschein. Hunderte von unheilbringenden Panzer fressen sich über das aufgewühlte Gelände rastlos fort. Die Geschütze Richtung Feind gerichtet, über ihnen die gewaltige Flotte. Mit winkenden Waffen strömen die Soldaten von überall hervo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Panzerkanonen eröffnen das Feuer. Milliarden von Feuerkugeln stürzen auf die feindlichen Geschütze nieder. Der Erdboden schreit auf, als wirre Explosionen die Steinmassen zerfleischen. Ein unendlicher Staubregen setzt ein. Die lachenden Mündung glühen überall, die Nacht ist für immer verschwunden. Kritiklos lassen die Kampfjäger Granatenhagel herabfallen. Feindliches Sperrfeuer versucht vergeblich die Kolonne der Kettenfahrzeuge aufzuhalten. Der Spider-Destructor durchbricht mit krakeelendem Maschinengewehr die Frontlini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Mehrere feindliche Luftstaffeln erscheinen unerwartet am Himmel und zerreißen ihren Gegner mit gleicher Kaltblütigkeit. Erbittert wehren sich die automatischen Bodengeschütze. Vom Firmament her kommend schlagen heimatlose Raketen in die Panzertruppen ein. Infanterieabteilungen rennen mutig mit brennenden Gewehren in Richtung des Angreifer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ie Erdsoldaten preschen mit gezückten Waffen auf die Alphas zu. Die zerhackte Stimme des Majors über Funk wechselt sich mit unverständlichen Kommandos anderer Offiziere ab.</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Ein Lieutenant springt in den Graben und scheucht die Soldaten wütend brüllend heraus. Vince packt die Journalistin und zerrt sie mit aus der Grube. Im Laufschritt, sich mit aller Kraft an die Gewehre klammernd nähern sie sich den feindlichen Infanteristen. Neben ihnen rollen stillschweigend die grausamen Tank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Der aufgerissene Boden ist nahezu unpassierbar. Metallsplitter toben durch die staubige Luft. Verendende Körper häufen sich in den Einschlagskratern an. Starr laufen die zwei weiter. Andere Soldaten irren mit Raumanzügen voll Blut ziellos umher. Vom Himmel fallen unzählige Maschinen brennend nieder, und sprengen tiefe Wunden in die eigenen Verbände. Schmunzelnd packt der Tod zu, immer und immer wied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Vince dreht sich um. Chaos, überall nur Chaos. Er greift hastig ihren Arm und wirft sich mit ihr in einen Geschoßkrater. Der zertrümmerte Boden zittert furchtsam, während die Panzerarmee langsam an ihnen vorbeirollt. Neben ihnen liegen zwei Soldaten, flach auf das Gestein gepreßt, voller Angst. Serena blickt verstört auf ihre vibrierenden Hände. Sie berührt einen der anderen Männer. Sie bemerkt das klaffende Loch in seiner Brust. Beide sind tot. Sie schreit auf. Doch die Artillerie lacht weit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Vince packt zu und dreht gewaltsam ihren Kopf in seine Richtung. „Verdammt!!! Halten Sie Ihren Mund!!! Halten Sie Ihren Mund!!! Halten Sie Ihren Mund!“ Er fängt an zu wimmern. „Wir werden nicht sterben! Haben Sie das verstanden!!!“ Er hält sie fest, drückt sich stärker gegen den Erdbod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beiden kneifen die Augen zusammen. Es ist wieder dunkel. Der Funkkanal rauscht. Vince summt verzweifelt eine schwache Melodie. Doch sie fühlen das Leben noch... Das Entsetzen wird mit jeder Minute leis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Eine Hand greift gewaltsam die Schulter von Vince. Erschrocken fährt er auf. Vor ihm steht eine verschwommene Gestalt. „Feige Schweine!!! Bewegen Sie beide Ihre beschissenen Ärsche verflucht noch mal vorwärts!!!!“ Der Offizier richtet wild seine Schußwaffe auf die zwei. „Wird’s bal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Sie stehen auf und laufen los, wie der Mann es befohlen hat. Links und rechts werden die Leichen von den eigenen Panzern überrollt. Detonationen, glühende Feuergefechte, Staub, Splitter überall. Obwohl die Wüste taghell ist, kann kein einziger Mensch Freund und Feind unterscheiden. Nichts und niemand ist mehr klar zu erkennen, einzig und allein das Antlitz des Tode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Panzerreihen verwandeln sich mehr und mehr in Friedhöfe von zersprengten Metallwracks. Mit tödlichen Kugelhageln lauern feindliche Krieger in den Erdkuhlen, hinter verkohlten Stahltrümmern, unter Leichen. Vince und die anderen Soldaten feuert aufs Geratewohl. Aufbäumende Alphas brechen kurze Zeit später mit durchschossenen Leibern zusammen. Unkontrollierte Salven aus den eigenen Reihen schlachten Dutzende von beiden Seiten gleichzeitig ab. Der Staub in der Luft wird dick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Kreischend stürmen unzählige Alphas mit Dauerfeuer auf sie zu. Kugeln, Laser, Granaten töten. Vince schießt heulend auf den Gegner. Freund und Feind vermischen sich ein einem verzweifelten Durcheinander. Der Boden pflastert sich mit Leich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erena steht regungslos da. Eine Gestalt stößt gegen sie. Blitzartig richtet Serena die zitternde Waffe auf sie. Der Alpha springt entgeistert einen Schritt zurück und will sein Gewehr heben. Im gleichen Augenblick drückt die Journalistin ab. Grelle Laseremissionen durchlöchern gnadenlos sein Fleisch, und er sackt mit einem kurzem, stummen Schrei zu Bod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w:t>
      </w:r>
      <w:r>
        <w:rPr>
          <w:rFonts w:cs="Times New" w:ascii="Times New" w:hAnsi="Times New"/>
          <w:sz w:val="24"/>
        </w:rPr>
        <w:t>Manchmal sehen wir weit entfernt in der Dunkelheit die Toten. Sie marschieren in einer Reihe. Zu Tausenden. Sie wimmern, sie klagen. Sie starren uns an, Tausende von toten Gesichtern starren uns an! Sie lassen uns nicht in Ruhe... sie kommen immer wieder, und wir müssen ihr gräßliches Jammern immer wieder hören. Sie verurteilen un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Serena wirft die Waffe weg und rennt los. Die Orientierung ist schon längst verloren. Sie läuft einfach in die Richtung, aus der die Panzerkolonnen rollen, vorbei an Tod und Greuel. Die für sie bestimmten Schüsse zucken über ihren Helm. Sie springt über Gebeine, gefrorene Blutmassen. Verkrüppelte, am Boden liegende Soldaten strecken ihre Hände nach der Frau. Alles ist verloren. Sie will nur weg hier! Die Realität verschwindet jeden weiteren Meter tiefer in den Wirren der Furcht. Der Tod lächelt sie a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ie rennt so schnell sie ihre Beine tragen können. Sie fliegt über Gruben, Krater, Stahlmassen und Gräber. Um sie herum gibt es nur noch ein grelles Lichtflimmern... nichts anderes. Ihre leblosen Augen fixieren starr die wild feuernden Haubitzen Hunderte Meter vor ihr. Gedankenlos flüchtet sie in diese Richtung. Die strahlenden Geschütze kommen immer näh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ine Gestalt springt urplötzlich vor sie. Serena stürzt schmerzhaft zu Boden, richtet sich hastig wieder auf.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Der Mann schwenkt seine Gewehrleuchte auf ihr Namensschild auf der Brust. „Sind Sie... die Reporterin???“ ertönt die kratzende Stimme über den Funkkanal.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Perplex versucht sie, an ihm vorbeizukommen, doch der Soldat hält sie energisch auf.</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nd Sie diese Reporterin? 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Wa... warum? Was geht Sie das a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Er packt aggressiv ihren Arm. „Verdammt, kommen sie sofort mit!“ Er zerrt sie hinter sich her, weg von der Front. „Sind Sie taub oder was??? Seit Ewigkeiten sucht man sie!!!“ Er läuft mit ihr eilig vor dem Kampfszenario davon. Minuten später erreichen sie das Kommandocamp. Das Hauptzelt ist vollkommen zersprengt. Hinter Containern lagern sich Leichenberg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Der Major kommt eilig auf die beiden zu. „Zu Henker!!! Sind Sie unfähig den Funk zu verstehen!!!!! Wir haben Sie gesuch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schweigt, außerstande an irgend etwas zu denk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Hören Sie mal zu, wenn Ihnen da draußen was passiert wäre, nur weil sie ihren Funk nicht hören wollten, wären ich und einige andere hier einen Kopf kürzer gemacht worden! Ich weiß nicht, ob Sie es mitbekommen haben, aber es herrscht Krieg! Und ich will hier niemanden, der keine Befehle kapiert! Erst recht nicht in diesem widerlichen Chaos!“ Er wendet sich an den Mann neben ihr. „Soldat, Sie stecken jetzt diese Dame in den Transporter, begleiten sie bis zum Basislager und schicken sie mit der nächsten Fähre zurück zum Träge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salutiert. „Sir, ja, Si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erena sagt kein Wort. Natürlich ist ihr Bericht noch nicht fertig. Doch sie will fort von diesem Ort. Alles ist egal. Sie will nur weg hi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t xml:space="preserve">Die Motoren starten. Der Gleiter erhebt sich einen Meter empor und jagt davon. Neben ihr sitzt nur der fremde Soldat, sonst ist das offene Gefährt lee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Apathisch sieht sie zurück. Die hellerleuchtete, riesige Staubwolke entfernt sich rasch. Der Tod verschwindet mit ihr. Die schreienden Katzen verschwinden. Die Greuel verschwinden. Alles verschwindet in der Dunkelheit... auch Vince Delay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Man kann wieder Sterne sehen. Die Nacht ist friedlich.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 xml:space="preserve">Sie öffnet vorsichtig den Mund: „...Welche Zeit haben wi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er Mann wischt mit der Hand den blutigen Schmutz vom Uhrendisplay an seinem Anzug. „Heute ist der dreiundzwanzigste, 2:54 Uhr... Eine unchristliche Zei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Irgendwann erreichen sie die Basis. Kurz darauf sitzt die Frau mit wenigen anderen Soldaten in dem Raumfähre. Erleichtert nimmt sie den Helm ab und atmet die kühle, geruchsneutrale Luft ein. Die Gravitation erhöht sich langsam auf Erdniveau. Durch die Scheiben sieht sie, wie sie sich langsam vom Merkur fortbewegen. Die Schlachten rücken in weite Ferne. Eine Stunde später dockt die Fähre am Mutterschiff a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An Bord des Raumträgers wird ihr ein kleines Quartier zugewiesen. Der nächste Flug zur Erde geht erst in einigen Tagen. Traumatisiert liegt sie auf dem weichen Bett. Kein Raumanzug, keine Gasflaschen, keine Schläuche und kein Gewehr kleben mehr an ihr. Sie starrt auf die Zimmerdecke. Es ist still... genau wie da unten. Doch vielleicht hat sie das alles nur geträumt, vielleicht ist sie nie da unten auf dem Planeten gewesen. Die Lampe strahlt hell, und es gefällt ihr. Es ist still, wirklich still, keine rauschende Funkverbindung. Auch kein Weinen, keine Schreie! Der Krieg ist vorbei.</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Sie will nach Hause. Der Bericht ist bedeutungslos. Sie will zurück nach Leeds, zurück zu ihren Freunden, zurück zur ihrer Familie. Sie will ihr Leben weiterführen, sie will nicht sterb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Die Tage vergehen. Die schreienden Nächte reflektieren die verstörte Erinnerung. Schuldkomplexe versuchen gegen den Schock anzukämpfen, doch sie schaffen es nicht. Ihre Gefühle sind versteinert. Der Blick für immer glasig und kal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rPr>
        <w:t xml:space="preserve">Mehrere Raumfähren docken an. Hunderte von erschöpften, teilweise verletzten Soldaten kriechen zittrig lächelnd aus den Luftschleusen. Das vierte Bataillon wurde extrem dezimiert. Nervös mustert Serena die Männer. Sie kann Vince nirgendwo entdecken. Ein Lieutenant erklärt ihr, daß einige schon mit früheren Transporten zurückgekommen seien.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ie Journalistin begibt sich nervös zum Büro von Colonel Scott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Der Offizier blickt sie aufmerksam an. „Wenn suchen Sie, ... Delaye, j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Sie nickt beunruhig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Sicher, daß er doch nicht schon angekommen is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w:t>
      </w:r>
      <w:r>
        <w:rPr>
          <w:rFonts w:cs="Times New" w:ascii="Times New" w:hAnsi="Times New"/>
          <w:sz w:val="24"/>
        </w:rPr>
        <w:t>Ja! Er ist nirgendwo zu finde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eastAsia="Times New" w:cs="Times New" w:ascii="Times New" w:hAnsi="Times New"/>
          <w:sz w:val="24"/>
        </w:rPr>
        <w:t xml:space="preserve">   </w:t>
      </w:r>
      <w:r>
        <w:rPr>
          <w:rFonts w:cs="Times New" w:ascii="Times New" w:hAnsi="Times New"/>
          <w:sz w:val="24"/>
        </w:rPr>
        <w:t>Er betätigt mehrere Tasten auf seinem Computerterminal. Kurz darauf sieht er wieder auf. Er dreht den Monitor zu ihr. „Tut mir Leid, Mis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w:cs="Times New" w:ascii="Times New" w:hAnsi="Times New"/>
          <w:sz w:val="24"/>
        </w:rPr>
        <w:t xml:space="preserve">   </w:t>
      </w:r>
      <w:r>
        <w:rPr>
          <w:rFonts w:cs="Times New" w:ascii="Times New" w:hAnsi="Times New"/>
          <w:sz w:val="24"/>
        </w:rPr>
        <w:t xml:space="preserve">Die grellen Schriftzüge fressen sich für immer in ihr Gedächtnis. „Der Kämpfer Vince Delaye, vierte Irische Landesarmee, Division 39, Regiment 2, Bataillon 4, Kompanie 2, ist vermißt... Letzte Registrierung: 24. Juli 2054, Kampfgebiet Caloris Planitia, Merkur.“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eastAsia="Times New" w:cs="Times New"/>
          <w:sz w:val="24"/>
        </w:rPr>
      </w:pPr>
      <w:r>
        <w:rPr>
          <w:rFonts w:eastAsia="Times New" w:cs="Times New" w:ascii="Times New" w:hAnsi="Times New"/>
          <w:sz w:val="24"/>
        </w:rPr>
        <w:t xml:space="preserv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rPr>
      </w:pPr>
      <w:r>
        <w:rPr>
          <w:rFonts w:cs="Times New" w:ascii="Times New" w:hAnsi="Times New"/>
          <w:sz w:val="24"/>
        </w:rPr>
      </w:r>
    </w:p>
    <w:sectPr>
      <w:type w:val="nextPage"/>
      <w:pgSz w:w="11906" w:h="16838"/>
      <w:pgMar w:left="1416" w:right="1416" w:gutter="0" w:header="0" w:top="14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0"/>
    </w:pPr>
    <w:rPr>
      <w:rFonts w:ascii="Times New" w:hAnsi="Times New" w:cs="Times New"/>
      <w:b/>
      <w:sz w:val="56"/>
    </w:rPr>
  </w:style>
  <w:style w:type="character" w:styleId="AbsatzStandardschriftart">
    <w:name w:val="Absatz-Standardschriftart"/>
    <w:qFormat/>
    <w:rPr/>
  </w:style>
  <w:style w:type="character" w:styleId="AbsatzStand">
    <w:name w:val="Absatz-Stand"/>
    <w:basedOn w:val="AbsatzStandardschriftart"/>
    <w:qFormat/>
    <w:rPr>
      <w:rFonts w:ascii="Times New" w:hAnsi="Times New" w:cs="Times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6:19:00Z</dcterms:created>
  <dc:creator>Spickereit</dc:creator>
  <dc:description/>
  <dc:language>en-US</dc:language>
  <cp:lastModifiedBy>Spickereit</cp:lastModifiedBy>
  <dcterms:modified xsi:type="dcterms:W3CDTF">1999-05-13T16:19:00Z</dcterms:modified>
  <cp:revision>2</cp:revision>
  <dc:subject/>
  <dc:title>Caloris Planitia</dc:title>
</cp:coreProperties>
</file>