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LISTA DE TITULOS EN CD-ROM COPIAS EXACTAS DEL ORIGINAL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ido de la Lista los mas NUEVOS arriba mas antiguos hacia 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0 PTS /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VO LOS QUE OCUPAN MAS DE UN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JUEGO DE 2 CDS       ... 2.000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JUEGO DE 3 CDS       ... 2.500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JUEGO DE 4 CDS O MAS ... 3.000 PT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B RAIDER CHRONICLES              ARCADE AVENTURA 3D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EVIL 3                     Arcade 3D Aventura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MAN                              Arcade 3D  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CRACY                           Estrategia  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CTUS IN THE SHADOW OF OLIMPUS   Rol                                I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F 2                             Arcade 3D                          I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IONSHIP BASS (EA Sports)       Simulacion Pesca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S OF WAR                         Estrategia 3D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MINGS REVOLUTION                 Simulacion Arcade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COMMANDER                     Estrategia  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AN GOTHIC                      Aventura 3D  Tipo Resident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L INSIDE                        Arcade 3D Tipo Resident Evil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FA EURO 2000                      Deportivo Futbol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IAH                             Arcade 3D (Por Fin)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RED FIST 3                      Simulador Tanques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LY MASTERS                       Deportivo Rallys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 CROSSFIRE                     Misiones para Alpha Centaury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ERIUM GALACTICA 2 ALLIANCES      Estrategia Conquista Mundos        ESP/4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MACHINE                        Aventura Grafica 3D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VA                              Arcade / Estrategia 3D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FUTBOL SELECCION ESPAOLA 2000   Deportivo   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CITY 3000 WORLD EDITION          Simulacion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1 KARTING SIMULATION          Deportivo Karts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KATANA                           Arcade 3D  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FA MANAGER 2000                   Estrategia Futbol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S 1313                          Aventura Grafica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BRINGER                         Rol         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CONTROL (IM PRESIONANTE)     Estrategia 3D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CROSS MADNESS 2                 Deportivo Motociclismo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TNAM BLACK OPS                   Estrategia  Arcade 3D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K 2                               Arcade 3D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IMPERIO DE LAS HORMIGAS          Estrategia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REIGN 2                        Estrategia 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MPEYA                             Aventura Grafica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MPIRE THE MASQUERADO REDEMPTION   Rol Aventura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BLO 2                            Rol                                ESP/3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2000                          Creacion Musica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 NATIONS                       Estrategia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FIC GIANT                        Estrategia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GUN TOTAL WAR                    Estrategia  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arine titans                    Estrategia Submarinos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el beast                         Arcade Tanques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den nfl 2001                     Deportivo  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gby 2001 (ea)                     Deportivo  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dney 2000                         Deportivo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o kiss circu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sea                              Aventura Grafica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o crisis                         Aventura Arcade 3D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gger 2                           Arcade Recreativa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 voyager elite forces       Arcade 3D Tipo Half Life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ims expansion                  Expansion sims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town madness 2                   Arcade Coches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ina del nilo                   Disco Expansion Faraon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pool (Sierra)                    Billar     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mageddon tdr 2000                Arcade Coches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station                                 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ge rally                          Carreras Rally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S-EX                           Arcade 3D 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 OPS 2                        Arcade Estrategia 3D Belico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D RACING                       Deportivo Carreras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ADELO Y FILEMON Y LA MAQU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OROLOCA                     Aventura Grafica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VE ZERO                        Arcade 3D 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SADER OF MIGHT AND MAGIC       Rol          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SCAPE TORMENT                Rol tipo Baldurs Gate                ING/4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DURS GATE TALES OF THE SWORD   Expansion Baldurs Gate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 9 ASCENSION                Rol / Estrategia                     I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RIDE                        Simulador Carreras Caballos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LIFE OPPOSING FORCE          Mas Misiomes para Hal Life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TREK HIDDEN EVIL             Aventura Arcade 3D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 BREAK 2                       Deportivo Tenis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AR UNLEASHED                Arcade 3D Spacial Mata-Mata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 WATER HUNTER                  Pesca Submarina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PORT INC.                      Simulador / Estrategia Creacion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e un Aeropuerto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BLE                          Juego de Mesa de Formar Palabras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OCLOCK HIGH                    Estrategia Tablero 2  G.M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 FORCE 2                     Etrategia 3D de Comandos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IMS                          Simulador Vida Costumbres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-UM                            Rol          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OF WONDERS                    Rol       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PRIX WORLD                  Estrategia Automobilismo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Y STORY 2                       Arcade 3D Plataformas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FANTASY VIII                Rol                                  ESP/5C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&amp; MAGIC VII                 Rol                                  ESP/2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DIVISION STARS            Deportivo 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'S USAF                       Simulador Combate Aereo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 ARMADA                   Simulador Arcade StarTrek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RED FIST 3                    Simulador Tanques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LY MASTERS                     Deportivo Rallys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 CROSSFIRE                   Misiones para Alpha Centaury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ERIUM GALACTICA 2 ALLIANCES    Estrategia Conquista Mundos          ESP/4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MACHINE                      Aventura Grafica 3D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VA                            Arcade / Estrategia 3D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FUTBOL SELECCION ESPAOLA 2000 Deportivo     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CITY 3000 WORLD EDITION        Simulacion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1 KARTING SIMULATION        Deportivo Karts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KATANA                         Arcade 3D    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FA MANAGER 2000                 Estrategia Futbol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S 1313                        Aventura Grafica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BRINGER                       Rol           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IAH                           Arcade 3D (Por Fin)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amp;C TIBERIAN SUN FIRESTORM        Niveles para el Tiberian Sun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SHOCK 2                    Arcade 3D    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O MANARA EL JUEGO DEL KAMASUTRA Juegos Eroticos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LUSION MORTAL                 Aventura Grafica                    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SKIPPER                   Simulador Navegacion Ve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BIKE 2000                    Deportivo Motos 3D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OR SPEED PORCHE 2000        Simulador Conduccion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BASEBALL 2001           Deportivo Beisbol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X                               Rol                                  I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DIVISION STARS            Deportivo 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'S USAF                       Simulador Combate Aereo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 ARMADA                   Simulador Arcade StarTrek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HARD TRILOGY 2                Arcade 3D Jungla de Cristal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1 2000                    Simulador F1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AR                              Estrategia Tipo Warcraft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IER OF FORTUNE                Arcade 3D Tipo Quake 3 BESTIAL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 2                            Estrategia Tablero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OCLOCK HIGH                    Estrategia Tablero 2  G.M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 FORCE 2                     Etrategia 3D de Comandos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IMS                          Simulador Vida Costumbres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-UM                            Rol          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OF WONDERS                    Rol       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PRIX WORLD                  Estrategia Automobilismo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Y STORY 2                       Arcade 3D Plataformas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FANTASY VIII                Rol                                  ESP/5C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&amp; MAGIC VII                 Rol           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 OPS 2                        Arcade Estrategia 3D Belico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D RACING                       Deportivo Carreras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ADELO Y FILEMON Y LA MAQU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OROLOCA                     Aventura Grafica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VE ZERO                        Arcade 3D 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SADER OF MIGHT AND MAGIC       Rol          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SCAPE TORMENT                Rol tipo Baldurs Gate                ING/4C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DURS GATE TALES OF THE SWORD   Expansion Baldurs Gate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 9 ASCENSION                Rol / Estrategia                     I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RIDE                        Simulador Carreras Caballos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LIFE OPPOSING FORCE          Mas Misiomes para Hal Life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TREK HIDDEN EVIL             Aventura Arcade 3D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 BREAK 2                       Deportivo Tenis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AR UNLEASHED                Arcade 3D Spacial Mata-Mata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 WATER HUNTER                  Pesca Submarina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PORT INC.                      Simulador / Estrategia Creacio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e un Aeropuerto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BLE                          Juego de Mesa de Formar Palabras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OF WONDERS                    Rol   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PRIX WORLD                  Estrategia Automobilismo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Y STORY 2                       Arcade 3D Plataformas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FANTASY VIII                Rol                              ESP/5C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&amp; MAGIC VII                 Rol       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X                               Rol                              I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LIFE OPPOSING FORCE          Mas Misiomes para Hal Life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TREK HIDDEN EVIL             Aventura Arcade 3D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 BREAK 2                       Deportivo Tenis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AR UNLEASHED                Arcade 3D Spacial Mata-Mata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 WATER HUNTER                  Pesca Submarina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PORT INC.                      Simulador / Estrategia Creacio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e un Aeropuerto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BLE                          Juego de Mesa de Formar Palabras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OCLOCK HIGH                    Estrategia Tablero 2  G.M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 FORCE 2                     Etrategia 3D de Comandos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IMS                          Simulador Vida Costumbres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-UM                            Rol      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HORAS LEMANS                   Deportivo Carreras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CAR LEGENDS                    Deportivo Carrevas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 OPS 2                        Arcade Estrategia 3D Belico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D RACING                       Deportivo Carreras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ADELO Y FILEMON Y LA MAQU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OROLOGICA                   Aventura Grafica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VE ZERO                        Arcade 3D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SADER OF MIGHT AND MAGIC       Rol      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SCAPE TORMENT                Rol tipo Baldurs Gate            ING/4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DURS GATE TALES OF THE SWORD   Expansion Baldurs Gate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 9 ASCENSION                Rol / Estrategia                 I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RIDE                        Simulador Carreras Caballos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YR v1.0e                      Arcade 3D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RED FIST 3                    Arcade 3D Tanques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ERCOASTER ATRACCIONES-NIVELES CD extra de Niveles-atracciones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A 2000                         Deportivo Nueva Version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MAN 2                          Arcade 3D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TURNE                          Aventura  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G                              1Juego de la Historia el de Te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do con cant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y modos de juego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LITION RACER                  Arcade Coches RompeCoches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STYLE                        3D Tipo Wipeout Monopatin Flotante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HUNTER                          Arcade Lucha tipo Forsaken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IMULATOR 2000 PRO Microsoft Simulador de Vuelo            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STO LOS 7 MISTERIOS DEL ALMA   Aventura Grafica                 ESP/4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ZAN                            Arcade basado en la Peli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AR TORRONTERAS EXTREME BIKER   Deportivo Motocross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 + FUTBOL 2000               Estrategia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SPACE 2                       Arcade 3D Naves Espaciales       ING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 PARK WORLD                  Estrategia / Simulacion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 500                            Carrearas Motociclismo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ZER ELITE                      Arcade 3D Tanques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AON                            Estrategia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ANTIS II                       Aventura Grafica                 ESP/4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MAN                        Arcade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ZZA SINDICATE                   Simulacion Pizzerias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LY CHAMPIONSHIP                Simulador Rallys (Una Gozada)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NAME EAGLE                    Arcade 3d / Estrategia Belica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B RAIDER 4 THE LAST REVELATION Arcade 3D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TERS                           Arcade Tipo Fighting Force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 1918                          Simulador Aereo / Arcade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TRIVIAL 2000: VIAJE POR EL S. XX Juego de Trivial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WMOBILE RACING 2000            Carreras Motos de Nieve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ULTRA LIONEL TRAINTOWN         Estrategia de Trenes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MAD SOUL                    Aventura 3D - Arcade (Engancha) 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UBBIES                       Arcade Educativo a partir 2 aos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NA JONES Y LA MAQUINA INFERNAL Aventura Grafica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ENIX                           Arcade Naves                     I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S                           Simulador Combate Aereo (Muy Bueno)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ATLETISMO 2000                 Deportivo Atletismo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1 99                      Deportivo F1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COMBAT 4 BATALLA DE BULGE   Estrategia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KE 3 ARENA                     El Arcade 3D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FUTBOL 2000                    Deportivo Arcade 3D / Estrategia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-UP                          Estrategia de Creacion de Empresas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EM SNOWBOARDING               Deportivo Snowboard (El mejor)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UNLIMITED 3                Simulador de Vuelo               ESP/3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BAN CHAOS                       Arcade 3D Tipo Tmb Raider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WORM JIM 3D                  Arcade 3D Plataformas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EEL OF TIME                 Arcade 3D tipo Quake             ESP/2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URES ADVENTURES              Arcade Educativo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X Y OBELIX CONTRA CESAR     Arcade 3D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POLY      (Nueva Version)     Juego de Mesa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 COMICS PATRULLA-X           Para Crear tus comics en dibu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dos con estos personajes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 THE TIME QUEST               Arcade 3D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T 3 CLOSE QUARTERS BATTLE      Arcade 3D / Estrategia Policias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A LIVE 2000                     Deportivo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CAR RACING 3                   Deportivo Carrearas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NAME EAGLE                    Arcade 3d / Estrategia Belica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B RAIDER 4 THE LAST REVELATION Arcade 3D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TERS                           Arcade Tipo Fighting Force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 1918                          Simulador Aereo / Arcade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TRIVIAL 2000: VIAJE POR EL S. XX Juego de Trivial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WMOBILE RACING 2000            Carreras Motos de Nieve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ULTRA LIONEL TRAINTOWN         Estrategia de Trenes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MAD SOUL                    Aventura 3D - Arcade (Engancha) 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UBBIES                       Arcade Educativo a partir 2 aos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NA JONES Y LA MAQUINA INFERNAL Aventura Grafica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ENIX                           Arcade Naves                     I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S                           Simulador Combate Aereo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ATLETISMO 2000                 Deportivo Atletismo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1 99                      Deportivo F1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COMBAT 4 BATALLA DE BULGE   Estrategia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KE 3 ARENA                     El Arcade 3D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FUTBOL 2000                    Deportivo Arcade 3D / Estrategia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-UP                          Estrategia de Creacion de Empresas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EM SNOWBOARDING               Deportivo Snowboard (El mejor)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UNLIMITED 3                Simulador de Vuelo              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BAN CHAOS                       Arcade 3D Tipo Tmb Raider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WORM JIM 3D                  Arcade 3D Plataformas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EEL OF TIME                 Arcade 3D tipo Quake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URES ADVENTURES              Arcade Educativo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X Y OBELIX CONTRA CESAR     Arcade 3D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POLY      (Nueva Version)     Juego de Mesa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 COMICS PATRULLA-X           Para Crear tus comics en dibu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dos con estos personajes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 THE TIME QUEST               Arcade 3D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T 3 CLOSE QUARTERS BATTLE      Arcade 3D / Estrategia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A LIVE 2000                     Deportivo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CAR RACING 3                   Deportivo Carrearas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BRIEL KNIGHT 3                  Aventura Grafica                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TOURNAMENT v402            Arcade 3D Red / Internet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&amp; DANGEROUS FIGHT FOR FREEDOM Misiones Para H&amp;D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T POOL                       Billar   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 500                            Carrearas Motociclismo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ZER ELITE                      Arcade 3D Tanques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AON                            Estrategia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ANTIS II                       Aventura Grafica                 ESP/4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MAN                        Arcade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ZZA SINDICATE                   Simulacion Pizzerias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LY CHAMPIONSHIP                Simulador Rallys (Una Gozada)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 PARK WORLD                  Estrategia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TOURNAMENT                 Arcade 3D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TURNE                          Aventura  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G                              1Juego de la Historia Actual.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LITION RACER                  Arcade Coches RompeCoches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STYLE                        Arcade Patines Flotantes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HUNTER                          Arcade Lucha tipo Forsaken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IMULATOR 2000 (Microsoft) Simulador de Vuelo              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STO LOS 7 MISTERIOS DEL ALMA   Aventura Grafica                 ESP/4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ZAN                            Arcade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AR TORRONTERAS EXTREME BIKER   Deportivo Motocross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 + FUTBOL 2000               Estrategia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SPACE 2                       Arcade 3D Naves Espaciales       ING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TERS                           Arcade Tipo Fighting Force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AR:UNLEASHED                Accion / Arcade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 1918                          Simulador Aereo / Arcade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TRIVIAL 2000: VIAJE POR S. XX  Juego de Trivial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ELAS SPORTMAN CHALLENGE        Deportivo Tiro al Blanco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WMOBILE RACING 2000            Carreras Motos de Nieve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ULTRA LIONEL TRAINTOWN         Estrategia de Trenes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 ALLEY                         Simulador Combate Korea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PUZZLE Deportes de Accion  Puzzles en Movimiento de Deportes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BOBBLE 2x                  Arcade   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O GRATIAS                       Estrategia - Rol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ZER GENERAL 3D                 Estrategia 3D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OLEON 1813                     Estrategia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 SIX ROGUE SPEAR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URBAN OPERATIONS          Nuevos Mapas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WARS GUNDAN                   Didactico - Educativo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 500                            Deportivo Motos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THROATS                        Estrategia Piratas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OF EMPIRE 2                   La esperada 2 parte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WARS GUNDAN: UN NUEVO MUNDO  Estrategia - Didactico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THEFT AUTO 2                Arcade 3D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 LS 2000                     Deportivo Golf                   ING/2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RED FIST 3                    Arcade 3D Tanques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ERCOASTER ATRACTIONS PACK     CD extra de atracciones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A 2000                         Deportivo Nueva Version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MAN 2                          Arcade 3D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EM CD                          Emulador PSX Version CD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O                               Deportivo Boxeo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DEN 2000                       Deportivo Futbol Americano       E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ON THE SORCERER PUZZLE PACK    Puzzles,laberintos,solitarios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FUTBOL INTERNAC. 2000   Deportivo Futbol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 LIFE PLUS (Niveles, Personajes y Parches instalados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 REAVER                       Arcade 3D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CLASH LA ULTIMA FRONTERA    Estrategia - Comercio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WARS INSIDER'S GUIDE        Todo Sobre la Amenaza Fant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mas, historia, vehiculos armas I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TREK STARFLEET COMMAND       Simulacion Arcade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 MOUNTAIN BICYCLE          Arcade Mountain Bike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L 2000                          Deportivo Hockey Hielo      3DFX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SINATO EN 1 GRADO             Aventura Detectivesca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KAN                            Arcade 3D Tipo Tomb Raider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                           Arcade 3D Coches especialista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KINGDOMS 2                      Nueva 2 parte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E OF PERSIA                  Arcade 3D (Vuelve el mitico)     I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NS                             Estrategia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A AMERICA 99 CARTOON NETWORK   Futbol de Copa con personajes TV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WARS  (Constructor 2)       Estrategia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'S FLEET COMMAND              Estrategia Naval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ROL HONDA SUPERBIKES 2000     Deportivo Motociclismo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DAY                            Estrategia Tipo C&amp;C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GGED ALLIANCE 2                 Estrategia Comandos              E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TREK Birth of the Federation Estrategia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KE 3 Test v1.08                Arcade 3D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MAN                         Aventura 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RETURN TO NAPALI           Arcade 3D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A INSIDE DRIVER 2000            Deportivo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 REVOLT                         Carreras Coches Dirigidos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DORA'S BOX                     Puzzles 350 Microsoft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!                              Simulador Vuelo             3DFX ENG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GUARDIAN DE LA OSCURIDAD       Aventura Grafica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DORA'S BOX                     + de 350 Puzzles (Microsoft)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ING STEEL WWII SURFACE COMBAT Estrategia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EM                           Arcade 3D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STONE                         Arcade 3D / Rol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amp;C TIBERIAN SUN                  Estrategia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21                          Arcade 3D Militar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ING STARS                      Carreras Caballos y Crianza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ANNIHILATION KINGDOMS       Estrategia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 CHESS                     Ajedrez 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PIN                           Arcade 3D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IZATION 2                    Estrategia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IZATION II GOLD EDITION      Estrategia Multiplayer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THEFT AUTO LONDON           Disco Misiones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SARIOS                         Estrategia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WARS RACER                   Arcade Carreras 3D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OLOUS 3: MUNDOS DESCONOCIDOS   Disco Expansion PoPulous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AL ART OF WAR II     Estrategia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RISING 2 LEAD &amp; DESTROY         Arcade 3D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WARRIOR 3                     Arcade Robots 3D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ENT 3                         Arcade 3D                   3DFX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YR                            Arcade 3D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NECK                         Arcade 3d coches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A RALLY 2                      Arcade Coches               3DFX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WORLD NOIR (MundoDisco 3)     Aventura Grafica                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&amp; DANGEROUS                Estrategia 3D Belica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VEHEART                        Estrategia 3D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PILOT 99                      Simulacion de Vuelo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NICAS DE LA LUNA NEGRA         Estrategia                  3DFX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CHOS                           Arcade 3D 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 4                         Simulador Combate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WARS LA AMENAZA FANTASMA    Arcade / Aventura 3D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Y LEON 2                    Arcade para Nios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 FORMULA 1 RACING        Simulador Formula 1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ET COMMAND de Jane's          Estrategia 3D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ERN FRONT II                 Estrategia Tablero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OES MIGHT AND MAGIC III       Estrategia/Rol Funciona en AMD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 VS PREDATOR                Arcade 3D                    3DFX ENG/1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TOWN MADNESS                  Arcade Coches (Microsoft)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IEGE TRIBES                 Expansion para Starsiege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                        Arcade / Estrategia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Y MEN 2                       Arcade 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WARS EPISODE I RACER         Arcade Carreras Naves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LE PLAY BASEBALL 2000        Deportivo Baseball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AND GARROS PARIS 1999         Deportivo Tenis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CRAFT BROOD WAR              Misiones Starcraft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OR SPEED 4                 Arcade Coches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MAGEDDON 2                     Arcade 3D Coches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RGENCY                         Simulador Emergencias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EON KEEPER 2                  Estrategia / Arcade 3D      3DFX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CAST                           Aventura/Arcade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COPTER                       Arcade (Tipo Soviet Strike)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ARES                         Billar, Dardos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 OF BRITAIN                Simulador de Combate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MEDIEVAL                     Rol    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GE OF MAGE                     Arcade 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R HUNTER 2                    Deportivo Caza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RT CAR GT                     Carreras Coches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HGHAN                           Arcade 3D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HY HUNTER 3D                 Deportivo Caza Mayor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WIRE                         Arcade 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EVIL 2                  Arcade 3D                    3DFX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ABLE                       Arcade Bestial so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y 3DNOW.   Necesario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IENT CONQUEST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AGE ARENA                     Balonmano Futurista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 LIFE Mission Disk            Disco misiones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LAND YARD 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AVENTURAS DE VALDO Y MARIE   Aventura 10-14 Aos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FA CHAMPION LEAGUE 98/99       Arcade Futbol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ULA GUERRERO DE LOS CARPATOS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                           Estrategia 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GES OF SIN                     Niveles Para el Sin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SPASER (Jurassic Park)       Arcade 3D 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OF FIRE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VER                           Arcade Coches tipo Mario kart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S MAS ALLA DEL VALOR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A TOURING CAR 2               Simulador Carreras Coches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RALLY                          Simulador Carreras Rally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IL                           Arcade 3D Tanques Futuristas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PARK                       Arcade 3D - Nios 3 a 8 aos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H                             Ave. Grafica tipo Egipto 1152     ESP/6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 FORCE                      Estrategia Belica 3D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IEGE                        Arcade/Estrat. 3D Robots     3DFX E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EM AVENGING ANGEL           Arcade 3D Terror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ZONE 2100                     Estrategia3D Tiempo Real     3DFX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2 THE NIGHTMARE LEVELS     Niveles para el Blood 2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 NGC 6397                     Arcade Accion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ING ALLIANCE                   Arcade 3D / Estrategia       3DFX E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IZATION CALL TO POWER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OF EMPIRE VIRGIN TERRITORIES Disco Misiones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PILOT                        Simulador Vuelo              3DFX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S                           Aventura Grafica                  E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EVIL 2                  Arcade 3D                    3DFX E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CHEST v2.0                 Ajedrez                           E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DER SCROLLS: REDGUARD          Arcade / Aventura 3D         3DFX E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 FIGHTERS                   Arcade 3D 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IN'S PASAGE                   Aventura Grafica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I FIGHTERS                    Simulador Combate            3DFX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INCORPORATED              Arcade tipo Quake Belico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BIKES                       Carreras de Motos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GUN HORNETS NEST             Simulacion Combate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 LS 1999                    Golf                              ESP/4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ERCOASTER TYCOON             Sim. Parque Atracciones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POINT KOREA                Misiones Apache LongBow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15 JANE'S                      Simulador Combate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RONOMICON                     Aventura Grafica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QQARA                          Aventura Grafica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LINE GANG WARFARE: 2066       Arcade 3D 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HKARTZ                        Arcade coches Futuristas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GO Mobile Armour Division     Arcade 3D 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CAR REVOLUTION                Simulador Coches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QUEST 8                     Aventura / Rol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 SIX                      Arcade / Estrategia 3D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TRAX                          Carreras Coches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TH 2 SOULBLIGHTER              Estrategia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ULTRA NASCAR PINBALL          Pinball  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DOMINATION                Estrategia/Arcade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COMBAT 3                   Estrategia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VENGANCE                    Arcade 3D 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O CREATOR                     Construccion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ITARIUM                       Aventura                          ENG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URIAN DEFENCE                Simulador /Estrategia        3DFX E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INEL RETURN                  Arcade    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ULTRA DE LUXE MINIGOLF        MiniGolf 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 CITY 3000                    Estrategia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AIR WAR                 Simulador combate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N PRO BOARDERS                Deportivo 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OK 2                          Arcade 3D 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ON THE SORCERER PINBALL       Pinball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FFWAFE COMMANDER               Simulador Combate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KE 2 NETPACK 1 EXTREMITIES    Mapas / Mods / Skins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SLIDE                       Carreras Coches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 SIX EAGLE WATCH          Disco Misiones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FISHING                      Simulador Pesca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MS ARMAGEDDON                 Arcade /Estrategia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CHE HAVOC                     Simulador Helicopetoro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CRAFT INSURRECTION CAMPAIGN  Disco Misiones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 AIRBONE EN NORMANDIA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AIR WAR                    Estrategia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GSTERS     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INGON HONOR GUARD              Arcade 3D                    3DFX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TIC 2                        Arcade 3D 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BUSTERS                    Arcade Carreras Coches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2                          Arcade 3D 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LIFE                        Arcade 3D 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OIDS                        Arcade Recreativa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MAGGEDON 2                    Arcade 3D 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IC R                          Arcade plataformas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FIGHTER ALPHA 2           Arcade Lucha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S (Tipo Mario Kart)          Arcade coches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EL ANILLO DE LOS NIBELUNGOS Aventura Grafica                  ESP/6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0 1602     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GAMES                         Estrategia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ACER 2                      Deportivo Motos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CREADOR DE PELICULAS          Crea tus propias peliculas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STASIA                        Aventura-Arcade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 TRUCK MADNESS 2          Arcade CoChes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RATEGO                        Juego de Mesa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QUEOS GUERR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OTECH DESIGN LAB             Editor y Constructor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QUEOS GUERREROS SQUAD COMANDEREstrategia-Arcade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GASM                          Arcade-Estrategia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F THE DARK POWER             Arcade 3D 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LY TIDE (Microsoft)          Arcade Naves                      ESP/4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LONG                        Aventura Grafica                 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COP L.A.P.D               Arcade 3D 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O LOCO                        Educativo - Construccion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TURA INTERACTIVA MULAN       Educativo - Arcade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LROAD TYCOON 2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 QUEST: SWAT 2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D.T                            Arcade 3D 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Z LEGO                     Ajedrez   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STREET TRADER 99            Estrategia Inversion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L 99                           Deportivo  Hockey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UE SQUADRON                   Arcade - Simulador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LERS 3                       Estrategia 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AMMER 40.000 CHAOS GATE      Estrategia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UT 2                        Estrategia / Rol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PER RACING                     Arcade coches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FUTBOL 7                       Simulador Deportivo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TOURING                    Carreras Turismos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DUR'S GATE                    Aventura/Rol                      ESP/5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M FANDANGO                    Ave Grafica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                             Arcade 3D Tipo Quake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OF EMPIRE AUGE DE ROMA       Disco Misiones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ISMO PLUS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AL ART OF WAR           Estrategia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A 99                          Deportivo 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B RAIDER 3                    Arcade 3D 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RWORLD                       Estrategia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ERN FRONT                    Estrategia Tablero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ERN FRONT MISIONES           Misiones 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ZERO (Sega)                Aventura/Estrategia          3DFX ESP/4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ADELO Y FILEMON              Aventura Grafica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OUS EL PRINCIPIO            Estrategia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MAN X4                       Arcade   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LO DE HECHICEROS (Magic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yheim)                        Rol    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ENDE CON GUS (Gus y su fi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ijama) 4-7 Aos            Educativo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AR 3       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IC R (Sega)                   Arcade Plataformas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GA DE FUTBOL 98-99 EASPORTS Estrategia Futbol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FLIGHT SIMULATOR          Simulador Combate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A LIVE 99                      Arcade Deportivo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GOLF 1998              Deportivo Golf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2 v1.3                       Estrategia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UST KILL &amp; DESTROY 2           Estrategia                        E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K ORLANDO                     Aventura Grafica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R HEAD                       Simulador Tanques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CRAFT (Warcraft 3)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 OPS                         Estrategia Belica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ANIHILATION                Estrategia                        ESP/2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ANNIHILATION 2 THE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GENCY (Necesita 1 Parte)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OR SPEED 3                 Carreras Coches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FIRE 2                    Arcade/Estrategia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EL 9                          Ajadrez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TRAP DUNGEON                Arcade 3D 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WARS REBELLION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DU KID                         Aventura Grafica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RY VII Love For Sail          Aventura Grafica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MARE CREATURES              Arcade 3D 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 GIANT                   Estrategia Comercial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CROSS                       Estrategia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PLORE                         Arcade / Rol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QUINTO ELEMENTO               Arcade 3D 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KE 2 GROUND ZERO              Niveles   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KINS FBI                      Aventura Grafica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 FILES                      Aventura Grafica    4.000 PTS     ESP/7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ER WOODS 99                   Golf                         3DFX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ION                         Estrategia Tipo Dune 2000         E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E 2000     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KE 2 ZAERO                    Niveles   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 COMMANDER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                              Arcade Tipo Doom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I.A  MISSING IN ACTION         Arcade                            E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DAHLIA                     Aventura Grafica Digitalizada     ESP/8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MASTER 6000                 Ajedrez                           E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IN McRAE                     Coches Rally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Y MEN                         Arcade/Estrategia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URES 2                      Arcade/Simulacion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DE RUNNER 2                    Arcade Plataformas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 COMMANDER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ACO GRAND PRIX 2 R.SIMULATION Carreras Coches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PRIX LEGEND                Carreras Coches clasicos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GENERAL                   Estrategia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W WAVE AVALANCHE              Deportivo Snowwave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K                             Arcade/Estrategia 3D             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NY HERBER'S GRAND PRIX 1998  Simulador Carreras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A CRIMEN EN CIUDAD PROHIBIDA Ave.Graf/Enciclopedia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GRANDES BATALLAS DE ANIBAL   Estrategia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1 TANK PLATOON 2                Simulador Tanques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EYMAN PROYECT 3             Aventura Grafica 3D               ESP/4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LE PLAY BASEBALL 99          Deportivo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IERS AT WAR                  Estrategia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ND MAGIC VI               Rol        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 APACHE                      Simulador Helicoptero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ZER COMMANDER                 Simulador Tanques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KEII MISSION PACK RECKONING   Niveles  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2                            Estrategia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OM INTERCEPTOR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FANTASY VII                Rol-Arcade                        ESP/4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ZONE                        Aventura Grafica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     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E OF DEAD                    Arcade 3D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IFIC GENERAL                  Estrategia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22 RAPTOR                      Simulador Combate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                        Arcade 3D 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 OF DARKNESS                Arcade Plataformas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AL KOMBAT 4                  Arcade Lucha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 FREESPACE               Simulador Galactico          3DFX E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CROSS MADNESS                Carreras Motocross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GAMES (Juegos de Guerra)      Estrat.Basado en la Peli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N TEE GOLF                  Deportivo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ING FORCE                   Arcade   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 v5                         Ajedrez    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 ZONE                      Simulador Tanques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 OF POWER CAMPAAS        Misiones Xwing vs Tie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CHE LONGBOW 2                 Simulador Helicoptero        3DFX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GRANDES BATALLAS DE J.CESAR  Estrategia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LEAGUE BASKETBALL          Deportivo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SAKEN                         Arcade   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AMMER DARK-OMEN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NTERA ROSA ABRACADABRA ROSA Aventura Grafica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HEAD                        Carreras Coches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RACE PRO                Carreras Coches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CTION PINBALL                Pinball  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POLY WORLD CUP FRANCE 98     Monopoly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A DEL MUNDO FRANCIA 98        Futbol    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ZER 44                        Simulador Tanque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ERIES OF THE SITH            Requiere el CD2 Jedi Knight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PTO 1156 a.C                  Aventura Grafica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                          Arcade 3D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CRAZY                      Arcade Carreras Aviones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S     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X IMPERIA                      Estrategia Galactica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NOCRACY                        Simulador - Arcade 3D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K NICKLAUS 5                  Deportivo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CULTURE                      Estrategia/Arcade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RIFT                        Arcade Lucha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DRIVE 4                      Arcade 3D Coches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THEFT AUTO                 Arcade   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2 ADF                          Simulador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S OF LORE 2                  Aventura 3D                       ESP/4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DE RUNNER                     Aventura Grafica 3D               ESP/4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A ACTION 98  (Sega)            Deportivo 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AT PACK CARMAGGEDON           Niveles, Patches, 3DFX, etc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MIDE EL SUEO DEL FARAON     Aventura-Estrategia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ISH OPEN CHAMPIONSHIP GOLF   Deportivo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IR LA FLOTA                  Tablero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8(I) HUNTER KILLER             Simulador Submarino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                             Tablero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COMBAT A BRIDGE TO FAR     Estrategia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UPPETS EN LA ISLA DEL TESORO Aventura-Arcade                 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T A MOVE 2 ARCADE EDITION     Arcade   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ULTRA PINBALL LOST CONTINENT  Pinball  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TH                             Estrategia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UNLIMITED 2               Simulador Vuelo                   E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ACTION                   Estrategia 2 G.Mundial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 ASSASIN                  Arcade 3D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RED FIST 2                   Simulador de Carros Combate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CHESS 2                  Ajedrez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ING LANDS  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BOAT ATTACK                 Carreras  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BRONX (Sega)                Arcade Lucha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WAR                            Simulador Espacial                ENG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WARRIOR 3                    Simulador de Aviones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LINE RACER                    Simulador Carreras Motos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PER FI                        Estrategia Marines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CER MILENIO                   Estrategia Futurista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KINGDOMS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Y SWORD                     Arcade 3D 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RE ACE Conflicto en Korea     Simulador de Combate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 COMMANDER PROPHECY          Simulador Galactico          3DFX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                        Simulador Vida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FIRE                         Niveles para el Diablo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Y CAR RACING II               Simulador Carreras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DEMONIUM 2                    Arcade Plataformas 3D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10 CUBA                        Simulador de Combate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 RACING                       Deportivo Esqui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 PRECISION RACING            Deportivo Formula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UT                          Rol    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POOL 2                   Billar   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K GRAN INQUISIDOR             Aventura Grafica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KEY ISLAND 3                  Aventura Grafica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KE 2                          Arcade 3D 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N                            Aventura/Estrategia          3DFX ESP/5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OR SPEED II S.E            Simulador Coches 3D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AMER RALLY                   Carreras Coches 3D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MBIEVILLE                      Arcade 3D                         E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X TT SUPERBIKE (Sega)         Carreras de Motos 3D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MS 2                          Arcade 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OK                            Arcade 3D                    3DFX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I.B                            Arcade 3D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GGLE                           Juego de Mesa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WARRIOR                   Arcade 3D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UBATION                       Arcade 3D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FUTBOL 6.0                     Simulador/Arcade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ST &amp; BUMPKINS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                        Arcade 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POLY STAR WARS               Juego de Mesa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WORLD ABE'S ODDYSEE           Arcade Plataformas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MS TO REALITY                Arcade 3D Tipo T. Raider     3DFX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C                             Arcade plataformas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THE GATHERIN: EL ENCUENTRO Rol Cartas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                           Arcade   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ING CAR CHAMPIONSHIP          Arcade Coches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LIBERATION WARHAMMER 40000 Estrategia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 PRIX MANAGER 2              Estrategia Formula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                             Aventura  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ZER DRAGON   (Sega)           Arcade                       3DFX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RLOCK HOLMES LA ROSA TATUADA  Aventura Grafica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OF THE EMPIRE             Arcade    Req.Aceleradora 3DFX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SBURG                       Estrategia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MASTER 5500                 Ajedrez   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REIGN    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15 BATTLEGROUND WATERLOO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CRACKER                      Arcade-Estrategia 3D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ZER GENERAL 2                 Estrategia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I KNIGHT (DARK FORCES II)     Arcade 3D                    3DFX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NO PRISONERS                Arcade 3D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OST 2     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A LIVE 98                      Deportivo 3D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 COP 2                     Arcade      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B RAIDER 2                    Arcade 3D                    3DFX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A 98                          Deportivo 3D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MESIS                          Aventura                          ESP/5C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EARTH                       Arcade 3D  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OF EMPIRE 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SIMULATOR 98              Simulador Vuelo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RACING SIMULATION             Simulador Formula 3D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CHE 3                       Simulador Helicoptero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22 RAPTOR                      Simulador Aviones            3DFX ING/2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 BOMBERMAN                 Arcade    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IGE TU PELICULA S. SPILBERG   Simulador Cine                   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TATICA 2                      Aventura 3D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 FIGHTER 2  (Sega)         Arcade Lucha 3D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WIDE SOCCER                 Deportivo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 SAMPRAS TENNIS 97  Tenis    Deportivo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 (MMX) - DUNGEON KEEPER       Coches-Rol Los 2 en el Mismo CD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LERS 2    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QUEST EARTH                   Estrategia 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OR   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 LEGION                       Estrategia en Tiempo Real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LORDS 3 REIGN OF HEROES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EN II                         Arcade 3D                    3DFX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EVIL                    Arcade 3D Rec.Aceleradora    3DFX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KEN SWORD 2                   Aventura Grafica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GGED ALLIANCE DEADLY GAMES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OM APOCALIPSE                  Estrategia      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COLONY   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RAL SEA BATTLES              Estrategia Naval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EYMAN PROYECT 2             Aventura                         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QUEST 7                     Aventura grafica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EXPRESS                 Aventura Grafica                 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ER 2 THE DARKENING        Simulador (DOS)                  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DDLE OF MASTER LU          Aventura Grafica (Dos)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A.X                            Estrategia (Win95/Dos)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LORD 2                    Aventura (Dos)                   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IUDAD DE LOS NIOS PERDIDOS  Aventura Grafica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OR SPEED 2                 Simulador Carr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URES                        Arcade           En el Mismo CD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DENCE                         Aventura Grafica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NECK RAMPAGE                  Arcade tipo Quake            3DFX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ING VS TIE FIGHTER             Arcade Accio             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AWS                          Arcade 3D                    3DFX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DRIVE OFF-ROAD              Simulacion Coches Montaa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                           Arcade tipo Quake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MAGEDON                       Arcade Coches 3D                  I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 OF TIME                      Aventura Grafica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HOUSE                       Aventura Grafica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TREK GENERATIONS            Arcade 3D       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EON KEEPER                   Rol     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LLES                        Arcade tipo Doom Educativo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S OF THE HAUNTING           Arcade 3D-Estrategia              ESP/3C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PEOUT 2097                     Carrera Naves Req.Acelera    3DFX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BIG ADVENTURE 2           Aventura-Arcade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DE TO BLACK                    Arcade 3D. 2 parte Flashback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PRIX 2                     Deportivo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                         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DEAD 13                     Aventura  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CONQUER RED ALERT    Estrategia                        ENG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FLIGHT SIMULATOR v6.0  Simulador de Vuelo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BLO                           Rol                    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BLE                            Aventura Grafica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CRAFT 2 TIDES OF DARKNESS     Estrategia                        ESP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A RALLY                       Carreras de Coches (Win95)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KE                            Arcade en 3D  (Dos/Win95)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NDO DISCO 2                    Aventura Grafica                  ESP/2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Y STORY                        Arcade  (Win95/Win3.11)           ENG/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ROOF                         Aventura Grafica                  ESP/1C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